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8789" w:leader="none"/>
        </w:tabs>
        <w:spacing w:lineRule="auto" w:line="240"/>
        <w:ind w:left="283" w:righ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2"/>
        <w:tabs>
          <w:tab w:val="clear" w:pos="708"/>
          <w:tab w:val="left" w:pos="8789" w:leader="none"/>
        </w:tabs>
        <w:spacing w:lineRule="auto" w:line="240"/>
        <w:ind w:left="283" w:righ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РОД ЧЕЛЯБИНСК СОВЕТСКИЙ РАЙО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8/60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 Челябинск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влечении к работе в территориальной избирательной комиссии бухгалтера и кассир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слушав и обсудив информацию председателя комиссии Мельничук Т.В. территориальная избирательная комиссия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  <w:tab w:val="center" w:pos="4677" w:leader="none"/>
        </w:tabs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бухгалтером Аниканову Людмилу Николаевну для работы в территориальной избирательной комиссии Советского района города Челябинска для ведения бухгалтерского учета, составлению смет, составлению финансового отчета по расходованию средств, сдача итогового отчет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сполнение других поручений   председателя комиссии, связанные с выборами депутатов Совета депутатов Советского района города Челяби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560" w:leader="none"/>
          <w:tab w:val="center" w:pos="4677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ля выдачи денежных средств членам территориальной избирательной комиссии и членам участковых избирательных комиссий привлечь к работе кассира Аниканову Людмилу Никола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560" w:leader="none"/>
          <w:tab w:val="center" w:pos="4677" w:leader="none"/>
        </w:tabs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озложить на Аниканову Л.Н. обязанности по получению наличных денег в банке и выдачи их участковым комиссиям, а также принятие финансовых отчетов от участковых избирательных комисс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center" w:pos="4677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Заключить с Аникановой Л.Н. контракт на выполнение работ, связанных с подготовкой и проведению выборов депутатов Совета депутатов Советского района города Челябинска и договор о полной материальной ответственности с 18 июня по 12 декабря 2014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center" w:pos="4677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  возложить на председателя комиссии Мельничук Т.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        ______________________            Т. В. Мельничук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Секретарь комиссии              ______________________                 Л.О. Ватрич</w:t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8T18:04:00Z</cp:lastPrinted>
  <dcterms:modified xsi:type="dcterms:W3CDTF">2014-06-18T12:15:00Z</dcterms:modified>
  <cp:revision>14</cp:revision>
  <dc:subject/>
  <dc:title/>
</cp:coreProperties>
</file>