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СКОГО РАЙОНА ГОРОДА ЧЕЛЯБИ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8/6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хеме одномандатных избирательных округов для проведения выборов депутатов Совета депутатов Советского района первого созыва и ее графических изображений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 соответствии с пунктом 2 статьи 13 Закона Челябинской области «О муниципальных выборах в Челябинской области» территориальная</w:t>
      </w:r>
      <w:r>
        <w:rPr>
          <w:bCs/>
          <w:sz w:val="28"/>
          <w:szCs w:val="28"/>
        </w:rPr>
        <w:t xml:space="preserve"> избирательная комиссия Советского района города Челябинска РЕШАЕТ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Утвердить схему одномандатных избирательных округов для проведения выборы депутатов Совета депутатов Советского района первого созыва и ее графических изображений (приложение № 1 и 2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Южноуральская панорама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________________ Т.В. Мельничу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                             _________________ Л.О.  Ватрич   </w:t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1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6:00Z</dcterms:created>
  <dc:creator>maxim</dc:creator>
  <dc:description/>
  <cp:keywords/>
  <dc:language>en-US</dc:language>
  <cp:lastModifiedBy>комиссия Избирательная</cp:lastModifiedBy>
  <cp:lastPrinted>2014-06-10T08:35:00Z</cp:lastPrinted>
  <dcterms:modified xsi:type="dcterms:W3CDTF">2014-06-10T02:35:00Z</dcterms:modified>
  <cp:revision>40</cp:revision>
  <dc:subject/>
  <dc:title/>
</cp:coreProperties>
</file>