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ложении полномочий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роведением 14 сентября 2014 года выборов депутатов Совета депутатов Советского района, в соответствии с пунктом 5 статьи 17 Закона Челябинской области «О муниципальных выборах в Челябинской области» территори</w:t>
      </w:r>
      <w:r>
        <w:rPr>
          <w:bCs/>
          <w:sz w:val="28"/>
          <w:szCs w:val="28"/>
        </w:rPr>
        <w:t xml:space="preserve">альная избирательная комиссия Советского района города Челябинска </w:t>
      </w:r>
      <w:r>
        <w:rPr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3"/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ложить на территориальную избирательную комиссию Советского района города Челябинска полномочия окружных избирательной комиссии избирательных округов №№ 1-2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________________ Т.В. Мельничу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Секретарь комиссии                                  _________________      Л.О. Ватрич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0T08:37:00Z</cp:lastPrinted>
  <dcterms:modified xsi:type="dcterms:W3CDTF">2014-06-10T02:38:00Z</dcterms:modified>
  <cp:revision>40</cp:revision>
  <dc:subject/>
  <dc:title/>
</cp:coreProperties>
</file>