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 от обязанностей членов участковой избирательной комиссии с правом решающего голоса избирательного участка № 2089</w:t>
      </w:r>
    </w:p>
    <w:p>
      <w:pPr>
        <w:pStyle w:val="3"/>
        <w:spacing w:lineRule="auto" w:line="36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В связи с поступившим заявлением от Смоленцовой Анны Тиграновны члена участковой избирательной комиссии с правом решающего голоса избирательного участка № 2089 о сложении своих полномочий и на основании ст. 29 п. 6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bCs/>
          <w:sz w:val="28"/>
          <w:szCs w:val="28"/>
        </w:rPr>
        <w:t>территориальная избирательная комиссия Советского района города Челябинска РЕШИЛА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состава участковой избирательной комиссии избирательного участка № 2089 члена участковой избирательной комиссии с правом решающего голоса Смоленцову Анну Тиграновну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center" w:pos="4677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ретаря территориальной избирательной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 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__________________       Л.О. Ватрич  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8:47:00Z</cp:lastPrinted>
  <dcterms:modified xsi:type="dcterms:W3CDTF">2014-06-18T12:47:00Z</dcterms:modified>
  <cp:revision>84</cp:revision>
  <dc:subject/>
  <dc:title/>
</cp:coreProperties>
</file>