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08000</wp:posOffset>
            </wp:positionV>
            <wp:extent cx="612140" cy="683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Администрация города Челябинск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Глава Администрации советского района города челябинск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aps/>
          <w:sz w:val="36"/>
          <w:szCs w:val="36"/>
        </w:rPr>
      </w:pPr>
      <w:r>
        <w:rPr>
          <w:rFonts w:cs="Arial" w:ascii="Arial" w:hAnsi="Arial"/>
          <w:caps/>
          <w:sz w:val="36"/>
          <w:szCs w:val="36"/>
        </w:rPr>
        <w:t>р а с п о р я ж е н и е</w:t>
      </w:r>
    </w:p>
    <w:p>
      <w:pPr>
        <w:pStyle w:val="Normal"/>
        <w:rPr/>
      </w:pPr>
      <w:r>
        <w:rPr>
          <w:sz w:val="24"/>
        </w:rPr>
        <w:t>__________________</w:t>
        <w:tab/>
        <w:tab/>
        <w:tab/>
        <w:tab/>
        <w:tab/>
        <w:tab/>
        <w:tab/>
        <w:tab/>
        <w:t xml:space="preserve">      № 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157480</wp:posOffset>
                </wp:positionV>
                <wp:extent cx="274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2.4pt" to="22.1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195580</wp:posOffset>
                </wp:positionV>
                <wp:extent cx="2489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5.4pt" to="211.5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158115</wp:posOffset>
                </wp:positionV>
                <wp:extent cx="0" cy="91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2.45pt" to="0.2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0495</wp:posOffset>
                </wp:positionH>
                <wp:positionV relativeFrom="paragraph">
                  <wp:posOffset>198120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5pt,15.6pt" to="211.8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26"/>
          <w:szCs w:val="26"/>
        </w:rPr>
        <w:t>Об утверждении перечня помещений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ходящихся в муниципальной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собственности и пригодных для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ия агитационных публичных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роприятий в форме собраний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1"/>
        <w:suppressAutoHyphens w:val="true"/>
        <w:spacing w:lineRule="auto" w:line="240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>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, Законом Челябинской области от 31.05.2012 № 338-ЗО «О выборах Губернатора Челябинской области», постановлением Губернатора Челябинской области от 18.04.2014 № 330 «О содействии избирательным комиссиям Челябинской области в организации подготовки и проведения выборов Губернатора Челябинской области», распоряжением Администрации города Челябинска от 30.05.2014 № 3094 «</w:t>
      </w:r>
      <w:r>
        <w:rPr>
          <w:sz w:val="26"/>
          <w:szCs w:val="26"/>
          <w:lang w:val="en-US" w:eastAsia="en-US"/>
        </w:rPr>
        <w:t xml:space="preserve">О содействии избирательным </w:t>
      </w:r>
      <w:r>
        <w:rPr>
          <w:sz w:val="26"/>
          <w:szCs w:val="26"/>
        </w:rPr>
        <w:t>комиссиям города Челябинска в организации подготовки и проведения выборов 14 сентября 2014 года»: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помещений на территории Советского района города Челябинска, находящихся в муниципальной собственности и пригодных для проведения агитационных публичных мероприятий, в форме собраний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рганизационному отделу (Каляженков И.А.) представить информацию о месте расположения помещений, находящихся в муниципальной собственности и пригодных для проведения агитационных публичных мероприятий, в форме собраний в  территориальную избирательную комиссию Советского района города Челябинска, Отдел полиции № 3 Управления Министерства внутренних дел России по городу Челябинску, Управление организационной и контрольной работы Администрации города  Челябинска.</w:t>
      </w:r>
    </w:p>
    <w:p>
      <w:pPr>
        <w:pStyle w:val="21"/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 xml:space="preserve">3. Организациям и учреждениям района, находящимся муниципальной собственности, обеспечить безвозмездное предоставление помещений в соответствии с законодательством Российской Федерации о выборах на время, установленное территориальной избирательной комиссией Советского района города Челябинска, для проведения агитационных публичных мероприятий, в форме собраний. </w:t>
      </w:r>
    </w:p>
    <w:p>
      <w:pPr>
        <w:pStyle w:val="21"/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Отделу полиции № 3 Управления Министерства внутренних дел России по городу Челябинску (Мелехов В.Г.) обеспечить охрану общественного порядка в местах проведения агитационных публичных мероприятий, в форме собраний, принимать меры по пресечению противоправной агитационной деятельности. </w:t>
      </w:r>
    </w:p>
    <w:p>
      <w:pPr>
        <w:pStyle w:val="21"/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5.  Контроль исполнения настоящего распоряж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                                                                        М.В. Буренков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А. Каляжен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7 15 5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примечания Знак"/>
    <w:basedOn w:val="Style13"/>
    <w:qFormat/>
    <w:rPr/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57:00Z</dcterms:created>
  <dc:creator>mmnt</dc:creator>
  <dc:description/>
  <cp:keywords/>
  <dc:language>en-US</dc:language>
  <cp:lastModifiedBy>KalyazhenkovIA</cp:lastModifiedBy>
  <cp:lastPrinted>2012-01-11T09:01:00Z</cp:lastPrinted>
  <dcterms:modified xsi:type="dcterms:W3CDTF">2014-06-17T08:57:00Z</dcterms:modified>
  <cp:revision>2</cp:revision>
  <dc:subject/>
  <dc:title>            Образец оформления приказа  территориального (районного)</dc:title>
</cp:coreProperties>
</file>