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СКОГО РАЙОНА ГОРОДА ЧЕЛЯБИН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540" w:hanging="0"/>
        <w:rPr/>
      </w:pPr>
      <w:r>
        <w:rPr/>
        <w:t>Р Е Ш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9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июня 2014 года</w:t>
            </w:r>
          </w:p>
        </w:tc>
        <w:tc>
          <w:tcPr>
            <w:tcW w:w="3420" w:type="dxa"/>
            <w:tcBorders/>
          </w:tcPr>
          <w:p>
            <w:pPr>
              <w:pStyle w:val="Xl35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8/60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вобождении от обязанностей членов участковой избирательной комиссии с правом решающего голоса избирательного участка № 2089</w:t>
      </w:r>
    </w:p>
    <w:p>
      <w:pPr>
        <w:pStyle w:val="3"/>
        <w:spacing w:lineRule="auto" w:line="360"/>
        <w:ind w:lef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В связи с поступившим заявлением от Медведевой Анны Евгеньевны члена участковой избирательной комиссии с правом решающего голоса избирательного участка № 2089 о сложении своих полномочий и на основании ст. 29 п. 6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8"/>
          <w:szCs w:val="28"/>
        </w:rPr>
        <w:t>территориальная избирательная комиссия Советского района города Челябинска РЕШИЛА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center" w:pos="4677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из состава участковой избирательной комиссии избирательного участка № 2089 члена участковой избирательной комиссии с правом решающего голоса Медведеву Анну Евгеньевну предложенную в состав комиссии ЧОО ПП КПРФ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center" w:pos="4677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секретаря территориальной избирательной комиссии Ватрич Л.О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________________   Т.В. Мельничу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                                __________________       Л.О. Ватрич  </w:t>
      </w:r>
    </w:p>
    <w:sectPr>
      <w:type w:val="nextPage"/>
      <w:pgSz w:w="11906" w:h="16838"/>
      <w:pgMar w:left="170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1"/>
        </w:tabs>
        <w:ind w:left="2051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46:00Z</dcterms:created>
  <dc:creator>maxim</dc:creator>
  <dc:description/>
  <cp:keywords/>
  <dc:language>en-US</dc:language>
  <cp:lastModifiedBy>комиссия Избирательная</cp:lastModifiedBy>
  <cp:lastPrinted>2014-06-18T18:56:00Z</cp:lastPrinted>
  <dcterms:modified xsi:type="dcterms:W3CDTF">2014-06-18T13:04:00Z</dcterms:modified>
  <cp:revision>86</cp:revision>
  <dc:subject/>
  <dc:title/>
</cp:coreProperties>
</file>