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ЯНВАР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0 январ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6, 27 ноябр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3, 4, 5 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1 январ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7 ноября,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3, 4, 5, 10 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7 январ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 xml:space="preserve">3, 4, 5, 10, 11, 12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8 январ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 xml:space="preserve">3, 4, 5, 10, 11, 12, 17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4 январ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0, 11, 12, 17, 18, 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5 январ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0, 11, 12, 17, 18, 19, 2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31 январ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7, 18, 19, 24, 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46:00Z</dcterms:created>
  <dc:creator>ShestakovaNV</dc:creator>
  <dc:description/>
  <cp:keywords/>
  <dc:language>en-US</dc:language>
  <cp:lastModifiedBy>ShestakovaNV</cp:lastModifiedBy>
  <cp:lastPrinted>2013-10-09T09:52:00Z</cp:lastPrinted>
  <dcterms:modified xsi:type="dcterms:W3CDTF">2013-10-09T04:58:00Z</dcterms:modified>
  <cp:revision>7</cp:revision>
  <dc:subject/>
  <dc:title/>
</cp:coreProperties>
</file>