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АПРЕЛЬ 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4 апре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20, 25, 26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февра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5 апре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5, 26 февра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 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1 апре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2 апре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6, 1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8 апре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4, 5, 6, 11, 12, 13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19 апре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4, 5, 6, 11, 12, 13, 1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5 апреля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1, 12, 13, 18, 19, 2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  <w:szCs w:val="44"/>
              </w:rPr>
              <w:t>26 апреля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1, 12, 13,18, 19, 20, 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арт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6:00Z</dcterms:created>
  <dc:creator>ShestakovaNV</dc:creator>
  <dc:description/>
  <cp:keywords/>
  <dc:language>en-US</dc:language>
  <cp:lastModifiedBy>ShestakovaNV</cp:lastModifiedBy>
  <cp:lastPrinted>2013-10-09T10:04:00Z</cp:lastPrinted>
  <dcterms:modified xsi:type="dcterms:W3CDTF">2013-10-09T05:05:00Z</dcterms:modified>
  <cp:revision>6</cp:revision>
  <dc:subject/>
  <dc:title/>
</cp:coreProperties>
</file>