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bCs/>
          <w:i/>
          <w:iCs/>
          <w:sz w:val="44"/>
          <w:szCs w:val="44"/>
        </w:rPr>
        <w:t xml:space="preserve">График приёма заявлений о заключ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bCs/>
          <w:i/>
          <w:iCs/>
          <w:sz w:val="44"/>
          <w:szCs w:val="44"/>
        </w:rPr>
        <w:t xml:space="preserve">брака отделом ЗАГС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bCs/>
          <w:i/>
          <w:iCs/>
          <w:sz w:val="44"/>
          <w:szCs w:val="44"/>
        </w:rPr>
        <w:t xml:space="preserve">Советского района г.Челябин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" w:ascii="Times New Roman" w:hAnsi="Times New Roman"/>
          <w:bCs/>
          <w:i/>
          <w:iCs/>
          <w:sz w:val="44"/>
          <w:szCs w:val="44"/>
        </w:rPr>
        <w:t xml:space="preserve">на </w:t>
      </w:r>
      <w:r>
        <w:rPr>
          <w:rFonts w:cs="Times New Roman" w:ascii="Times New Roman" w:hAnsi="Times New Roman"/>
          <w:b/>
          <w:bCs/>
          <w:i/>
          <w:iCs/>
          <w:sz w:val="44"/>
          <w:szCs w:val="44"/>
          <w:u w:val="single"/>
        </w:rPr>
        <w:t>Июнь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52"/>
          <w:szCs w:val="52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720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Дата регистрации брака 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Дата приема заявления о заключении брака (в приемные часы отдела ЗАГС)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1 июня (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17, 18, 23, 24, 30 апрел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7 июня (пятниц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16, 17, 23, 24, 30 апрел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8 июня (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 xml:space="preserve">16, 17, 23, 24, 30 апрел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7 ма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14 июня (пятниц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 xml:space="preserve">30 апреля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7, 8 ма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15 июня (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 xml:space="preserve">30 апреля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7, 8, 14 ма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21 июня (пятниц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14, 15, 16 ма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22 июня (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14, 15, 16, 21 ма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28 июня (пятниц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14, 15, 16, 21, 22,23 ма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29 июня (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14, 15, 16, 21, 22, 23, 28 мая</w:t>
            </w:r>
          </w:p>
        </w:tc>
      </w:tr>
    </w:tbl>
    <w:p>
      <w:pPr>
        <w:pStyle w:val="Normal"/>
        <w:spacing w:before="0" w:after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Cs/>
          <w:i/>
          <w:i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bCs/>
          <w:i/>
          <w:iCs/>
          <w:sz w:val="44"/>
          <w:szCs w:val="44"/>
        </w:rPr>
        <w:t xml:space="preserve">График приёма заявлений о заключ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bCs/>
          <w:i/>
          <w:iCs/>
          <w:sz w:val="44"/>
          <w:szCs w:val="44"/>
        </w:rPr>
        <w:t xml:space="preserve">брака отделом ЗАГС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bCs/>
          <w:i/>
          <w:iCs/>
          <w:sz w:val="44"/>
          <w:szCs w:val="44"/>
        </w:rPr>
        <w:t xml:space="preserve">Советского района г.Челябинс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Cs/>
          <w:i/>
          <w:iCs/>
          <w:sz w:val="44"/>
          <w:szCs w:val="44"/>
        </w:rPr>
        <w:t xml:space="preserve">на </w:t>
      </w:r>
      <w:r>
        <w:rPr>
          <w:rFonts w:cs="Times New Roman" w:ascii="Times New Roman" w:hAnsi="Times New Roman"/>
          <w:b/>
          <w:bCs/>
          <w:i/>
          <w:iCs/>
          <w:sz w:val="44"/>
          <w:szCs w:val="44"/>
          <w:u w:val="single"/>
        </w:rPr>
        <w:t>Июль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Cs/>
          <w:i/>
          <w:iCs/>
          <w:sz w:val="32"/>
          <w:szCs w:val="3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2"/>
        <w:gridCol w:w="5038"/>
      </w:tblGrid>
      <w:tr>
        <w:trPr/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 xml:space="preserve">Дата  регистрации брака 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Дата приема заявления о заключении брака (в приемные часы отдела ЗАГС)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5 июля (пятница)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 xml:space="preserve">21, 22, 28, 29 м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4 июня</w:t>
            </w:r>
          </w:p>
        </w:tc>
      </w:tr>
      <w:tr>
        <w:trPr/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6 июля (суббота)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21, 22, 28, 29 м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48"/>
                <w:szCs w:val="4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4, 5 июня</w:t>
            </w:r>
          </w:p>
        </w:tc>
      </w:tr>
      <w:tr>
        <w:trPr/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12 июля (пятница)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 xml:space="preserve">28, 29 м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4, 5, 6, 11 июня</w:t>
            </w:r>
          </w:p>
        </w:tc>
      </w:tr>
      <w:tr>
        <w:trPr/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13 июля (суббота)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 xml:space="preserve">28, 29 м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4, 5, 6, 11 июня</w:t>
            </w:r>
          </w:p>
        </w:tc>
      </w:tr>
      <w:tr>
        <w:trPr/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19 июля (пятница)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4, 5, 6, 11, 13, 18 июня</w:t>
            </w:r>
          </w:p>
        </w:tc>
      </w:tr>
      <w:tr>
        <w:trPr/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20 июля (суббота)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5, 6, 11, 13, 18,19 июня</w:t>
            </w:r>
          </w:p>
        </w:tc>
      </w:tr>
      <w:tr>
        <w:trPr/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26 июля (пятница)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11, 13, 18,19, 20, 25 июня</w:t>
            </w:r>
          </w:p>
        </w:tc>
      </w:tr>
      <w:tr>
        <w:trPr/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27 июля (суббота)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13, 18,19, 20, 25, 26 июня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spacing w:lineRule="auto" w:line="240" w:before="0" w:after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40" w:before="0" w:after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40" w:before="0" w:after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bCs/>
          <w:i/>
          <w:iCs/>
          <w:sz w:val="44"/>
          <w:szCs w:val="44"/>
        </w:rPr>
        <w:t xml:space="preserve">График приёма заявлений о заключ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bCs/>
          <w:i/>
          <w:iCs/>
          <w:sz w:val="44"/>
          <w:szCs w:val="44"/>
        </w:rPr>
        <w:t xml:space="preserve">брака отделом ЗАГС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bCs/>
          <w:i/>
          <w:iCs/>
          <w:sz w:val="44"/>
          <w:szCs w:val="44"/>
        </w:rPr>
        <w:t xml:space="preserve">Советского района г.Челябинс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Cs/>
          <w:i/>
          <w:iCs/>
          <w:sz w:val="44"/>
          <w:szCs w:val="44"/>
        </w:rPr>
        <w:t xml:space="preserve">на </w:t>
      </w:r>
      <w:r>
        <w:rPr>
          <w:rFonts w:cs="Times New Roman" w:ascii="Times New Roman" w:hAnsi="Times New Roman"/>
          <w:b/>
          <w:bCs/>
          <w:i/>
          <w:iCs/>
          <w:sz w:val="44"/>
          <w:szCs w:val="44"/>
          <w:u w:val="single"/>
        </w:rPr>
        <w:t>Август 2013 год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i/>
          <w:iCs/>
          <w:sz w:val="32"/>
          <w:szCs w:val="32"/>
        </w:rPr>
        <w:t xml:space="preserve"> 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10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Дата  регистрации брака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Дата приема заявления о заключении брака (в приемные часы отдела ЗАГС) 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2 августа (пятниц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18,19, 20, 25, 26 июн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3 августа (суббот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 xml:space="preserve">19, 20, 25, 26 июн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2 июл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9 августа (пятниц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25, 26 июн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48"/>
                <w:szCs w:val="4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2, 3, 4, 8 июл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10 августа (суббот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26 июн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2, 3, 4, 8, 9 июл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16 августа (пятниц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 xml:space="preserve">2, 3, 4, 8, 9, 10,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15 июл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17 августа (суббот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2, 3, 4, 8, 9, 10, 11, 15, 16 июл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23 августа (пятниц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9, 10, 11, 15, 16, 17,18 июл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24 августа (суббот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9, 10, 11, 15, 16, 17,18, 23 июл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30 августа (пятниц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15, 16, 17,18, 23, 24 июл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31 августа (суббот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16, 17,18, 23, 24,30 июл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bCs/>
          <w:i/>
          <w:iCs/>
          <w:sz w:val="44"/>
          <w:szCs w:val="44"/>
        </w:rPr>
        <w:t xml:space="preserve">График приёма заявлений о заключ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bCs/>
          <w:i/>
          <w:iCs/>
          <w:sz w:val="44"/>
          <w:szCs w:val="44"/>
        </w:rPr>
        <w:t xml:space="preserve">брака отделом ЗАГС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bCs/>
          <w:i/>
          <w:iCs/>
          <w:sz w:val="44"/>
          <w:szCs w:val="44"/>
        </w:rPr>
        <w:t xml:space="preserve">Советского района г.Челябинс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Cs/>
          <w:i/>
          <w:iCs/>
          <w:sz w:val="44"/>
          <w:szCs w:val="44"/>
        </w:rPr>
        <w:t xml:space="preserve">на </w:t>
      </w:r>
      <w:r>
        <w:rPr>
          <w:rFonts w:cs="Times New Roman" w:ascii="Times New Roman" w:hAnsi="Times New Roman"/>
          <w:b/>
          <w:bCs/>
          <w:i/>
          <w:iCs/>
          <w:sz w:val="44"/>
          <w:szCs w:val="44"/>
          <w:u w:val="single"/>
        </w:rPr>
        <w:t>Сентябрь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iCs/>
          <w:sz w:val="52"/>
          <w:szCs w:val="52"/>
        </w:rPr>
        <w:t xml:space="preserve"> 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10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Дата  регистрации брака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Дата приема заявления о заключении брака (в приемные часы отдела ЗАГС) 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6 сентября (пятниц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23, 24, 30, 31 июл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1 август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7 сентября (суббот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23, 24, 30, 31 июл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1, 6 август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13 сентября (пятниц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30, 31 июл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1, 6, 7, 8 август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14 сентября (суббот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30, 31 июл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1, 6, 7, 8, 13 август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20 сентября (пятниц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6, 7, 8, 13, 14, 15 август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21 сентября (суббот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6, 7, 8, 13, 14, 15, 20 август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27 сентября (пятниц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13, 14, 15, 20, 21, 22 август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28 сентября (суббот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13, 14, 15, 20, 21, 22, 27 августа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iCs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bCs/>
          <w:i/>
          <w:iCs/>
          <w:sz w:val="44"/>
          <w:szCs w:val="44"/>
        </w:rPr>
        <w:t xml:space="preserve">График приёма заявлений о заключ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bCs/>
          <w:i/>
          <w:iCs/>
          <w:sz w:val="44"/>
          <w:szCs w:val="44"/>
        </w:rPr>
        <w:t xml:space="preserve">брака отделом ЗАГС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bCs/>
          <w:i/>
          <w:iCs/>
          <w:sz w:val="44"/>
          <w:szCs w:val="44"/>
        </w:rPr>
        <w:t xml:space="preserve">Советского района г.Челябинс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Cs/>
          <w:i/>
          <w:iCs/>
          <w:sz w:val="44"/>
          <w:szCs w:val="44"/>
        </w:rPr>
        <w:t xml:space="preserve">на </w:t>
      </w:r>
      <w:r>
        <w:rPr>
          <w:rFonts w:cs="Times New Roman" w:ascii="Times New Roman" w:hAnsi="Times New Roman"/>
          <w:b/>
          <w:bCs/>
          <w:i/>
          <w:iCs/>
          <w:sz w:val="44"/>
          <w:szCs w:val="44"/>
          <w:u w:val="single"/>
        </w:rPr>
        <w:t>Октябрь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iCs/>
          <w:sz w:val="52"/>
          <w:szCs w:val="5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10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Дата  регистрации брака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Дата приема заявления о заключении брака (в приемные часы отдела ЗАГС) 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4 октября (пятниц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20, 21, 22, 27, 28 авгу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3 сентябр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5 октября (суббот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20, 21, 22, 27, 28 авгу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3, 4 сентябр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11 октября (пятниц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27, 28 авгу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3, 4, 5, 10 сентябр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12 октября (суббот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27, 28 авгу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3, 4, 5, 10, 11 сентябр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18 октября (пятниц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3, 4, 5, 10, 11, 12, 17 сентябр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19 октября (суббот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4, 5, 10, 11, 12, 17, 18 сентябр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25 октября (пятниц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10, 11, 12, 17, 18, 19, 24 сентябр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26 октября (суббот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11, 12, 17, 18, 19, 24, 25 сентябр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bCs/>
          <w:i/>
          <w:iCs/>
          <w:sz w:val="44"/>
          <w:szCs w:val="44"/>
        </w:rPr>
        <w:t xml:space="preserve">График приёма заявлений о заключ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bCs/>
          <w:i/>
          <w:iCs/>
          <w:sz w:val="44"/>
          <w:szCs w:val="44"/>
        </w:rPr>
        <w:t xml:space="preserve">брака отделом ЗАГС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bCs/>
          <w:i/>
          <w:iCs/>
          <w:sz w:val="44"/>
          <w:szCs w:val="44"/>
        </w:rPr>
        <w:t xml:space="preserve">Советского района г.Челябинс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Cs/>
          <w:i/>
          <w:iCs/>
          <w:sz w:val="44"/>
          <w:szCs w:val="44"/>
        </w:rPr>
        <w:t xml:space="preserve">на </w:t>
      </w:r>
      <w:r>
        <w:rPr>
          <w:rFonts w:cs="Times New Roman" w:ascii="Times New Roman" w:hAnsi="Times New Roman"/>
          <w:b/>
          <w:bCs/>
          <w:i/>
          <w:iCs/>
          <w:sz w:val="44"/>
          <w:szCs w:val="44"/>
          <w:u w:val="single"/>
        </w:rPr>
        <w:t>Ноябрь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Cs/>
          <w:i/>
          <w:iCs/>
          <w:sz w:val="32"/>
          <w:szCs w:val="3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10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Дата  регистрации брака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Дата приема заявления о заключении брака (в приемные часы отдела ЗАГС) 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1 ноября (пятниц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17, 18, 19, 24, 25 сентябр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2 ноября (суббот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18, 19, 24, 25 сен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1 октябр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8 ноября (пятниц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24, 25 сен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1, 2, 3 октябр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9 ноября (суббот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25 сен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1, 2, 3, 8 октябр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15 ноября (пятниц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1, 2, 3, 8, 9, 10 октябр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16 ноября (суббот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1, 2, 3, 8, 9, 10, 15 октябр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22 ноября (пятниц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8, 9, 10, 15, 16, 17 октябр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23 ноября (суббот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8, 9, 10, 15, 16, 17, 22 октябр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29 ноября (пятниц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15, 16, 17, 22, 23, 24 октябр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30 ноября (суббот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15, 16, 17, 22, 23, 24, 29  октябр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bCs/>
          <w:i/>
          <w:iCs/>
          <w:sz w:val="44"/>
          <w:szCs w:val="44"/>
        </w:rPr>
        <w:t xml:space="preserve">График приёма заявлений о заключ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bCs/>
          <w:i/>
          <w:iCs/>
          <w:sz w:val="44"/>
          <w:szCs w:val="44"/>
        </w:rPr>
        <w:t xml:space="preserve">брака отделом ЗАГС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bCs/>
          <w:i/>
          <w:iCs/>
          <w:sz w:val="44"/>
          <w:szCs w:val="44"/>
        </w:rPr>
        <w:t xml:space="preserve">Советского района г.Челябинс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Cs/>
          <w:i/>
          <w:iCs/>
          <w:sz w:val="44"/>
          <w:szCs w:val="44"/>
        </w:rPr>
        <w:t xml:space="preserve">на </w:t>
      </w:r>
      <w:r>
        <w:rPr>
          <w:rFonts w:cs="Times New Roman" w:ascii="Times New Roman" w:hAnsi="Times New Roman"/>
          <w:b/>
          <w:bCs/>
          <w:i/>
          <w:iCs/>
          <w:sz w:val="44"/>
          <w:szCs w:val="44"/>
          <w:u w:val="single"/>
        </w:rPr>
        <w:t>Декабрь 2013 года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Cs/>
          <w:i/>
          <w:iCs/>
          <w:sz w:val="32"/>
          <w:szCs w:val="3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10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Дата  регистрации брака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Дата приема заявления о заключении брака (в приемные часы отдела ЗАГС) 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6 декабря (пятниц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22, 23, 24, 29, 30 ок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5 ноябр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7 декабря (суббот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22, 23, 24, 29, 30 ок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5, 6 ноябр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13 декабря (пятниц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29, 30 ок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5, 6, 7, 12 ноябр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14 декабря (суббот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29, 30 ок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5, 6, 7, 12, 13 ноябр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20 декабря (пятниц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5, 6, 7, 12, 13, 14, 19 ноябр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21 декабря (суббот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6, 7, 12, 13, 14, 19, 20 ноябр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27 декабря (пятниц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12, 13, 14, 19, 20, 21, 26 ноябр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28 декабря (суббот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/>
                <w:sz w:val="48"/>
                <w:szCs w:val="48"/>
              </w:rPr>
              <w:t>13, 14, 19, 20, 21, 26, 27 ноября</w:t>
            </w:r>
          </w:p>
        </w:tc>
      </w:tr>
    </w:tbl>
    <w:p>
      <w:pPr>
        <w:pStyle w:val="Normal"/>
        <w:spacing w:lineRule="auto" w:line="240" w:before="0" w:after="0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03:00Z</dcterms:created>
  <dc:creator>ShestakovaNV</dc:creator>
  <dc:description/>
  <cp:keywords/>
  <dc:language>en-US</dc:language>
  <cp:lastModifiedBy>ShestakovaNV</cp:lastModifiedBy>
  <cp:lastPrinted>2013-06-06T10:52:00Z</cp:lastPrinted>
  <dcterms:modified xsi:type="dcterms:W3CDTF">2013-06-06T05:52:00Z</dcterms:modified>
  <cp:revision>3</cp:revision>
  <dc:subject/>
  <dc:title/>
</cp:coreProperties>
</file>