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ИЮН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6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22, 23, 29, 3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апре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7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3, 29, 30 апре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6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3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заявления не принимаютс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4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0 апре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6, 7, 8, 13 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0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6, 7, 8, 13, 14, 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1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6, 7, 8, 13, 14, 15, 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7 июн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3, 14, 15, 20, 21, 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8 июн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3, 14, 15, 20, 21, 22, 2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2:00Z</dcterms:created>
  <dc:creator>ShestakovaNV</dc:creator>
  <dc:description/>
  <cp:keywords/>
  <dc:language>en-US</dc:language>
  <cp:lastModifiedBy>ShestakovaNV</cp:lastModifiedBy>
  <cp:lastPrinted>2013-10-09T10:07:00Z</cp:lastPrinted>
  <dcterms:modified xsi:type="dcterms:W3CDTF">2013-10-09T05:07:00Z</dcterms:modified>
  <cp:revision>6</cp:revision>
  <dc:subject/>
  <dc:title/>
</cp:coreProperties>
</file>