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СЕНТЯБР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5 сен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2, 23, 24, 29, 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6 сен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2, 23, 24, 29, 30 ию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 авгус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2 сен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9, 30 ию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7 авгус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3 сен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9, 30 ию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7, 12 авгус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9 сен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7, 12, 13, 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вгус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0 сен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7, 12, 13, 14,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вгус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6 сен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2, 13, 14, 19, 20, 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вгус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7 сен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2, 13, 14, 19, 20, 21, 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вгус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59:00Z</dcterms:created>
  <dc:creator>ShestakovaNV</dc:creator>
  <dc:description/>
  <cp:keywords/>
  <dc:language>en-US</dc:language>
  <cp:lastModifiedBy>ShestakovaNV</cp:lastModifiedBy>
  <cp:lastPrinted>2013-10-09T10:11:00Z</cp:lastPrinted>
  <dcterms:modified xsi:type="dcterms:W3CDTF">2013-10-09T05:15:00Z</dcterms:modified>
  <cp:revision>6</cp:revision>
  <dc:subject/>
  <dc:title/>
</cp:coreProperties>
</file>