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  <w:t>ГРАФИК ПРИЁМА ЗАЯВЛЕНИ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sz w:val="32"/>
          <w:szCs w:val="32"/>
        </w:rPr>
        <w:t>О ЗАКЛЮЧЕНИИ БРАКА 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>ИЮЛЬ 2014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72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ата государственной регистрации брака (пятница, 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ата приема заявления о заключении брака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4 июл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20, 21, 22, 27, 28 м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3 июн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5 июл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20, 21, 22, 27, 28 ма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3, 4 июн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11 июл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27, 28 м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3, 4, 5, 10 июн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12 июл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27, 28, ма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3, 4, 5, 10, 11 июн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18 июл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3, 4, 5, 10, 11, 1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июн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19 июл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4, 5, 10, 11, 17, 1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июн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25 июл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0, 11, 17, 18, 19, 2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июн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26 июл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1, 17, 18, 19, 24, 2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июн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</w:tr>
    </w:tbl>
    <w:p>
      <w:pPr>
        <w:pStyle w:val="Normal"/>
        <w:spacing w:before="0" w:after="20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35:00Z</dcterms:created>
  <dc:creator>ShestakovaNV</dc:creator>
  <dc:description/>
  <cp:keywords/>
  <dc:language>en-US</dc:language>
  <cp:lastModifiedBy>ShestakovaNV</cp:lastModifiedBy>
  <cp:lastPrinted>2013-10-09T10:08:00Z</cp:lastPrinted>
  <dcterms:modified xsi:type="dcterms:W3CDTF">2013-10-09T05:09:00Z</dcterms:modified>
  <cp:revision>6</cp:revision>
  <dc:subject/>
  <dc:title/>
</cp:coreProperties>
</file>