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ГРАФИК ПРИЁМА ЗАЯВЛЕН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О ЗАКЛЮЧЕНИИ БРАКА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АВГУСТ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государственной регистрации брака (пятница, 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ата приема заявления о заключении брака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 августа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7, 18, 19, 24, 25 июн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 августа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8, 19, 24, 25 июн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 ию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8 августа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4, 25 ию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3 ию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9 августа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25 июн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3, 8 ию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5 августа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3, 8, 9, 10 ию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16 августа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, 2, 3, 8, 9, 10, 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2 августа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8, 9, 10, 15, 16, 1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л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3 августа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8, 9, 10, 15, 16, 17, 2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июля</w:t>
            </w:r>
          </w:p>
        </w:tc>
      </w:tr>
      <w:tr>
        <w:trPr>
          <w:trHeight w:val="93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29 августа (пятниц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, 16, 17, 22, 23, 24,  июля</w:t>
            </w:r>
          </w:p>
        </w:tc>
      </w:tr>
      <w:tr>
        <w:trPr>
          <w:trHeight w:val="93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30 августа (суббо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, 16, 17, 22, 23, 24, 29 июля</w:t>
            </w:r>
          </w:p>
        </w:tc>
      </w:tr>
    </w:tbl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9:00Z</dcterms:created>
  <dc:creator>ShestakovaNV</dc:creator>
  <dc:description/>
  <cp:keywords/>
  <dc:language>en-US</dc:language>
  <cp:lastModifiedBy>ShestakovaNV</cp:lastModifiedBy>
  <cp:lastPrinted>2013-10-09T10:10:00Z</cp:lastPrinted>
  <dcterms:modified xsi:type="dcterms:W3CDTF">2013-10-09T05:11:00Z</dcterms:modified>
  <cp:revision>6</cp:revision>
  <dc:subject/>
  <dc:title/>
</cp:coreProperties>
</file>