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Cs/>
          <w:i/>
          <w:iCs/>
          <w:sz w:val="32"/>
          <w:szCs w:val="32"/>
        </w:rPr>
        <w:t>ГРАФИК ПРИЁМА ЗАЯВЛЕНИЙ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i/>
          <w:iCs/>
          <w:sz w:val="32"/>
          <w:szCs w:val="32"/>
        </w:rPr>
        <w:t>О ЗАКЛЮЧЕНИИ БРАКА 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52"/>
          <w:szCs w:val="52"/>
        </w:rPr>
      </w:pPr>
      <w:r>
        <w:rPr>
          <w:rFonts w:cs="Times New Roman" w:ascii="Times New Roman" w:hAnsi="Times New Roman"/>
          <w:b/>
          <w:bCs/>
          <w:i/>
          <w:iCs/>
          <w:sz w:val="52"/>
          <w:szCs w:val="52"/>
        </w:rPr>
        <w:t>ФЕВРАЛЬ 2014 го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4720"/>
      </w:tblGrid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Дата государственной регистрации брака (пятница, суббота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Дата приема заявления о заключении брака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 февраля (суббота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17, 18, 19, 24, 25, 3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екабря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7 февраля (пятница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4, 25, 3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екабря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8 февраля (суббота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24, 25, 31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екабря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4 февраля (пятница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31 декабр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3  января 2014 г.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5 февраля (суббота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3 декабр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3, 14 января 2014 г.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1 февраля (пятница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3, 14, 15, 2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января 2014 г.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2 февраля (суббота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3, 14, 15, 20, 21</w:t>
            </w:r>
          </w:p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января 2014 г.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8 февраля (пятница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3, 14, 15, 20, 21, 22, 2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января 2014 г.</w:t>
            </w:r>
          </w:p>
        </w:tc>
      </w:tr>
    </w:tbl>
    <w:p>
      <w:pPr>
        <w:pStyle w:val="Normal"/>
        <w:spacing w:before="0" w:after="200"/>
        <w:rPr>
          <w:sz w:val="52"/>
          <w:szCs w:val="52"/>
        </w:rPr>
      </w:pPr>
      <w:r>
        <w:rPr>
          <w:sz w:val="52"/>
          <w:szCs w:val="5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4:27:00Z</dcterms:created>
  <dc:creator>ShestakovaNV</dc:creator>
  <dc:description/>
  <cp:keywords/>
  <dc:language>en-US</dc:language>
  <cp:lastModifiedBy>1</cp:lastModifiedBy>
  <dcterms:modified xsi:type="dcterms:W3CDTF">2013-09-24T11:02:00Z</dcterms:modified>
  <cp:revision>4</cp:revision>
  <dc:subject/>
  <dc:title/>
</cp:coreProperties>
</file>