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ГРАФИК ПРИЁМА ЗАЯВЛЕНИ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О ЗАКЛЮЧЕНИИ БРАКА 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НОЯБРЬ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государственной регистрации брака (пятница, 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приема заявления о заключении брак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1 ноябр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7, 18, 23, 24, 3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ент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7 ноябр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3, 24, 30 сентябр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, 2, окт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8 ноябр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4, 30 сентябр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, 2, 7 окт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14 ноябр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30 сентябр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, 2, 7, 8, 9 окт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15 ноября 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, 2, 7, 8, 9, 1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окт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21 ноябр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7, 8, 9, 14, 15, 1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окт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22 ноябр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7, 8, 9, 14, 15, 16, 2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окт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28 ноябр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14, 15, 16, 21, 22, 23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окт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29 ноябр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4, 15, 16, 21, 22, 23, 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октября</w:t>
            </w:r>
          </w:p>
        </w:tc>
      </w:tr>
    </w:tbl>
    <w:p>
      <w:pPr>
        <w:pStyle w:val="Normal"/>
        <w:spacing w:before="0" w:after="200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2:00Z</dcterms:created>
  <dc:creator>ShestakovaNV</dc:creator>
  <dc:description/>
  <cp:keywords/>
  <dc:language>en-US</dc:language>
  <cp:lastModifiedBy>ShestakovaNV</cp:lastModifiedBy>
  <cp:lastPrinted>2013-10-09T10:19:00Z</cp:lastPrinted>
  <dcterms:modified xsi:type="dcterms:W3CDTF">2013-10-09T05:23:00Z</dcterms:modified>
  <cp:revision>6</cp:revision>
  <dc:subject/>
  <dc:title/>
</cp:coreProperties>
</file>