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ГРАФИК ПРИЁМА ЗАЯВЛЕН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О ЗАКЛЮЧЕНИИ БРАКА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ДЕКАБРЬ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государственной регистрации брака (пятница, 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приема заявления о заключении брак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5 дека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21, 22, 23, 28, 29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окт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6 дека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1, 22, 23, 28, 29 октябр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5 но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2 дека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8, 29 октябр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5, 6, 11 но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3 дека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8, 29 октябр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5, 6, 11, 12 но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9 дека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5, 6, 11, 12, 13, 1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но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0 дека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5, 6, 11, 12, 13, 18, 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но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6 декабр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1, 12, 13, 18, 19, 20, 2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ноябр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7 декабр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2, 13, 18, 19, 20, 25, 2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ноября</w:t>
            </w:r>
          </w:p>
        </w:tc>
      </w:tr>
    </w:tbl>
    <w:p>
      <w:pPr>
        <w:pStyle w:val="Normal"/>
        <w:tabs>
          <w:tab w:val="clear" w:pos="708"/>
          <w:tab w:val="left" w:pos="7110" w:leader="none"/>
        </w:tabs>
        <w:spacing w:before="0" w:after="200"/>
        <w:rPr>
          <w:sz w:val="52"/>
          <w:szCs w:val="52"/>
        </w:rPr>
      </w:pPr>
      <w:r>
        <w:rPr>
          <w:sz w:val="52"/>
          <w:szCs w:val="5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47:00Z</dcterms:created>
  <dc:creator>ShestakovaNV</dc:creator>
  <dc:description/>
  <cp:keywords/>
  <dc:language>en-US</dc:language>
  <cp:lastModifiedBy>ShestakovaNV</cp:lastModifiedBy>
  <cp:lastPrinted>2013-10-09T10:24:00Z</cp:lastPrinted>
  <dcterms:modified xsi:type="dcterms:W3CDTF">2013-10-09T05:27:00Z</dcterms:modified>
  <cp:revision>6</cp:revision>
  <dc:subject/>
  <dc:title/>
</cp:coreProperties>
</file>