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ИЮНЬ 2013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7, 18, 23, 24, 30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7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6, 17, 23, 24, 30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8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16, 17, 23, 24, 30 апр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7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4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30 апрел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7, 8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5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 xml:space="preserve">30 апрел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7, 8, 14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1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4, 15, 16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2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4, 15, 16, 21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8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4, 15, 16, 21, 22,23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9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14, 15, 16, 21, 22, 23, 28 мая</w:t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5:24:00Z</dcterms:created>
  <dc:creator>ShestakovaNV</dc:creator>
  <dc:description/>
  <dc:language>en-US</dc:language>
  <cp:lastModifiedBy>ShestakovaNV</cp:lastModifiedBy>
  <dcterms:modified xsi:type="dcterms:W3CDTF">2013-04-06T05:27:00Z</dcterms:modified>
  <cp:revision>1</cp:revision>
  <dc:subject/>
  <dc:title/>
</cp:coreProperties>
</file>