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i/>
          <w:iCs/>
          <w:sz w:val="32"/>
          <w:szCs w:val="32"/>
        </w:rPr>
        <w:t>ГРАФИК ПРИЁМА ЗАЯВЛЕНИЙ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i/>
          <w:iCs/>
          <w:sz w:val="32"/>
          <w:szCs w:val="32"/>
        </w:rPr>
        <w:t>О ЗАКЛЮЧЕНИИ БРАКА 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52"/>
          <w:szCs w:val="52"/>
        </w:rPr>
      </w:pPr>
      <w:r>
        <w:rPr>
          <w:rFonts w:cs="Times New Roman" w:ascii="Times New Roman" w:hAnsi="Times New Roman"/>
          <w:b/>
          <w:bCs/>
          <w:i/>
          <w:iCs/>
          <w:sz w:val="52"/>
          <w:szCs w:val="52"/>
        </w:rPr>
        <w:t>МАЙ 2014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720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Дата государственной регистрации брака (пятница, 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Дата приема заявления о заключении брака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3 мая (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18, 19, 20, 25, 26 мар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1, 2 апрел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10 мая (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25, 26 март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1, 2, 3, 8, 9 апрел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16 мая (пятниц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1, 2, 3, 8, 9, 10, 15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апрел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17 мая (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2, 3, 8, 9, 10, 15, 16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апрел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23 мая (пятниц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6"/>
                <w:szCs w:val="36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8, 9, 10, 15, 16, 17, 22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апрел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24 мая (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9, 10, 15, 16, 17, 22, 23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апрел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30 мая (пятниц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15, 16, 17, 22, 23, 2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апрел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31 мая (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16, 17, 22, 23, 29, 30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апрел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2:10:00Z</dcterms:created>
  <dc:creator>ShestakovaNV</dc:creator>
  <dc:description/>
  <cp:keywords/>
  <dc:language>en-US</dc:language>
  <cp:lastModifiedBy>ShestakovaNV</cp:lastModifiedBy>
  <cp:lastPrinted>2013-10-09T10:05:00Z</cp:lastPrinted>
  <dcterms:modified xsi:type="dcterms:W3CDTF">2013-10-09T05:06:00Z</dcterms:modified>
  <cp:revision>7</cp:revision>
  <dc:subject/>
  <dc:title/>
</cp:coreProperties>
</file>