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ГРАФИК ПРИЁМА ЗАЯВЛЕНИ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О ЗАКЛЮЧЕНИИ БРАКА 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МАРТ 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государственной регистрации брака (пятница, 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приема заявления о заключении брак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 марта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4, 15, 16, 21, 22, 23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8, 29 янва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7 марта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1, 22, 23, 28, 29 январ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4, 5, 6 февра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4 марта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8, 29 январ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4, 5, 6, 11, 12, 13 февра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5 марта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8, 29 январ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4, 5, 6, 11, 12, 13 февра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1 марта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6, 11, 12, 13, 18,19, 2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февра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2 марта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1, 12, 13, 18, 19, 2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февра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8 марта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3, 18, 19, 20, 25, 2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февра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9 марта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8, 19, 20, 25, 2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февра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4:00Z</dcterms:created>
  <dc:creator>ShestakovaNV</dc:creator>
  <dc:description/>
  <cp:keywords/>
  <dc:language>en-US</dc:language>
  <cp:lastModifiedBy>ShestakovaNV</cp:lastModifiedBy>
  <cp:lastPrinted>2013-10-09T10:01:00Z</cp:lastPrinted>
  <dcterms:modified xsi:type="dcterms:W3CDTF">2013-10-09T05:03:00Z</dcterms:modified>
  <cp:revision>7</cp:revision>
  <dc:subject/>
  <dc:title/>
</cp:coreProperties>
</file>