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  <w:t>ГРАФИК ПРИЁМА ЗАЯВЛЕНИЙ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sz w:val="32"/>
          <w:szCs w:val="32"/>
        </w:rPr>
        <w:t>О ЗАКЛЮЧЕНИИ БРАКА 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>ФЕВРАЛЬ 2014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72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ата государственной регистрации брака (пятница, 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ата приема заявления о заключении брака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1 февраля</w:t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7, 18, 19, 24, 25, 3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екаб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7 февраля</w:t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24, 25, 3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екаб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8 февраля</w:t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 xml:space="preserve">24, 25, 31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екаб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14 февраля</w:t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9,10,11 январ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15 февраля</w:t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9,10,11 январ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4 января 2014 г.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21 февраля</w:t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4, 15, 1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января 2014 г.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22 февраля</w:t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4, 15, 16, 2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января 2014 г.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28 февраля</w:t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4, 15, 16, 21, 22, 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января 2014 г.</w:t>
            </w:r>
          </w:p>
        </w:tc>
      </w:tr>
    </w:tbl>
    <w:p>
      <w:pPr>
        <w:pStyle w:val="Normal"/>
        <w:spacing w:before="0" w:after="20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2:00Z</dcterms:created>
  <dc:creator>ShestakovaNV</dc:creator>
  <dc:description/>
  <cp:keywords/>
  <dc:language>en-US</dc:language>
  <cp:lastModifiedBy>ShestakovaNV</cp:lastModifiedBy>
  <cp:lastPrinted>2013-10-09T10:00:00Z</cp:lastPrinted>
  <dcterms:modified xsi:type="dcterms:W3CDTF">2013-11-27T08:22:00Z</dcterms:modified>
  <cp:revision>9</cp:revision>
  <dc:subject/>
  <dc:title/>
</cp:coreProperties>
</file>