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ГРАФИК ПРИЁМА ЗАЯВЛЕН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О ЗАКЛЮЧЕНИИ БРАКА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ОКТЯБРЬ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государственной регистрации брака (пятница, 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иема заявления о заключении брак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3 октя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9, 20, 21, 26, 27 авгус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 сен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4 октя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9, 20, 21, 26, 27 август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, 3 сен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0 октя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6, 27 август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, 3, 4, 9 сен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1 октя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, 3, 4, 9, 1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ентября</w:t>
            </w:r>
          </w:p>
        </w:tc>
      </w:tr>
      <w:tr>
        <w:trPr>
          <w:trHeight w:val="1398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7 октя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, 3, 4, 9, 10, 11,1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ен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8 октя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3, 4, 9, 10, 11, 16, 1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ен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4 октя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9, 10, 11, 16, 17, 18, 2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ен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5 октя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0, 11, 16, 17, 18, 23, 2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ен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31 октя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6, 17, 18, 23, 24, 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ентября</w:t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17:00Z</dcterms:created>
  <dc:creator>ShestakovaNV</dc:creator>
  <dc:description/>
  <cp:keywords/>
  <dc:language>en-US</dc:language>
  <cp:lastModifiedBy>ShestakovaNV</cp:lastModifiedBy>
  <cp:lastPrinted>2013-10-09T10:16:00Z</cp:lastPrinted>
  <dcterms:modified xsi:type="dcterms:W3CDTF">2013-10-09T05:17:00Z</dcterms:modified>
  <cp:revision>6</cp:revision>
  <dc:subject/>
  <dc:title/>
</cp:coreProperties>
</file>