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 постановлению избирательной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омиссии Челябинской области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от 11 февраля 2014 года № 88/669-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формы документов, представляемых кандидатами в избирательные комиссии при проведении выборов депутатов представительных органов муниципальных образований в Челябинской области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Пункт 4 статьи 21 Закона Челябинской области «О муниципальных выборах в Челябинской области)</w:t>
      </w:r>
    </w:p>
    <w:p>
      <w:pPr>
        <w:pStyle w:val="Normal"/>
        <w:widowControl w:val="false"/>
        <w:autoSpaceDE w:val="false"/>
        <w:ind w:firstLine="4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окументы, представляемые при выбытии кандида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ункты 30 и 32 статьи 38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. В случае отзыва кандидата, зарегистрированного кандидата, выдвинутого политической партией, региональным отделением политической партии, иным избирательным объединением уполномоченный на то орган, указанный в уставе политической партии, иного избирательного объединения, решение с указанием оснований отзыва представляет в окружную избирательную комиссию (приложение № 18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ложение №  18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ение уполномоченного органа 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звание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_» ________________ 20_____ год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360"/>
        <w:jc w:val="both"/>
        <w:rPr/>
      </w:pPr>
      <w:r>
        <w:rPr/>
        <w:t xml:space="preserve">     </w:t>
      </w:r>
      <w:r>
        <w:rPr/>
        <w:t>В соответствии с пунктом 32 статьи 38 закона Федерального Закона «Об основных гарантиях избирательных прав и права на участие в референдуме граждан Российской Федерации»,  Устава  избирательного объединения 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 на  основании 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казать основания из устава избирательного объедин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отозвать 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кандидата      в     депутаты      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представительного органа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 одномандатному (многомандатному) избирательному округу № 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   _________________ 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лжностного лица)                             (подпись)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Да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6">
    <w:name w:val="Центрированный (таблица)"/>
    <w:basedOn w:val="Style2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6:00Z</dcterms:created>
  <dc:creator>b</dc:creator>
  <dc:description/>
  <cp:keywords/>
  <dc:language>en-US</dc:language>
  <cp:lastModifiedBy>комиссия Избирательная</cp:lastModifiedBy>
  <cp:lastPrinted>2014-06-22T11:24:00Z</cp:lastPrinted>
  <dcterms:modified xsi:type="dcterms:W3CDTF">2014-06-22T05:46:00Z</dcterms:modified>
  <cp:revision>8</cp:revision>
  <dc:subject/>
  <dc:title>a</dc:title>
</cp:coreProperties>
</file>