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24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9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220"/>
        <w:gridCol w:w="538"/>
        <w:gridCol w:w="106"/>
        <w:gridCol w:w="822"/>
        <w:gridCol w:w="207"/>
        <w:gridCol w:w="56"/>
        <w:gridCol w:w="29"/>
        <w:gridCol w:w="2353"/>
        <w:gridCol w:w="255"/>
        <w:gridCol w:w="85"/>
        <w:gridCol w:w="114"/>
        <w:gridCol w:w="396"/>
        <w:gridCol w:w="198"/>
        <w:gridCol w:w="653"/>
        <w:gridCol w:w="113"/>
        <w:gridCol w:w="708"/>
        <w:gridCol w:w="113"/>
        <w:gridCol w:w="652"/>
        <w:gridCol w:w="285"/>
        <w:gridCol w:w="85"/>
        <w:gridCol w:w="29"/>
      </w:tblGrid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 регистрация   рас-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ния   брака   назначена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расторжении  брака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60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Советского района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686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Суворкиной Пелагеи Степановны</w:t>
      </w:r>
    </w:p>
    <w:p>
      <w:pPr>
        <w:pStyle w:val="Normal"/>
        <w:pBdr>
          <w:top w:val="single" w:sz="4" w:space="1" w:color="000000"/>
        </w:pBdr>
        <w:spacing w:before="0" w:after="600"/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22"/>
        <w:rPr/>
      </w:pPr>
      <w:r>
        <w:rPr/>
        <w:t>Прошу произвести государственную регистрацию расторжения брака</w:t>
        <w:br/>
        <w:t xml:space="preserve">с  </w:t>
      </w:r>
      <w:r>
        <w:rPr>
          <w:rFonts w:cs="Arial" w:ascii="Arial" w:hAnsi="Arial"/>
          <w:i/>
          <w:color w:val="0000FF"/>
          <w:sz w:val="20"/>
          <w:szCs w:val="20"/>
        </w:rPr>
        <w:t>Суворкиным Михаилом Тимофеевичем</w:t>
      </w:r>
    </w:p>
    <w:p>
      <w:pPr>
        <w:pStyle w:val="22"/>
        <w:pBdr>
          <w:top w:val="single" w:sz="4" w:space="1" w:color="000000"/>
        </w:pBdr>
        <w:ind w:left="22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22"/>
        <w:spacing w:before="0" w:after="120"/>
        <w:ind w:hanging="0"/>
        <w:jc w:val="left"/>
        <w:rPr/>
      </w:pPr>
      <w:r>
        <w:rPr/>
        <w:t>в порядке, предусмотренном статьей 34 Федерального закона “Об актах гражданского состояния”.</w:t>
      </w:r>
    </w:p>
    <w:p>
      <w:pPr>
        <w:pStyle w:val="22"/>
        <w:spacing w:before="0" w:after="120"/>
        <w:rPr/>
      </w:pPr>
      <w:r>
        <w:rPr/>
        <w:t>Сообщаю следующие сведения о расторгающих брак.</w:t>
      </w:r>
    </w:p>
    <w:tbl>
      <w:tblPr>
        <w:tblW w:w="97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114"/>
        <w:gridCol w:w="283"/>
        <w:gridCol w:w="86"/>
        <w:gridCol w:w="198"/>
        <w:gridCol w:w="207"/>
        <w:gridCol w:w="227"/>
        <w:gridCol w:w="133"/>
        <w:gridCol w:w="113"/>
        <w:gridCol w:w="57"/>
        <w:gridCol w:w="289"/>
        <w:gridCol w:w="113"/>
        <w:gridCol w:w="510"/>
        <w:gridCol w:w="264"/>
        <w:gridCol w:w="128"/>
        <w:gridCol w:w="8"/>
        <w:gridCol w:w="91"/>
        <w:gridCol w:w="22"/>
        <w:gridCol w:w="347"/>
        <w:gridCol w:w="198"/>
        <w:gridCol w:w="230"/>
        <w:gridCol w:w="796"/>
        <w:gridCol w:w="113"/>
        <w:gridCol w:w="179"/>
        <w:gridCol w:w="331"/>
        <w:gridCol w:w="154"/>
        <w:gridCol w:w="11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  <w:br/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Суворкин 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ихаил Тимофеевич</w:t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Суворкина 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елагея Степанов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9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59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8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октября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5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  <w:br/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г.Челябинск</w:t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г.Челябинск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  <w:br/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>Национальность *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заявителя)</w:t>
            </w:r>
          </w:p>
        </w:tc>
        <w:tc>
          <w:tcPr>
            <w:tcW w:w="2707" w:type="dxa"/>
            <w:gridSpan w:val="14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>Место житель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*</w:t>
              <w:br/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г.Челябинск, 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.Яблочкина, д.53-а, кв.1</w:t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г.Челябинск, 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.Яблочкина, д.53-а, кв.1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сторжения брака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уда</w:t>
            </w:r>
          </w:p>
        </w:tc>
        <w:tc>
          <w:tcPr>
            <w:tcW w:w="3830" w:type="dxa"/>
            <w:gridSpan w:val="17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74" w:type="dxa"/>
            <w:gridSpan w:val="9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3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суд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</w:t>
            </w:r>
          </w:p>
        </w:tc>
        <w:tc>
          <w:tcPr>
            <w:tcW w:w="394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gridSpan w:val="8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94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стно  отсутствующим/недееспособным  (нужное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нуть);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вор суда</w:t>
            </w:r>
          </w:p>
        </w:tc>
        <w:tc>
          <w:tcPr>
            <w:tcW w:w="377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оветского район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773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суд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16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9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ждении</w:t>
            </w:r>
          </w:p>
        </w:tc>
        <w:tc>
          <w:tcPr>
            <w:tcW w:w="38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уворкина Михаила Тимофеевич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74" w:type="dxa"/>
            <w:gridSpan w:val="9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3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15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лишению свободы на срок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восемь</w:t>
            </w:r>
          </w:p>
        </w:tc>
        <w:tc>
          <w:tcPr>
            <w:tcW w:w="6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23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323"/>
        <w:gridCol w:w="414"/>
        <w:gridCol w:w="227"/>
        <w:gridCol w:w="56"/>
        <w:gridCol w:w="445"/>
        <w:gridCol w:w="491"/>
        <w:gridCol w:w="227"/>
        <w:gridCol w:w="8"/>
        <w:gridCol w:w="389"/>
        <w:gridCol w:w="1134"/>
        <w:gridCol w:w="84"/>
        <w:gridCol w:w="57"/>
        <w:gridCol w:w="56"/>
        <w:gridCol w:w="775"/>
        <w:gridCol w:w="64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окумент, удостоверяющий лич-н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8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3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6852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Советского района города 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 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ноября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3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1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1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пре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92</w:t>
            </w:r>
          </w:p>
        </w:tc>
        <w:tc>
          <w:tcPr>
            <w:tcW w:w="3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отдел ЗАГС администрации Советского района города 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22"/>
        <w:spacing w:before="240" w:after="0"/>
        <w:rPr>
          <w:rFonts w:ascii="Arial" w:hAnsi="Arial" w:cs="Arial"/>
          <w:i/>
          <w:i/>
          <w:color w:val="0000FF"/>
          <w:sz w:val="20"/>
          <w:szCs w:val="20"/>
        </w:rPr>
      </w:pPr>
      <w:r>
        <w:rPr/>
        <w:t xml:space="preserve">Прошу присвоить мне фамилию  </w:t>
      </w:r>
      <w:r>
        <w:rPr>
          <w:rFonts w:cs="Arial" w:ascii="Arial" w:hAnsi="Arial"/>
          <w:i/>
          <w:color w:val="0000FF"/>
          <w:sz w:val="20"/>
          <w:szCs w:val="20"/>
        </w:rPr>
        <w:t>Суворкина</w:t>
      </w:r>
    </w:p>
    <w:p>
      <w:pPr>
        <w:pStyle w:val="22"/>
        <w:pBdr>
          <w:top w:val="single" w:sz="4" w:space="1" w:color="000000"/>
        </w:pBdr>
        <w:ind w:left="3686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22"/>
        <w:rPr/>
      </w:pPr>
      <w:r>
        <w:rPr/>
        <w:t>Фамилия, имя, отчество/</w:t>
      </w:r>
      <w:r>
        <w:rPr>
          <w:color w:val="0000FF"/>
        </w:rPr>
        <w:t>наименование</w:t>
      </w:r>
      <w:r>
        <w:rPr/>
        <w:t xml:space="preserve"> (нужное подчеркнуть); </w:t>
      </w:r>
      <w:r>
        <w:rPr>
          <w:color w:val="0000FF"/>
          <w:u w:val="single"/>
        </w:rPr>
        <w:t>почтовый адрес</w:t>
      </w:r>
      <w:r>
        <w:rPr/>
        <w:t xml:space="preserve"> опекуна недее-способного супруга/управляющего имуществом безвестно отсутствующего супруга/</w:t>
      </w:r>
      <w:r>
        <w:rPr>
          <w:color w:val="0000FF"/>
          <w:u w:val="single"/>
        </w:rPr>
        <w:t>исправительного учреждения по месту нахождения супруга, отбывающего наказание в виде лишения свободы</w:t>
      </w:r>
      <w:r>
        <w:rPr/>
        <w:t xml:space="preserve"> (нужное подчеркнуть)  </w:t>
      </w:r>
    </w:p>
    <w:p>
      <w:pPr>
        <w:pStyle w:val="22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ind w:hanging="0"/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454000, город Челябинск, ул.Монтажников, д.7, Учреждение ЯВ № 2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22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" w:after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325755</wp:posOffset>
                </wp:positionV>
                <wp:extent cx="884555" cy="339725"/>
                <wp:effectExtent l="5715" t="6985" r="44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6" h="1970">
                              <a:moveTo>
                                <a:pt x="32" y="928"/>
                              </a:moveTo>
                              <a:cubicBezTo>
                                <a:pt x="79" y="897"/>
                                <a:pt x="126" y="883"/>
                                <a:pt x="182" y="875"/>
                              </a:cubicBezTo>
                              <a:cubicBezTo>
                                <a:pt x="239" y="856"/>
                                <a:pt x="224" y="850"/>
                                <a:pt x="297" y="839"/>
                              </a:cubicBezTo>
                              <a:cubicBezTo>
                                <a:pt x="348" y="815"/>
                                <a:pt x="410" y="791"/>
                                <a:pt x="465" y="778"/>
                              </a:cubicBezTo>
                              <a:cubicBezTo>
                                <a:pt x="477" y="772"/>
                                <a:pt x="488" y="764"/>
                                <a:pt x="501" y="760"/>
                              </a:cubicBezTo>
                              <a:cubicBezTo>
                                <a:pt x="524" y="752"/>
                                <a:pt x="571" y="742"/>
                                <a:pt x="571" y="742"/>
                              </a:cubicBezTo>
                              <a:cubicBezTo>
                                <a:pt x="603" y="722"/>
                                <a:pt x="635" y="717"/>
                                <a:pt x="668" y="698"/>
                              </a:cubicBezTo>
                              <a:cubicBezTo>
                                <a:pt x="690" y="685"/>
                                <a:pt x="708" y="666"/>
                                <a:pt x="730" y="654"/>
                              </a:cubicBezTo>
                              <a:cubicBezTo>
                                <a:pt x="773" y="631"/>
                                <a:pt x="820" y="614"/>
                                <a:pt x="863" y="592"/>
                              </a:cubicBezTo>
                              <a:cubicBezTo>
                                <a:pt x="933" y="556"/>
                                <a:pt x="841" y="594"/>
                                <a:pt x="916" y="548"/>
                              </a:cubicBezTo>
                              <a:cubicBezTo>
                                <a:pt x="929" y="540"/>
                                <a:pt x="946" y="538"/>
                                <a:pt x="960" y="530"/>
                              </a:cubicBezTo>
                              <a:cubicBezTo>
                                <a:pt x="979" y="520"/>
                                <a:pt x="1013" y="495"/>
                                <a:pt x="1013" y="495"/>
                              </a:cubicBezTo>
                              <a:cubicBezTo>
                                <a:pt x="1054" y="434"/>
                                <a:pt x="1001" y="507"/>
                                <a:pt x="1075" y="433"/>
                              </a:cubicBezTo>
                              <a:cubicBezTo>
                                <a:pt x="1091" y="417"/>
                                <a:pt x="1103" y="396"/>
                                <a:pt x="1119" y="380"/>
                              </a:cubicBezTo>
                              <a:cubicBezTo>
                                <a:pt x="1122" y="368"/>
                                <a:pt x="1123" y="356"/>
                                <a:pt x="1128" y="345"/>
                              </a:cubicBezTo>
                              <a:cubicBezTo>
                                <a:pt x="1132" y="335"/>
                                <a:pt x="1144" y="329"/>
                                <a:pt x="1145" y="318"/>
                              </a:cubicBezTo>
                              <a:cubicBezTo>
                                <a:pt x="1151" y="226"/>
                                <a:pt x="1137" y="186"/>
                                <a:pt x="1057" y="159"/>
                              </a:cubicBezTo>
                              <a:cubicBezTo>
                                <a:pt x="1004" y="168"/>
                                <a:pt x="957" y="171"/>
                                <a:pt x="916" y="212"/>
                              </a:cubicBezTo>
                              <a:cubicBezTo>
                                <a:pt x="898" y="230"/>
                                <a:pt x="863" y="265"/>
                                <a:pt x="863" y="265"/>
                              </a:cubicBezTo>
                              <a:cubicBezTo>
                                <a:pt x="842" y="328"/>
                                <a:pt x="860" y="307"/>
                                <a:pt x="819" y="336"/>
                              </a:cubicBezTo>
                              <a:cubicBezTo>
                                <a:pt x="805" y="376"/>
                                <a:pt x="799" y="418"/>
                                <a:pt x="792" y="460"/>
                              </a:cubicBezTo>
                              <a:cubicBezTo>
                                <a:pt x="789" y="645"/>
                                <a:pt x="789" y="831"/>
                                <a:pt x="783" y="1016"/>
                              </a:cubicBezTo>
                              <a:cubicBezTo>
                                <a:pt x="779" y="1133"/>
                                <a:pt x="723" y="1240"/>
                                <a:pt x="677" y="1343"/>
                              </a:cubicBezTo>
                              <a:cubicBezTo>
                                <a:pt x="659" y="1384"/>
                                <a:pt x="633" y="1446"/>
                                <a:pt x="598" y="1476"/>
                              </a:cubicBezTo>
                              <a:cubicBezTo>
                                <a:pt x="541" y="1525"/>
                                <a:pt x="443" y="1576"/>
                                <a:pt x="368" y="1590"/>
                              </a:cubicBezTo>
                              <a:cubicBezTo>
                                <a:pt x="359" y="1596"/>
                                <a:pt x="352" y="1604"/>
                                <a:pt x="342" y="1608"/>
                              </a:cubicBezTo>
                              <a:cubicBezTo>
                                <a:pt x="319" y="1616"/>
                                <a:pt x="271" y="1626"/>
                                <a:pt x="271" y="1626"/>
                              </a:cubicBezTo>
                              <a:cubicBezTo>
                                <a:pt x="221" y="1623"/>
                                <a:pt x="171" y="1624"/>
                                <a:pt x="121" y="1617"/>
                              </a:cubicBezTo>
                              <a:cubicBezTo>
                                <a:pt x="103" y="1615"/>
                                <a:pt x="68" y="1599"/>
                                <a:pt x="68" y="1599"/>
                              </a:cubicBezTo>
                              <a:cubicBezTo>
                                <a:pt x="28" y="1561"/>
                                <a:pt x="17" y="1512"/>
                                <a:pt x="6" y="1458"/>
                              </a:cubicBezTo>
                              <a:cubicBezTo>
                                <a:pt x="12" y="1396"/>
                                <a:pt x="0" y="1322"/>
                                <a:pt x="68" y="1299"/>
                              </a:cubicBezTo>
                              <a:cubicBezTo>
                                <a:pt x="160" y="1227"/>
                                <a:pt x="157" y="1236"/>
                                <a:pt x="262" y="1202"/>
                              </a:cubicBezTo>
                              <a:cubicBezTo>
                                <a:pt x="323" y="1161"/>
                                <a:pt x="337" y="1160"/>
                                <a:pt x="412" y="1149"/>
                              </a:cubicBezTo>
                              <a:cubicBezTo>
                                <a:pt x="540" y="1106"/>
                                <a:pt x="676" y="1095"/>
                                <a:pt x="810" y="1087"/>
                              </a:cubicBezTo>
                              <a:cubicBezTo>
                                <a:pt x="865" y="1078"/>
                                <a:pt x="916" y="1059"/>
                                <a:pt x="969" y="1043"/>
                              </a:cubicBezTo>
                              <a:cubicBezTo>
                                <a:pt x="1029" y="1002"/>
                                <a:pt x="1109" y="994"/>
                                <a:pt x="1172" y="954"/>
                              </a:cubicBezTo>
                              <a:cubicBezTo>
                                <a:pt x="1197" y="938"/>
                                <a:pt x="1243" y="901"/>
                                <a:pt x="1243" y="901"/>
                              </a:cubicBezTo>
                              <a:cubicBezTo>
                                <a:pt x="1261" y="843"/>
                                <a:pt x="1237" y="910"/>
                                <a:pt x="1287" y="822"/>
                              </a:cubicBezTo>
                              <a:cubicBezTo>
                                <a:pt x="1298" y="802"/>
                                <a:pt x="1303" y="780"/>
                                <a:pt x="1313" y="760"/>
                              </a:cubicBezTo>
                              <a:cubicBezTo>
                                <a:pt x="1316" y="742"/>
                                <a:pt x="1323" y="725"/>
                                <a:pt x="1322" y="707"/>
                              </a:cubicBezTo>
                              <a:cubicBezTo>
                                <a:pt x="1320" y="680"/>
                                <a:pt x="1327" y="641"/>
                                <a:pt x="1304" y="627"/>
                              </a:cubicBezTo>
                              <a:cubicBezTo>
                                <a:pt x="1286" y="616"/>
                                <a:pt x="1269" y="651"/>
                                <a:pt x="1251" y="663"/>
                              </a:cubicBezTo>
                              <a:cubicBezTo>
                                <a:pt x="1203" y="695"/>
                                <a:pt x="1175" y="736"/>
                                <a:pt x="1145" y="786"/>
                              </a:cubicBezTo>
                              <a:cubicBezTo>
                                <a:pt x="1129" y="839"/>
                                <a:pt x="1103" y="886"/>
                                <a:pt x="1084" y="937"/>
                              </a:cubicBezTo>
                              <a:cubicBezTo>
                                <a:pt x="1071" y="973"/>
                                <a:pt x="1067" y="1014"/>
                                <a:pt x="1057" y="1051"/>
                              </a:cubicBezTo>
                              <a:cubicBezTo>
                                <a:pt x="1060" y="1078"/>
                                <a:pt x="1043" y="1117"/>
                                <a:pt x="1066" y="1131"/>
                              </a:cubicBezTo>
                              <a:cubicBezTo>
                                <a:pt x="1090" y="1145"/>
                                <a:pt x="1120" y="1116"/>
                                <a:pt x="1145" y="1104"/>
                              </a:cubicBezTo>
                              <a:cubicBezTo>
                                <a:pt x="1202" y="1076"/>
                                <a:pt x="1259" y="1047"/>
                                <a:pt x="1322" y="1034"/>
                              </a:cubicBezTo>
                              <a:cubicBezTo>
                                <a:pt x="1356" y="1017"/>
                                <a:pt x="1385" y="1002"/>
                                <a:pt x="1410" y="972"/>
                              </a:cubicBezTo>
                              <a:cubicBezTo>
                                <a:pt x="1417" y="964"/>
                                <a:pt x="1435" y="953"/>
                                <a:pt x="1428" y="945"/>
                              </a:cubicBezTo>
                              <a:cubicBezTo>
                                <a:pt x="1421" y="937"/>
                                <a:pt x="1411" y="957"/>
                                <a:pt x="1402" y="963"/>
                              </a:cubicBezTo>
                              <a:cubicBezTo>
                                <a:pt x="1368" y="1013"/>
                                <a:pt x="1325" y="1060"/>
                                <a:pt x="1296" y="1113"/>
                              </a:cubicBezTo>
                              <a:cubicBezTo>
                                <a:pt x="1276" y="1150"/>
                                <a:pt x="1262" y="1190"/>
                                <a:pt x="1243" y="1228"/>
                              </a:cubicBezTo>
                              <a:cubicBezTo>
                                <a:pt x="1213" y="1289"/>
                                <a:pt x="1215" y="1362"/>
                                <a:pt x="1190" y="1423"/>
                              </a:cubicBezTo>
                              <a:cubicBezTo>
                                <a:pt x="1160" y="1496"/>
                                <a:pt x="1146" y="1578"/>
                                <a:pt x="1101" y="1643"/>
                              </a:cubicBezTo>
                              <a:cubicBezTo>
                                <a:pt x="1086" y="1707"/>
                                <a:pt x="1056" y="1796"/>
                                <a:pt x="1022" y="1855"/>
                              </a:cubicBezTo>
                              <a:cubicBezTo>
                                <a:pt x="1010" y="1876"/>
                                <a:pt x="976" y="1921"/>
                                <a:pt x="960" y="1944"/>
                              </a:cubicBezTo>
                              <a:cubicBezTo>
                                <a:pt x="954" y="1953"/>
                                <a:pt x="942" y="1970"/>
                                <a:pt x="942" y="1970"/>
                              </a:cubicBezTo>
                              <a:cubicBezTo>
                                <a:pt x="897" y="1941"/>
                                <a:pt x="868" y="1910"/>
                                <a:pt x="845" y="1864"/>
                              </a:cubicBezTo>
                              <a:cubicBezTo>
                                <a:pt x="827" y="1756"/>
                                <a:pt x="818" y="1769"/>
                                <a:pt x="845" y="1617"/>
                              </a:cubicBezTo>
                              <a:cubicBezTo>
                                <a:pt x="850" y="1591"/>
                                <a:pt x="881" y="1560"/>
                                <a:pt x="898" y="1546"/>
                              </a:cubicBezTo>
                              <a:cubicBezTo>
                                <a:pt x="973" y="1483"/>
                                <a:pt x="1061" y="1445"/>
                                <a:pt x="1154" y="1414"/>
                              </a:cubicBezTo>
                              <a:cubicBezTo>
                                <a:pt x="1288" y="1323"/>
                                <a:pt x="1116" y="1430"/>
                                <a:pt x="1278" y="1361"/>
                              </a:cubicBezTo>
                              <a:cubicBezTo>
                                <a:pt x="1304" y="1350"/>
                                <a:pt x="1323" y="1328"/>
                                <a:pt x="1349" y="1317"/>
                              </a:cubicBezTo>
                              <a:cubicBezTo>
                                <a:pt x="1374" y="1307"/>
                                <a:pt x="1402" y="1307"/>
                                <a:pt x="1428" y="1299"/>
                              </a:cubicBezTo>
                              <a:cubicBezTo>
                                <a:pt x="1452" y="1292"/>
                                <a:pt x="1476" y="1283"/>
                                <a:pt x="1499" y="1272"/>
                              </a:cubicBezTo>
                              <a:cubicBezTo>
                                <a:pt x="1689" y="1183"/>
                                <a:pt x="1890" y="1096"/>
                                <a:pt x="2047" y="954"/>
                              </a:cubicBezTo>
                              <a:cubicBezTo>
                                <a:pt x="2170" y="843"/>
                                <a:pt x="2281" y="740"/>
                                <a:pt x="2347" y="583"/>
                              </a:cubicBezTo>
                              <a:cubicBezTo>
                                <a:pt x="2356" y="562"/>
                                <a:pt x="2366" y="542"/>
                                <a:pt x="2373" y="521"/>
                              </a:cubicBezTo>
                              <a:cubicBezTo>
                                <a:pt x="2387" y="480"/>
                                <a:pt x="2409" y="398"/>
                                <a:pt x="2409" y="398"/>
                              </a:cubicBezTo>
                              <a:cubicBezTo>
                                <a:pt x="2425" y="272"/>
                                <a:pt x="2427" y="178"/>
                                <a:pt x="2418" y="44"/>
                              </a:cubicBezTo>
                              <a:cubicBezTo>
                                <a:pt x="2415" y="3"/>
                                <a:pt x="2414" y="11"/>
                                <a:pt x="2382" y="0"/>
                              </a:cubicBezTo>
                              <a:cubicBezTo>
                                <a:pt x="2145" y="60"/>
                                <a:pt x="1923" y="214"/>
                                <a:pt x="1773" y="407"/>
                              </a:cubicBezTo>
                              <a:cubicBezTo>
                                <a:pt x="1719" y="567"/>
                                <a:pt x="1791" y="372"/>
                                <a:pt x="1729" y="495"/>
                              </a:cubicBezTo>
                              <a:cubicBezTo>
                                <a:pt x="1657" y="638"/>
                                <a:pt x="1720" y="537"/>
                                <a:pt x="1675" y="619"/>
                              </a:cubicBezTo>
                              <a:cubicBezTo>
                                <a:pt x="1666" y="636"/>
                                <a:pt x="1639" y="678"/>
                                <a:pt x="1631" y="698"/>
                              </a:cubicBezTo>
                              <a:cubicBezTo>
                                <a:pt x="1602" y="774"/>
                                <a:pt x="1575" y="859"/>
                                <a:pt x="1552" y="937"/>
                              </a:cubicBezTo>
                              <a:cubicBezTo>
                                <a:pt x="1534" y="997"/>
                                <a:pt x="1532" y="1061"/>
                                <a:pt x="1516" y="1122"/>
                              </a:cubicBezTo>
                              <a:cubicBezTo>
                                <a:pt x="1519" y="1202"/>
                                <a:pt x="1514" y="1282"/>
                                <a:pt x="1525" y="1361"/>
                              </a:cubicBezTo>
                              <a:cubicBezTo>
                                <a:pt x="1526" y="1370"/>
                                <a:pt x="1543" y="1370"/>
                                <a:pt x="1552" y="1370"/>
                              </a:cubicBezTo>
                              <a:cubicBezTo>
                                <a:pt x="1569" y="1370"/>
                                <a:pt x="1627" y="1360"/>
                                <a:pt x="1649" y="1352"/>
                              </a:cubicBezTo>
                              <a:cubicBezTo>
                                <a:pt x="1679" y="1341"/>
                                <a:pt x="1737" y="1317"/>
                                <a:pt x="1737" y="1317"/>
                              </a:cubicBezTo>
                              <a:cubicBezTo>
                                <a:pt x="1783" y="1271"/>
                                <a:pt x="1810" y="1253"/>
                                <a:pt x="1843" y="1193"/>
                              </a:cubicBezTo>
                              <a:cubicBezTo>
                                <a:pt x="1853" y="1176"/>
                                <a:pt x="1862" y="1158"/>
                                <a:pt x="1870" y="1140"/>
                              </a:cubicBezTo>
                              <a:cubicBezTo>
                                <a:pt x="1877" y="1123"/>
                                <a:pt x="1888" y="1087"/>
                                <a:pt x="1888" y="1087"/>
                              </a:cubicBezTo>
                              <a:cubicBezTo>
                                <a:pt x="1882" y="1072"/>
                                <a:pt x="1882" y="1053"/>
                                <a:pt x="1870" y="1043"/>
                              </a:cubicBezTo>
                              <a:cubicBezTo>
                                <a:pt x="1863" y="1037"/>
                                <a:pt x="1852" y="1047"/>
                                <a:pt x="1843" y="1051"/>
                              </a:cubicBezTo>
                              <a:cubicBezTo>
                                <a:pt x="1791" y="1075"/>
                                <a:pt x="1784" y="1080"/>
                                <a:pt x="1746" y="1104"/>
                              </a:cubicBezTo>
                              <a:cubicBezTo>
                                <a:pt x="1732" y="1145"/>
                                <a:pt x="1730" y="1153"/>
                                <a:pt x="1773" y="1166"/>
                              </a:cubicBezTo>
                              <a:cubicBezTo>
                                <a:pt x="1937" y="1155"/>
                                <a:pt x="1853" y="1164"/>
                                <a:pt x="1949" y="1131"/>
                              </a:cubicBezTo>
                              <a:cubicBezTo>
                                <a:pt x="1968" y="1112"/>
                                <a:pt x="1994" y="1099"/>
                                <a:pt x="2011" y="1078"/>
                              </a:cubicBezTo>
                              <a:cubicBezTo>
                                <a:pt x="2017" y="1071"/>
                                <a:pt x="2024" y="1043"/>
                                <a:pt x="2020" y="1051"/>
                              </a:cubicBezTo>
                              <a:cubicBezTo>
                                <a:pt x="1993" y="1104"/>
                                <a:pt x="1968" y="1158"/>
                                <a:pt x="1941" y="1211"/>
                              </a:cubicBezTo>
                              <a:cubicBezTo>
                                <a:pt x="1935" y="1223"/>
                                <a:pt x="1923" y="1246"/>
                                <a:pt x="1923" y="1246"/>
                              </a:cubicBezTo>
                              <a:cubicBezTo>
                                <a:pt x="1926" y="1255"/>
                                <a:pt x="1923" y="1270"/>
                                <a:pt x="1932" y="1272"/>
                              </a:cubicBezTo>
                              <a:cubicBezTo>
                                <a:pt x="1945" y="1275"/>
                                <a:pt x="1955" y="1260"/>
                                <a:pt x="1967" y="1255"/>
                              </a:cubicBezTo>
                              <a:cubicBezTo>
                                <a:pt x="2007" y="1239"/>
                                <a:pt x="2050" y="1223"/>
                                <a:pt x="2091" y="1211"/>
                              </a:cubicBezTo>
                              <a:cubicBezTo>
                                <a:pt x="2115" y="1196"/>
                                <a:pt x="2147" y="1190"/>
                                <a:pt x="2161" y="1166"/>
                              </a:cubicBezTo>
                              <a:cubicBezTo>
                                <a:pt x="2168" y="1153"/>
                                <a:pt x="2165" y="1136"/>
                                <a:pt x="2170" y="1122"/>
                              </a:cubicBezTo>
                              <a:cubicBezTo>
                                <a:pt x="2174" y="1110"/>
                                <a:pt x="2183" y="1099"/>
                                <a:pt x="2188" y="1087"/>
                              </a:cubicBezTo>
                              <a:cubicBezTo>
                                <a:pt x="2195" y="1070"/>
                                <a:pt x="2206" y="1034"/>
                                <a:pt x="2206" y="1034"/>
                              </a:cubicBezTo>
                              <a:cubicBezTo>
                                <a:pt x="2203" y="1016"/>
                                <a:pt x="2208" y="995"/>
                                <a:pt x="2197" y="981"/>
                              </a:cubicBezTo>
                              <a:cubicBezTo>
                                <a:pt x="2191" y="974"/>
                                <a:pt x="2177" y="984"/>
                                <a:pt x="2170" y="990"/>
                              </a:cubicBezTo>
                              <a:cubicBezTo>
                                <a:pt x="2159" y="999"/>
                                <a:pt x="2154" y="1014"/>
                                <a:pt x="2144" y="1025"/>
                              </a:cubicBezTo>
                              <a:cubicBezTo>
                                <a:pt x="2087" y="1089"/>
                                <a:pt x="2127" y="1029"/>
                                <a:pt x="2073" y="1104"/>
                              </a:cubicBezTo>
                              <a:cubicBezTo>
                                <a:pt x="2061" y="1121"/>
                                <a:pt x="2038" y="1158"/>
                                <a:pt x="2038" y="1158"/>
                              </a:cubicBezTo>
                              <a:cubicBezTo>
                                <a:pt x="2041" y="1170"/>
                                <a:pt x="2036" y="1189"/>
                                <a:pt x="2047" y="1193"/>
                              </a:cubicBezTo>
                              <a:cubicBezTo>
                                <a:pt x="2066" y="1200"/>
                                <a:pt x="2088" y="1188"/>
                                <a:pt x="2108" y="1184"/>
                              </a:cubicBezTo>
                              <a:cubicBezTo>
                                <a:pt x="2187" y="1169"/>
                                <a:pt x="2265" y="1124"/>
                                <a:pt x="2329" y="1078"/>
                              </a:cubicBezTo>
                              <a:cubicBezTo>
                                <a:pt x="2338" y="1072"/>
                                <a:pt x="2303" y="1096"/>
                                <a:pt x="2303" y="1096"/>
                              </a:cubicBezTo>
                              <a:cubicBezTo>
                                <a:pt x="2290" y="1115"/>
                                <a:pt x="2272" y="1130"/>
                                <a:pt x="2259" y="1149"/>
                              </a:cubicBezTo>
                              <a:cubicBezTo>
                                <a:pt x="2254" y="1157"/>
                                <a:pt x="2242" y="1178"/>
                                <a:pt x="2250" y="1175"/>
                              </a:cubicBezTo>
                              <a:cubicBezTo>
                                <a:pt x="2271" y="1166"/>
                                <a:pt x="2284" y="1144"/>
                                <a:pt x="2303" y="1131"/>
                              </a:cubicBezTo>
                              <a:cubicBezTo>
                                <a:pt x="2311" y="1126"/>
                                <a:pt x="2320" y="1125"/>
                                <a:pt x="2329" y="1122"/>
                              </a:cubicBezTo>
                              <a:cubicBezTo>
                                <a:pt x="2388" y="1076"/>
                                <a:pt x="2520" y="993"/>
                                <a:pt x="2568" y="937"/>
                              </a:cubicBezTo>
                              <a:cubicBezTo>
                                <a:pt x="2597" y="903"/>
                                <a:pt x="2615" y="860"/>
                                <a:pt x="2638" y="822"/>
                              </a:cubicBezTo>
                              <a:cubicBezTo>
                                <a:pt x="2639" y="815"/>
                                <a:pt x="2665" y="675"/>
                                <a:pt x="2638" y="680"/>
                              </a:cubicBezTo>
                              <a:cubicBezTo>
                                <a:pt x="2593" y="688"/>
                                <a:pt x="2594" y="761"/>
                                <a:pt x="2577" y="804"/>
                              </a:cubicBezTo>
                              <a:cubicBezTo>
                                <a:pt x="2558" y="850"/>
                                <a:pt x="2526" y="883"/>
                                <a:pt x="2506" y="928"/>
                              </a:cubicBezTo>
                              <a:cubicBezTo>
                                <a:pt x="2470" y="1008"/>
                                <a:pt x="2441" y="1086"/>
                                <a:pt x="2400" y="1166"/>
                              </a:cubicBezTo>
                              <a:cubicBezTo>
                                <a:pt x="2391" y="1184"/>
                                <a:pt x="2381" y="1201"/>
                                <a:pt x="2373" y="1219"/>
                              </a:cubicBezTo>
                              <a:cubicBezTo>
                                <a:pt x="2366" y="1236"/>
                                <a:pt x="2364" y="1255"/>
                                <a:pt x="2356" y="1272"/>
                              </a:cubicBezTo>
                              <a:cubicBezTo>
                                <a:pt x="2341" y="1303"/>
                                <a:pt x="2303" y="1361"/>
                                <a:pt x="2303" y="1361"/>
                              </a:cubicBezTo>
                              <a:cubicBezTo>
                                <a:pt x="2292" y="1415"/>
                                <a:pt x="2267" y="1446"/>
                                <a:pt x="2241" y="1493"/>
                              </a:cubicBezTo>
                              <a:cubicBezTo>
                                <a:pt x="2209" y="1551"/>
                                <a:pt x="2184" y="1616"/>
                                <a:pt x="2144" y="1670"/>
                              </a:cubicBezTo>
                              <a:cubicBezTo>
                                <a:pt x="2152" y="1621"/>
                                <a:pt x="2156" y="1536"/>
                                <a:pt x="2170" y="1493"/>
                              </a:cubicBezTo>
                              <a:cubicBezTo>
                                <a:pt x="2195" y="1413"/>
                                <a:pt x="2259" y="1328"/>
                                <a:pt x="2312" y="1264"/>
                              </a:cubicBezTo>
                              <a:cubicBezTo>
                                <a:pt x="2345" y="1177"/>
                                <a:pt x="2307" y="1258"/>
                                <a:pt x="2365" y="1184"/>
                              </a:cubicBezTo>
                              <a:cubicBezTo>
                                <a:pt x="2376" y="1171"/>
                                <a:pt x="2380" y="1153"/>
                                <a:pt x="2391" y="1140"/>
                              </a:cubicBezTo>
                              <a:cubicBezTo>
                                <a:pt x="2410" y="1118"/>
                                <a:pt x="2453" y="1078"/>
                                <a:pt x="2453" y="1078"/>
                              </a:cubicBezTo>
                              <a:cubicBezTo>
                                <a:pt x="2518" y="1143"/>
                                <a:pt x="2471" y="1133"/>
                                <a:pt x="2603" y="1122"/>
                              </a:cubicBezTo>
                              <a:cubicBezTo>
                                <a:pt x="2652" y="1106"/>
                                <a:pt x="2645" y="1133"/>
                                <a:pt x="2656" y="1175"/>
                              </a:cubicBezTo>
                              <a:cubicBezTo>
                                <a:pt x="2718" y="1129"/>
                                <a:pt x="2786" y="1095"/>
                                <a:pt x="2850" y="1051"/>
                              </a:cubicBezTo>
                              <a:cubicBezTo>
                                <a:pt x="2856" y="1042"/>
                                <a:pt x="2876" y="1032"/>
                                <a:pt x="2868" y="1025"/>
                              </a:cubicBezTo>
                              <a:cubicBezTo>
                                <a:pt x="2852" y="1012"/>
                                <a:pt x="2827" y="1019"/>
                                <a:pt x="2806" y="1016"/>
                              </a:cubicBezTo>
                              <a:cubicBezTo>
                                <a:pt x="2759" y="1010"/>
                                <a:pt x="2712" y="1004"/>
                                <a:pt x="2665" y="998"/>
                              </a:cubicBezTo>
                              <a:cubicBezTo>
                                <a:pt x="2650" y="996"/>
                                <a:pt x="2621" y="990"/>
                                <a:pt x="2621" y="99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6,1970" path="m32,928c79,897,126,883,182,875c239,856,224,850,297,839c348,815,410,791,465,778c477,772,488,764,501,760c524,752,571,742,571,742c603,722,635,717,668,698c690,685,708,666,730,654c773,631,820,614,863,592c933,556,841,594,916,548c929,540,946,538,960,530c979,520,1013,495,1013,495c1054,434,1001,507,1075,433c1091,417,1103,396,1119,380c1122,368,1123,356,1128,345c1132,335,1144,329,1145,318c1151,226,1137,186,1057,159c1004,168,957,171,916,212c898,230,863,265,863,265c842,328,860,307,819,336c805,376,799,418,792,460c789,645,789,831,783,1016c779,1133,723,1240,677,1343c659,1384,633,1446,598,1476c541,1525,443,1576,368,1590c359,1596,352,1604,342,1608c319,1616,271,1626,271,1626c221,1623,171,1624,121,1617c103,1615,68,1599,68,1599c28,1561,17,1512,6,1458c12,1396,0,1322,68,1299c160,1227,157,1236,262,1202c323,1161,337,1160,412,1149c540,1106,676,1095,810,1087c865,1078,916,1059,969,1043c1029,1002,1109,994,1172,954c1197,938,1243,901,1243,901c1261,843,1237,910,1287,822c1298,802,1303,780,1313,760c1316,742,1323,725,1322,707c1320,680,1327,641,1304,627c1286,616,1269,651,1251,663c1203,695,1175,736,1145,786c1129,839,1103,886,1084,937c1071,973,1067,1014,1057,1051c1060,1078,1043,1117,1066,1131c1090,1145,1120,1116,1145,1104c1202,1076,1259,1047,1322,1034c1356,1017,1385,1002,1410,972c1417,964,1435,953,1428,945c1421,937,1411,957,1402,963c1368,1013,1325,1060,1296,1113c1276,1150,1262,1190,1243,1228c1213,1289,1215,1362,1190,1423c1160,1496,1146,1578,1101,1643c1086,1707,1056,1796,1022,1855c1010,1876,976,1921,960,1944c954,1953,942,1970,942,1970c897,1941,868,1910,845,1864c827,1756,818,1769,845,1617c850,1591,881,1560,898,1546c973,1483,1061,1445,1154,1414c1288,1323,1116,1430,1278,1361c1304,1350,1323,1328,1349,1317c1374,1307,1402,1307,1428,1299c1452,1292,1476,1283,1499,1272c1689,1183,1890,1096,2047,954c2170,843,2281,740,2347,583c2356,562,2366,542,2373,521c2387,480,2409,398,2409,398c2425,272,2427,178,2418,44c2415,3,2414,11,2382,0c2145,60,1923,214,1773,407c1719,567,1791,372,1729,495c1657,638,1720,537,1675,619c1666,636,1639,678,1631,698c1602,774,1575,859,1552,937c1534,997,1532,1061,1516,1122c1519,1202,1514,1282,1525,1361c1526,1370,1543,1370,1552,1370c1569,1370,1627,1360,1649,1352c1679,1341,1737,1317,1737,1317c1783,1271,1810,1253,1843,1193c1853,1176,1862,1158,1870,1140c1877,1123,1888,1087,1888,1087c1882,1072,1882,1053,1870,1043c1863,1037,1852,1047,1843,1051c1791,1075,1784,1080,1746,1104c1732,1145,1730,1153,1773,1166c1937,1155,1853,1164,1949,1131c1968,1112,1994,1099,2011,1078c2017,1071,2024,1043,2020,1051c1993,1104,1968,1158,1941,1211c1935,1223,1923,1246,1923,1246c1926,1255,1923,1270,1932,1272c1945,1275,1955,1260,1967,1255c2007,1239,2050,1223,2091,1211c2115,1196,2147,1190,2161,1166c2168,1153,2165,1136,2170,1122c2174,1110,2183,1099,2188,1087c2195,1070,2206,1034,2206,1034c2203,1016,2208,995,2197,981c2191,974,2177,984,2170,990c2159,999,2154,1014,2144,1025c2087,1089,2127,1029,2073,1104c2061,1121,2038,1158,2038,1158c2041,1170,2036,1189,2047,1193c2066,1200,2088,1188,2108,1184c2187,1169,2265,1124,2329,1078c2338,1072,2303,1096,2303,1096c2290,1115,2272,1130,2259,1149c2254,1157,2242,1178,2250,1175c2271,1166,2284,1144,2303,1131c2311,1126,2320,1125,2329,1122c2388,1076,2520,993,2568,937c2597,903,2615,860,2638,822c2639,815,2665,675,2638,680c2593,688,2594,761,2577,804c2558,850,2526,883,2506,928c2470,1008,2441,1086,2400,1166c2391,1184,2381,1201,2373,1219c2366,1236,2364,1255,2356,1272c2341,1303,2303,1361,2303,1361c2292,1415,2267,1446,2241,1493c2209,1551,2184,1616,2144,1670c2152,1621,2156,1536,2170,1493c2195,1413,2259,1328,2312,1264c2345,1177,2307,1258,2365,1184c2376,1171,2380,1153,2391,1140c2410,1118,2453,1078,2453,1078c2518,1143,2471,1133,2603,1122c2652,1106,2645,1133,2656,1175c2718,1129,2786,1095,2850,1051c2856,1042,2876,1032,2868,1025c2852,1012,2827,1019,2806,1016c2759,1010,2712,1004,2665,998c2650,996,2621,990,2621,990e" stroked="t" o:allowincell="f" style="position:absolute;margin-left:334.35pt;margin-top:25.65pt;width:69.6pt;height:26.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Копию решения/</w:t>
      </w:r>
      <w:r>
        <w:rPr>
          <w:color w:val="0000FF"/>
          <w:sz w:val="22"/>
          <w:szCs w:val="22"/>
          <w:u w:val="single"/>
        </w:rPr>
        <w:t>приговора</w:t>
      </w:r>
      <w:r>
        <w:rPr/>
        <w:t xml:space="preserve"> (нужное подчеркнуть) суда прилагаю.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758"/>
        <w:gridCol w:w="106"/>
        <w:gridCol w:w="822"/>
        <w:gridCol w:w="1964"/>
        <w:gridCol w:w="425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3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spacing w:before="60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56:00Z</dcterms:created>
  <dc:creator>ConsultantPlus</dc:creator>
  <dc:description/>
  <cp:keywords/>
  <dc:language>en-US</dc:language>
  <cp:lastModifiedBy>Е.В.Фоменко</cp:lastModifiedBy>
  <cp:lastPrinted>2002-06-24T12:41:00Z</cp:lastPrinted>
  <dcterms:modified xsi:type="dcterms:W3CDTF">2010-08-04T03:39:00Z</dcterms:modified>
  <cp:revision>3</cp:revision>
  <dc:subject/>
  <dc:title>Форма № 8</dc:title>
</cp:coreProperties>
</file>