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120" w:after="120"/>
        <w:ind w:left="0" w:hanging="0"/>
        <w:jc w:val="right"/>
        <w:rPr/>
      </w:pPr>
      <w:r>
        <w:rPr/>
        <w:t>Форма № 8</w:t>
      </w:r>
    </w:p>
    <w:tbl>
      <w:tblPr>
        <w:tblW w:w="98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98"/>
        <w:gridCol w:w="1220"/>
        <w:gridCol w:w="509"/>
        <w:gridCol w:w="106"/>
        <w:gridCol w:w="822"/>
        <w:gridCol w:w="236"/>
        <w:gridCol w:w="56"/>
        <w:gridCol w:w="2382"/>
        <w:gridCol w:w="255"/>
        <w:gridCol w:w="85"/>
        <w:gridCol w:w="114"/>
        <w:gridCol w:w="396"/>
        <w:gridCol w:w="198"/>
        <w:gridCol w:w="653"/>
        <w:gridCol w:w="113"/>
        <w:gridCol w:w="708"/>
        <w:gridCol w:w="113"/>
        <w:gridCol w:w="652"/>
        <w:gridCol w:w="285"/>
        <w:gridCol w:w="85"/>
        <w:gridCol w:w="30"/>
      </w:tblGrid>
      <w:tr>
        <w:trPr>
          <w:cantSplit w:val="true"/>
        </w:trPr>
        <w:tc>
          <w:tcPr>
            <w:tcW w:w="374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 регистрация   рас-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ния   брака   по   согласованию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13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№</w:t>
            </w:r>
          </w:p>
        </w:tc>
        <w:tc>
          <w:tcPr>
            <w:tcW w:w="16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  лицами,    расторгающими    брак,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а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2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 должностного лица,</w:t>
              <w:br/>
              <w:t>принявшего заявление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374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  акта  о   расторжении  брака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3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firstLine="3686"/>
        <w:rPr>
          <w:rFonts w:ascii="Arial" w:hAnsi="Arial" w:cs="Arial"/>
          <w:i/>
          <w:i/>
          <w:color w:val="0000FF"/>
        </w:rPr>
      </w:pPr>
      <w:r>
        <w:rPr>
          <w:sz w:val="22"/>
          <w:szCs w:val="22"/>
        </w:rPr>
        <w:t xml:space="preserve">В отдел ЗАГСа  </w:t>
      </w:r>
      <w:r>
        <w:rPr>
          <w:rFonts w:cs="Arial" w:ascii="Arial" w:hAnsi="Arial"/>
          <w:i/>
          <w:color w:val="0000FF"/>
        </w:rPr>
        <w:t>администрации Ленинского района</w:t>
      </w:r>
    </w:p>
    <w:p>
      <w:pPr>
        <w:pStyle w:val="Normal"/>
        <w:ind w:left="3686" w:hanging="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города Челябинска</w:t>
      </w:r>
    </w:p>
    <w:p>
      <w:pPr>
        <w:pStyle w:val="Normal"/>
        <w:pBdr>
          <w:top w:val="single" w:sz="4" w:space="1" w:color="000000"/>
        </w:pBdr>
        <w:ind w:left="3686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686" w:hanging="0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  <w:r>
        <w:rPr>
          <w:rFonts w:cs="Arial" w:ascii="Arial" w:hAnsi="Arial"/>
          <w:i/>
          <w:color w:val="0000FF"/>
        </w:rPr>
        <w:t>Баранова Сергея Дмитриевича</w:t>
      </w:r>
    </w:p>
    <w:p>
      <w:pPr>
        <w:pStyle w:val="Normal"/>
        <w:pBdr>
          <w:top w:val="single" w:sz="4" w:space="1" w:color="000000"/>
        </w:pBdr>
        <w:ind w:left="402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ind w:left="3686" w:hanging="0"/>
        <w:rPr>
          <w:sz w:val="22"/>
          <w:szCs w:val="22"/>
        </w:rPr>
      </w:pPr>
      <w:r>
        <w:rPr>
          <w:sz w:val="22"/>
          <w:szCs w:val="22"/>
        </w:rPr>
        <w:t xml:space="preserve">и  </w:t>
      </w:r>
      <w:r>
        <w:rPr>
          <w:rFonts w:cs="Arial" w:ascii="Arial" w:hAnsi="Arial"/>
          <w:i/>
          <w:color w:val="0000FF"/>
        </w:rPr>
        <w:t>Барановой Ольги Петровны</w:t>
      </w:r>
    </w:p>
    <w:p>
      <w:pPr>
        <w:pStyle w:val="Normal"/>
        <w:pBdr>
          <w:top w:val="single" w:sz="4" w:space="1" w:color="000000"/>
        </w:pBdr>
        <w:spacing w:before="0" w:after="120"/>
        <w:ind w:left="391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О РАСТОРЖЕНИИ БРАК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(по взаимному согласию супругов)</w:t>
      </w:r>
    </w:p>
    <w:p>
      <w:pPr>
        <w:pStyle w:val="22"/>
        <w:spacing w:before="0" w:after="60"/>
        <w:rPr/>
      </w:pPr>
      <w:r>
        <w:rPr/>
        <w:t>Подтверждаем  взаимное согласие на расторжение брака и отсутствие у нас общих детей, не достигших совершеннолетия.</w:t>
      </w:r>
    </w:p>
    <w:p>
      <w:pPr>
        <w:pStyle w:val="22"/>
        <w:spacing w:before="0" w:after="120"/>
        <w:rPr/>
      </w:pPr>
      <w:r>
        <w:rPr/>
        <w:t>Сообщаем о себе следующие сведения.</w:t>
      </w:r>
    </w:p>
    <w:tbl>
      <w:tblPr>
        <w:tblW w:w="97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113"/>
        <w:gridCol w:w="29"/>
        <w:gridCol w:w="85"/>
        <w:gridCol w:w="170"/>
        <w:gridCol w:w="199"/>
        <w:gridCol w:w="124"/>
        <w:gridCol w:w="74"/>
        <w:gridCol w:w="555"/>
        <w:gridCol w:w="12"/>
        <w:gridCol w:w="337"/>
        <w:gridCol w:w="122"/>
        <w:gridCol w:w="42"/>
        <w:gridCol w:w="71"/>
        <w:gridCol w:w="420"/>
        <w:gridCol w:w="90"/>
        <w:gridCol w:w="137"/>
        <w:gridCol w:w="11"/>
        <w:gridCol w:w="116"/>
        <w:gridCol w:w="113"/>
        <w:gridCol w:w="114"/>
        <w:gridCol w:w="369"/>
        <w:gridCol w:w="124"/>
        <w:gridCol w:w="74"/>
        <w:gridCol w:w="555"/>
        <w:gridCol w:w="139"/>
        <w:gridCol w:w="113"/>
        <w:gridCol w:w="100"/>
        <w:gridCol w:w="119"/>
        <w:gridCol w:w="113"/>
        <w:gridCol w:w="443"/>
        <w:gridCol w:w="67"/>
        <w:gridCol w:w="159"/>
        <w:gridCol w:w="113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</w:t>
            </w:r>
          </w:p>
        </w:tc>
        <w:tc>
          <w:tcPr>
            <w:tcW w:w="2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милия, имя, отчество</w:t>
            </w:r>
            <w:r>
              <w:rPr>
                <w:lang w:val="en-US"/>
              </w:rPr>
              <w:br/>
            </w:r>
          </w:p>
        </w:tc>
        <w:tc>
          <w:tcPr>
            <w:tcW w:w="270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Баранов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Сергей Дмитриевич</w:t>
            </w:r>
          </w:p>
        </w:tc>
        <w:tc>
          <w:tcPr>
            <w:tcW w:w="271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Баранова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Ольга Петровн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а рождения</w:t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0</w:t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июня</w:t>
            </w:r>
          </w:p>
        </w:tc>
        <w:tc>
          <w:tcPr>
            <w:tcW w:w="1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56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5</w:t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преля</w:t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57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ождения</w:t>
            </w:r>
            <w:r>
              <w:rPr>
                <w:lang w:val="en-US"/>
              </w:rPr>
              <w:br/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Россия, Челябинская область, Коркинский район, г.Коркино</w:t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Беларусь,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Минск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жданство</w:t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ражданин России</w:t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ражданка России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/>
              <w:t>Национальность</w:t>
            </w:r>
            <w:r>
              <w:rPr>
                <w:i/>
                <w:iCs/>
              </w:rPr>
              <w:br/>
            </w:r>
            <w:r>
              <w:rPr>
                <w:i/>
                <w:iCs/>
                <w:sz w:val="16"/>
                <w:szCs w:val="16"/>
              </w:rPr>
              <w:t>(графа заполняется по желанию каждого из супругов)</w:t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-----</w:t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-----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жительства</w:t>
            </w:r>
            <w:r>
              <w:rPr>
                <w:lang w:val="en-US"/>
              </w:rPr>
              <w:br/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 xml:space="preserve">Россия, 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ул.Мира, дом 357, кв.2</w:t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 xml:space="preserve">Россия, 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ул.Пограничная, дом 859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кумент, </w:t>
            </w:r>
            <w:r>
              <w:rPr>
                <w:spacing w:val="-4"/>
              </w:rPr>
              <w:t>удостоверяющий</w:t>
            </w:r>
            <w:r>
              <w:rPr/>
              <w:t xml:space="preserve"> личность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паспорт</w:t>
            </w:r>
          </w:p>
        </w:tc>
        <w:tc>
          <w:tcPr>
            <w:tcW w:w="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паспорт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75 00</w:t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9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54665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75 08</w:t>
            </w:r>
          </w:p>
        </w:tc>
        <w:tc>
          <w:tcPr>
            <w:tcW w:w="35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548484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8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УВД Металлургического района г.Челябинска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8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отдел УФМС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по Челябин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в Ленинском районе г.Челябинска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  <w:br/>
              <w:t>выдавшего документ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  <w:br/>
              <w:t>выдавшего документ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5</w:t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ию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01</w:t>
            </w:r>
          </w:p>
        </w:tc>
        <w:tc>
          <w:tcPr>
            <w:tcW w:w="26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5</w:t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0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Реквизиты записи акта о заключении </w:t>
            </w:r>
          </w:p>
        </w:tc>
        <w:tc>
          <w:tcPr>
            <w:tcW w:w="542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апись акта о заключении брак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брака</w:t>
            </w:r>
          </w:p>
        </w:tc>
        <w:tc>
          <w:tcPr>
            <w:tcW w:w="39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486</w:t>
            </w:r>
          </w:p>
        </w:tc>
        <w:tc>
          <w:tcPr>
            <w:tcW w:w="50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“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3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70</w:t>
            </w:r>
          </w:p>
        </w:tc>
        <w:tc>
          <w:tcPr>
            <w:tcW w:w="33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5167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отдел ЗАГС администрации Лен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а Челябинска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22"/>
        <w:spacing w:before="120" w:after="0"/>
        <w:rPr/>
      </w:pPr>
      <w:r>
        <w:rPr/>
        <w:t>Просим произвести государственную регистрацию расторжения брака в порядке, предусмотренном статьей 33 Федерального закона “Об актах гражданского состояния”; присвоить фамилии:</w:t>
      </w:r>
    </w:p>
    <w:p>
      <w:pPr>
        <w:pStyle w:val="Normal"/>
        <w:ind w:left="1560" w:hanging="0"/>
        <w:rPr>
          <w:rFonts w:ascii="Arial" w:hAnsi="Arial" w:cs="Arial"/>
          <w:b/>
          <w:b/>
          <w:i/>
          <w:i/>
          <w:color w:val="0000FF"/>
        </w:rPr>
      </w:pPr>
      <w:r>
        <w:rPr>
          <w:sz w:val="22"/>
          <w:szCs w:val="22"/>
        </w:rPr>
        <w:t xml:space="preserve">ему </w:t>
        <w:tab/>
      </w:r>
      <w:r>
        <w:rPr>
          <w:rFonts w:cs="Arial" w:ascii="Arial" w:hAnsi="Arial"/>
          <w:i/>
          <w:color w:val="0000FF"/>
        </w:rPr>
        <w:t>Баранов</w:t>
      </w:r>
    </w:p>
    <w:p>
      <w:pPr>
        <w:pStyle w:val="Normal"/>
        <w:pBdr>
          <w:top w:val="single" w:sz="4" w:space="1" w:color="000000"/>
        </w:pBdr>
        <w:ind w:left="2098" w:hanging="0"/>
        <w:jc w:val="both"/>
        <w:rPr>
          <w:rFonts w:ascii="Arial" w:hAnsi="Arial" w:cs="Arial"/>
          <w:b/>
          <w:b/>
          <w:i/>
          <w:i/>
          <w:color w:val="0000FF"/>
          <w:sz w:val="2"/>
          <w:szCs w:val="2"/>
        </w:rPr>
      </w:pPr>
      <w:r>
        <w:rPr>
          <w:rFonts w:cs="Arial" w:ascii="Arial" w:hAnsi="Arial"/>
          <w:b/>
          <w:i/>
          <w:color w:val="0000FF"/>
          <w:sz w:val="2"/>
          <w:szCs w:val="2"/>
        </w:rPr>
      </w:r>
    </w:p>
    <w:p>
      <w:pPr>
        <w:pStyle w:val="Normal"/>
        <w:ind w:left="1560" w:hanging="0"/>
        <w:rPr>
          <w:i/>
          <w:i/>
          <w:sz w:val="18"/>
          <w:szCs w:val="18"/>
        </w:rPr>
      </w:pPr>
      <w:r>
        <w:rPr>
          <w:sz w:val="22"/>
          <w:szCs w:val="22"/>
        </w:rPr>
        <w:t xml:space="preserve">ей </w:t>
        <w:tab/>
      </w:r>
      <w:r>
        <w:rPr>
          <w:rFonts w:cs="Arial" w:ascii="Arial" w:hAnsi="Arial"/>
          <w:i/>
          <w:color w:val="0000FF"/>
        </w:rPr>
        <w:t>Марчевская</w:t>
      </w:r>
      <w:r>
        <w:rPr>
          <w:sz w:val="22"/>
          <w:szCs w:val="22"/>
        </w:rPr>
        <w:t xml:space="preserve"> </w:t>
      </w:r>
      <w:r>
        <w:rPr>
          <w:i/>
          <w:sz w:val="18"/>
          <w:szCs w:val="18"/>
        </w:rPr>
        <w:t>(добрачная фамилия)</w:t>
      </w:r>
    </w:p>
    <w:p>
      <w:pPr>
        <w:pStyle w:val="Normal"/>
        <w:pBdr>
          <w:top w:val="single" w:sz="4" w:space="1" w:color="000000"/>
        </w:pBdr>
        <w:spacing w:before="0" w:after="120"/>
        <w:ind w:left="2098" w:hanging="0"/>
        <w:rPr>
          <w:i/>
          <w:i/>
          <w:color w:val="0000FF"/>
          <w:sz w:val="2"/>
          <w:szCs w:val="2"/>
          <w:lang w:val="en-US" w:eastAsia="en-US"/>
        </w:rPr>
      </w:pPr>
      <w:r>
        <w:rPr>
          <w:i/>
          <w:color w:val="0000FF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845</wp:posOffset>
                </wp:positionH>
                <wp:positionV relativeFrom="paragraph">
                  <wp:posOffset>25400</wp:posOffset>
                </wp:positionV>
                <wp:extent cx="990600" cy="285115"/>
                <wp:effectExtent l="6350" t="5715" r="381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6" h="1827">
                              <a:moveTo>
                                <a:pt x="0" y="1235"/>
                              </a:moveTo>
                              <a:cubicBezTo>
                                <a:pt x="98" y="1171"/>
                                <a:pt x="218" y="1137"/>
                                <a:pt x="333" y="1117"/>
                              </a:cubicBezTo>
                              <a:cubicBezTo>
                                <a:pt x="498" y="1053"/>
                                <a:pt x="253" y="1143"/>
                                <a:pt x="462" y="1085"/>
                              </a:cubicBezTo>
                              <a:cubicBezTo>
                                <a:pt x="496" y="1075"/>
                                <a:pt x="526" y="1054"/>
                                <a:pt x="559" y="1042"/>
                              </a:cubicBezTo>
                              <a:cubicBezTo>
                                <a:pt x="633" y="1015"/>
                                <a:pt x="708" y="985"/>
                                <a:pt x="785" y="967"/>
                              </a:cubicBezTo>
                              <a:cubicBezTo>
                                <a:pt x="851" y="921"/>
                                <a:pt x="778" y="965"/>
                                <a:pt x="892" y="934"/>
                              </a:cubicBezTo>
                              <a:cubicBezTo>
                                <a:pt x="942" y="920"/>
                                <a:pt x="990" y="893"/>
                                <a:pt x="1042" y="881"/>
                              </a:cubicBezTo>
                              <a:cubicBezTo>
                                <a:pt x="1082" y="854"/>
                                <a:pt x="1125" y="843"/>
                                <a:pt x="1171" y="827"/>
                              </a:cubicBezTo>
                              <a:cubicBezTo>
                                <a:pt x="1235" y="805"/>
                                <a:pt x="1193" y="811"/>
                                <a:pt x="1247" y="784"/>
                              </a:cubicBezTo>
                              <a:cubicBezTo>
                                <a:pt x="1302" y="756"/>
                                <a:pt x="1360" y="729"/>
                                <a:pt x="1419" y="709"/>
                              </a:cubicBezTo>
                              <a:cubicBezTo>
                                <a:pt x="1460" y="666"/>
                                <a:pt x="1514" y="641"/>
                                <a:pt x="1558" y="601"/>
                              </a:cubicBezTo>
                              <a:cubicBezTo>
                                <a:pt x="1611" y="554"/>
                                <a:pt x="1658" y="500"/>
                                <a:pt x="1709" y="451"/>
                              </a:cubicBezTo>
                              <a:cubicBezTo>
                                <a:pt x="1764" y="398"/>
                                <a:pt x="1765" y="321"/>
                                <a:pt x="1816" y="268"/>
                              </a:cubicBezTo>
                              <a:cubicBezTo>
                                <a:pt x="1842" y="193"/>
                                <a:pt x="1831" y="226"/>
                                <a:pt x="1848" y="171"/>
                              </a:cubicBezTo>
                              <a:cubicBezTo>
                                <a:pt x="1822" y="0"/>
                                <a:pt x="1857" y="3"/>
                                <a:pt x="1698" y="21"/>
                              </a:cubicBezTo>
                              <a:cubicBezTo>
                                <a:pt x="1628" y="39"/>
                                <a:pt x="1576" y="71"/>
                                <a:pt x="1515" y="107"/>
                              </a:cubicBezTo>
                              <a:cubicBezTo>
                                <a:pt x="1482" y="127"/>
                                <a:pt x="1451" y="150"/>
                                <a:pt x="1419" y="171"/>
                              </a:cubicBezTo>
                              <a:cubicBezTo>
                                <a:pt x="1408" y="178"/>
                                <a:pt x="1386" y="193"/>
                                <a:pt x="1386" y="193"/>
                              </a:cubicBezTo>
                              <a:cubicBezTo>
                                <a:pt x="1357" y="237"/>
                                <a:pt x="1322" y="283"/>
                                <a:pt x="1279" y="311"/>
                              </a:cubicBezTo>
                              <a:cubicBezTo>
                                <a:pt x="1248" y="371"/>
                                <a:pt x="1221" y="426"/>
                                <a:pt x="1182" y="483"/>
                              </a:cubicBezTo>
                              <a:cubicBezTo>
                                <a:pt x="1176" y="492"/>
                                <a:pt x="1131" y="586"/>
                                <a:pt x="1118" y="612"/>
                              </a:cubicBezTo>
                              <a:cubicBezTo>
                                <a:pt x="1093" y="662"/>
                                <a:pt x="1062" y="706"/>
                                <a:pt x="1032" y="752"/>
                              </a:cubicBezTo>
                              <a:cubicBezTo>
                                <a:pt x="1006" y="792"/>
                                <a:pt x="1001" y="836"/>
                                <a:pt x="967" y="870"/>
                              </a:cubicBezTo>
                              <a:cubicBezTo>
                                <a:pt x="960" y="888"/>
                                <a:pt x="956" y="907"/>
                                <a:pt x="946" y="924"/>
                              </a:cubicBezTo>
                              <a:cubicBezTo>
                                <a:pt x="931" y="951"/>
                                <a:pt x="892" y="999"/>
                                <a:pt x="892" y="999"/>
                              </a:cubicBezTo>
                              <a:cubicBezTo>
                                <a:pt x="876" y="1046"/>
                                <a:pt x="844" y="1096"/>
                                <a:pt x="817" y="1139"/>
                              </a:cubicBezTo>
                              <a:cubicBezTo>
                                <a:pt x="800" y="1165"/>
                                <a:pt x="777" y="1186"/>
                                <a:pt x="763" y="1214"/>
                              </a:cubicBezTo>
                              <a:cubicBezTo>
                                <a:pt x="732" y="1277"/>
                                <a:pt x="708" y="1344"/>
                                <a:pt x="677" y="1407"/>
                              </a:cubicBezTo>
                              <a:cubicBezTo>
                                <a:pt x="655" y="1451"/>
                                <a:pt x="624" y="1492"/>
                                <a:pt x="602" y="1536"/>
                              </a:cubicBezTo>
                              <a:cubicBezTo>
                                <a:pt x="597" y="1546"/>
                                <a:pt x="597" y="1558"/>
                                <a:pt x="591" y="1568"/>
                              </a:cubicBezTo>
                              <a:cubicBezTo>
                                <a:pt x="586" y="1577"/>
                                <a:pt x="576" y="1582"/>
                                <a:pt x="570" y="1590"/>
                              </a:cubicBezTo>
                              <a:cubicBezTo>
                                <a:pt x="562" y="1600"/>
                                <a:pt x="554" y="1610"/>
                                <a:pt x="548" y="1622"/>
                              </a:cubicBezTo>
                              <a:cubicBezTo>
                                <a:pt x="521" y="1675"/>
                                <a:pt x="492" y="1717"/>
                                <a:pt x="441" y="1751"/>
                              </a:cubicBezTo>
                              <a:cubicBezTo>
                                <a:pt x="413" y="1792"/>
                                <a:pt x="389" y="1804"/>
                                <a:pt x="344" y="1826"/>
                              </a:cubicBezTo>
                              <a:cubicBezTo>
                                <a:pt x="319" y="1823"/>
                                <a:pt x="292" y="1827"/>
                                <a:pt x="269" y="1816"/>
                              </a:cubicBezTo>
                              <a:cubicBezTo>
                                <a:pt x="259" y="1811"/>
                                <a:pt x="261" y="1794"/>
                                <a:pt x="258" y="1783"/>
                              </a:cubicBezTo>
                              <a:cubicBezTo>
                                <a:pt x="233" y="1696"/>
                                <a:pt x="261" y="1779"/>
                                <a:pt x="236" y="1708"/>
                              </a:cubicBezTo>
                              <a:cubicBezTo>
                                <a:pt x="240" y="1676"/>
                                <a:pt x="240" y="1643"/>
                                <a:pt x="247" y="1611"/>
                              </a:cubicBezTo>
                              <a:cubicBezTo>
                                <a:pt x="253" y="1585"/>
                                <a:pt x="311" y="1501"/>
                                <a:pt x="333" y="1483"/>
                              </a:cubicBezTo>
                              <a:cubicBezTo>
                                <a:pt x="342" y="1476"/>
                                <a:pt x="354" y="1476"/>
                                <a:pt x="365" y="1472"/>
                              </a:cubicBezTo>
                              <a:cubicBezTo>
                                <a:pt x="433" y="1404"/>
                                <a:pt x="521" y="1375"/>
                                <a:pt x="613" y="1354"/>
                              </a:cubicBezTo>
                              <a:cubicBezTo>
                                <a:pt x="637" y="1329"/>
                                <a:pt x="635" y="1323"/>
                                <a:pt x="677" y="1321"/>
                              </a:cubicBezTo>
                              <a:cubicBezTo>
                                <a:pt x="892" y="1311"/>
                                <a:pt x="1107" y="1307"/>
                                <a:pt x="1322" y="1300"/>
                              </a:cubicBezTo>
                              <a:cubicBezTo>
                                <a:pt x="1435" y="1271"/>
                                <a:pt x="1530" y="1164"/>
                                <a:pt x="1558" y="1053"/>
                              </a:cubicBezTo>
                              <a:cubicBezTo>
                                <a:pt x="1543" y="964"/>
                                <a:pt x="1552" y="986"/>
                                <a:pt x="1472" y="967"/>
                              </a:cubicBezTo>
                              <a:cubicBezTo>
                                <a:pt x="1436" y="970"/>
                                <a:pt x="1400" y="969"/>
                                <a:pt x="1365" y="977"/>
                              </a:cubicBezTo>
                              <a:cubicBezTo>
                                <a:pt x="1352" y="980"/>
                                <a:pt x="1345" y="995"/>
                                <a:pt x="1333" y="999"/>
                              </a:cubicBezTo>
                              <a:cubicBezTo>
                                <a:pt x="1312" y="1006"/>
                                <a:pt x="1290" y="1006"/>
                                <a:pt x="1268" y="1010"/>
                              </a:cubicBezTo>
                              <a:cubicBezTo>
                                <a:pt x="1244" y="1022"/>
                                <a:pt x="1217" y="1030"/>
                                <a:pt x="1193" y="1042"/>
                              </a:cubicBezTo>
                              <a:cubicBezTo>
                                <a:pt x="1163" y="1057"/>
                                <a:pt x="1148" y="1077"/>
                                <a:pt x="1118" y="1096"/>
                              </a:cubicBezTo>
                              <a:cubicBezTo>
                                <a:pt x="1047" y="1141"/>
                                <a:pt x="986" y="1167"/>
                                <a:pt x="935" y="1235"/>
                              </a:cubicBezTo>
                              <a:cubicBezTo>
                                <a:pt x="913" y="1299"/>
                                <a:pt x="888" y="1335"/>
                                <a:pt x="967" y="1375"/>
                              </a:cubicBezTo>
                              <a:cubicBezTo>
                                <a:pt x="980" y="1382"/>
                                <a:pt x="996" y="1382"/>
                                <a:pt x="1010" y="1386"/>
                              </a:cubicBezTo>
                              <a:cubicBezTo>
                                <a:pt x="1059" y="1435"/>
                                <a:pt x="1116" y="1443"/>
                                <a:pt x="1182" y="1461"/>
                              </a:cubicBezTo>
                              <a:cubicBezTo>
                                <a:pt x="1279" y="1457"/>
                                <a:pt x="1375" y="1456"/>
                                <a:pt x="1472" y="1450"/>
                              </a:cubicBezTo>
                              <a:cubicBezTo>
                                <a:pt x="1522" y="1447"/>
                                <a:pt x="1612" y="1397"/>
                                <a:pt x="1612" y="1397"/>
                              </a:cubicBezTo>
                              <a:cubicBezTo>
                                <a:pt x="1664" y="1345"/>
                                <a:pt x="1697" y="1316"/>
                                <a:pt x="1719" y="1246"/>
                              </a:cubicBezTo>
                              <a:cubicBezTo>
                                <a:pt x="1669" y="1222"/>
                                <a:pt x="1683" y="1214"/>
                                <a:pt x="1633" y="1246"/>
                              </a:cubicBezTo>
                              <a:cubicBezTo>
                                <a:pt x="1607" y="1263"/>
                                <a:pt x="1558" y="1300"/>
                                <a:pt x="1558" y="1300"/>
                              </a:cubicBezTo>
                              <a:cubicBezTo>
                                <a:pt x="1545" y="1326"/>
                                <a:pt x="1517" y="1367"/>
                                <a:pt x="1547" y="1375"/>
                              </a:cubicBezTo>
                              <a:cubicBezTo>
                                <a:pt x="1568" y="1381"/>
                                <a:pt x="1590" y="1368"/>
                                <a:pt x="1612" y="1364"/>
                              </a:cubicBezTo>
                              <a:cubicBezTo>
                                <a:pt x="1672" y="1328"/>
                                <a:pt x="1733" y="1306"/>
                                <a:pt x="1773" y="1246"/>
                              </a:cubicBezTo>
                              <a:cubicBezTo>
                                <a:pt x="1858" y="1305"/>
                                <a:pt x="1915" y="1270"/>
                                <a:pt x="2031" y="1257"/>
                              </a:cubicBezTo>
                              <a:cubicBezTo>
                                <a:pt x="2076" y="1234"/>
                                <a:pt x="2114" y="1204"/>
                                <a:pt x="2160" y="1182"/>
                              </a:cubicBezTo>
                              <a:cubicBezTo>
                                <a:pt x="2182" y="1138"/>
                                <a:pt x="2206" y="1102"/>
                                <a:pt x="2235" y="1063"/>
                              </a:cubicBezTo>
                              <a:cubicBezTo>
                                <a:pt x="2224" y="947"/>
                                <a:pt x="2247" y="942"/>
                                <a:pt x="2149" y="902"/>
                              </a:cubicBezTo>
                              <a:cubicBezTo>
                                <a:pt x="2146" y="902"/>
                                <a:pt x="2025" y="896"/>
                                <a:pt x="2020" y="945"/>
                              </a:cubicBezTo>
                              <a:cubicBezTo>
                                <a:pt x="2017" y="974"/>
                                <a:pt x="2035" y="1002"/>
                                <a:pt x="2042" y="1031"/>
                              </a:cubicBezTo>
                              <a:cubicBezTo>
                                <a:pt x="2092" y="1024"/>
                                <a:pt x="2143" y="1024"/>
                                <a:pt x="2192" y="1010"/>
                              </a:cubicBezTo>
                              <a:cubicBezTo>
                                <a:pt x="2220" y="1002"/>
                                <a:pt x="2239" y="976"/>
                                <a:pt x="2267" y="967"/>
                              </a:cubicBezTo>
                              <a:cubicBezTo>
                                <a:pt x="2275" y="956"/>
                                <a:pt x="2311" y="904"/>
                                <a:pt x="2310" y="891"/>
                              </a:cubicBezTo>
                              <a:cubicBezTo>
                                <a:pt x="2301" y="805"/>
                                <a:pt x="2196" y="779"/>
                                <a:pt x="2128" y="763"/>
                              </a:cubicBezTo>
                              <a:cubicBezTo>
                                <a:pt x="2081" y="766"/>
                                <a:pt x="2031" y="756"/>
                                <a:pt x="1988" y="773"/>
                              </a:cubicBezTo>
                              <a:cubicBezTo>
                                <a:pt x="1974" y="779"/>
                                <a:pt x="2006" y="799"/>
                                <a:pt x="2020" y="806"/>
                              </a:cubicBezTo>
                              <a:cubicBezTo>
                                <a:pt x="2061" y="828"/>
                                <a:pt x="2106" y="841"/>
                                <a:pt x="2149" y="859"/>
                              </a:cubicBezTo>
                              <a:cubicBezTo>
                                <a:pt x="2228" y="891"/>
                                <a:pt x="2230" y="894"/>
                                <a:pt x="2310" y="902"/>
                              </a:cubicBezTo>
                              <a:cubicBezTo>
                                <a:pt x="2389" y="910"/>
                                <a:pt x="2547" y="924"/>
                                <a:pt x="2547" y="924"/>
                              </a:cubicBezTo>
                              <a:cubicBezTo>
                                <a:pt x="2889" y="903"/>
                                <a:pt x="2871" y="942"/>
                                <a:pt x="3084" y="784"/>
                              </a:cubicBezTo>
                              <a:cubicBezTo>
                                <a:pt x="3106" y="720"/>
                                <a:pt x="3099" y="707"/>
                                <a:pt x="3052" y="666"/>
                              </a:cubicBezTo>
                              <a:cubicBezTo>
                                <a:pt x="2952" y="579"/>
                                <a:pt x="2896" y="543"/>
                                <a:pt x="2762" y="526"/>
                              </a:cubicBezTo>
                              <a:cubicBezTo>
                                <a:pt x="2600" y="538"/>
                                <a:pt x="2486" y="527"/>
                                <a:pt x="2343" y="580"/>
                              </a:cubicBezTo>
                              <a:cubicBezTo>
                                <a:pt x="2144" y="654"/>
                                <a:pt x="1975" y="792"/>
                                <a:pt x="1805" y="913"/>
                              </a:cubicBezTo>
                              <a:cubicBezTo>
                                <a:pt x="1678" y="1003"/>
                                <a:pt x="1558" y="1095"/>
                                <a:pt x="1472" y="1225"/>
                              </a:cubicBezTo>
                              <a:cubicBezTo>
                                <a:pt x="1465" y="1246"/>
                                <a:pt x="1458" y="1268"/>
                                <a:pt x="1451" y="1289"/>
                              </a:cubicBezTo>
                              <a:cubicBezTo>
                                <a:pt x="1436" y="1334"/>
                                <a:pt x="1500" y="1367"/>
                                <a:pt x="1526" y="1386"/>
                              </a:cubicBezTo>
                              <a:cubicBezTo>
                                <a:pt x="1636" y="1469"/>
                                <a:pt x="1766" y="1498"/>
                                <a:pt x="1902" y="1515"/>
                              </a:cubicBezTo>
                              <a:cubicBezTo>
                                <a:pt x="1931" y="1519"/>
                                <a:pt x="1959" y="1522"/>
                                <a:pt x="1988" y="1526"/>
                              </a:cubicBezTo>
                              <a:cubicBezTo>
                                <a:pt x="2063" y="1519"/>
                                <a:pt x="2140" y="1522"/>
                                <a:pt x="2214" y="1504"/>
                              </a:cubicBezTo>
                              <a:cubicBezTo>
                                <a:pt x="2246" y="1496"/>
                                <a:pt x="2284" y="1419"/>
                                <a:pt x="2310" y="1397"/>
                              </a:cubicBezTo>
                              <a:cubicBezTo>
                                <a:pt x="2398" y="1323"/>
                                <a:pt x="2511" y="1274"/>
                                <a:pt x="2590" y="1192"/>
                              </a:cubicBezTo>
                              <a:cubicBezTo>
                                <a:pt x="2607" y="1111"/>
                                <a:pt x="2594" y="1035"/>
                                <a:pt x="2515" y="988"/>
                              </a:cubicBezTo>
                              <a:cubicBezTo>
                                <a:pt x="2497" y="977"/>
                                <a:pt x="2480" y="965"/>
                                <a:pt x="2461" y="956"/>
                              </a:cubicBezTo>
                              <a:cubicBezTo>
                                <a:pt x="2437" y="944"/>
                                <a:pt x="2386" y="924"/>
                                <a:pt x="2386" y="92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6,1827" path="m0,1235c98,1171,218,1137,333,1117c498,1053,253,1143,462,1085c496,1075,526,1054,559,1042c633,1015,708,985,785,967c851,921,778,965,892,934c942,920,990,893,1042,881c1082,854,1125,843,1171,827c1235,805,1193,811,1247,784c1302,756,1360,729,1419,709c1460,666,1514,641,1558,601c1611,554,1658,500,1709,451c1764,398,1765,321,1816,268c1842,193,1831,226,1848,171c1822,0,1857,3,1698,21c1628,39,1576,71,1515,107c1482,127,1451,150,1419,171c1408,178,1386,193,1386,193c1357,237,1322,283,1279,311c1248,371,1221,426,1182,483c1176,492,1131,586,1118,612c1093,662,1062,706,1032,752c1006,792,1001,836,967,870c960,888,956,907,946,924c931,951,892,999,892,999c876,1046,844,1096,817,1139c800,1165,777,1186,763,1214c732,1277,708,1344,677,1407c655,1451,624,1492,602,1536c597,1546,597,1558,591,1568c586,1577,576,1582,570,1590c562,1600,554,1610,548,1622c521,1675,492,1717,441,1751c413,1792,389,1804,344,1826c319,1823,292,1827,269,1816c259,1811,261,1794,258,1783c233,1696,261,1779,236,1708c240,1676,240,1643,247,1611c253,1585,311,1501,333,1483c342,1476,354,1476,365,1472c433,1404,521,1375,613,1354c637,1329,635,1323,677,1321c892,1311,1107,1307,1322,1300c1435,1271,1530,1164,1558,1053c1543,964,1552,986,1472,967c1436,970,1400,969,1365,977c1352,980,1345,995,1333,999c1312,1006,1290,1006,1268,1010c1244,1022,1217,1030,1193,1042c1163,1057,1148,1077,1118,1096c1047,1141,986,1167,935,1235c913,1299,888,1335,967,1375c980,1382,996,1382,1010,1386c1059,1435,1116,1443,1182,1461c1279,1457,1375,1456,1472,1450c1522,1447,1612,1397,1612,1397c1664,1345,1697,1316,1719,1246c1669,1222,1683,1214,1633,1246c1607,1263,1558,1300,1558,1300c1545,1326,1517,1367,1547,1375c1568,1381,1590,1368,1612,1364c1672,1328,1733,1306,1773,1246c1858,1305,1915,1270,2031,1257c2076,1234,2114,1204,2160,1182c2182,1138,2206,1102,2235,1063c2224,947,2247,942,2149,902c2146,902,2025,896,2020,945c2017,974,2035,1002,2042,1031c2092,1024,2143,1024,2192,1010c2220,1002,2239,976,2267,967c2275,956,2311,904,2310,891c2301,805,2196,779,2128,763c2081,766,2031,756,1988,773c1974,779,2006,799,2020,806c2061,828,2106,841,2149,859c2228,891,2230,894,2310,902c2389,910,2547,924,2547,924c2889,903,2871,942,3084,784c3106,720,3099,707,3052,666c2952,579,2896,543,2762,526c2600,538,2486,527,2343,580c2144,654,1975,792,1805,913c1678,1003,1558,1095,1472,1225c1465,1246,1458,1268,1451,1289c1436,1334,1500,1367,1526,1386c1636,1469,1766,1498,1902,1515c1931,1519,1959,1522,1988,1526c2063,1519,2140,1522,2214,1504c2246,1496,2284,1419,2310,1397c2398,1323,2511,1274,2590,1192c2607,1111,2594,1035,2515,988c2497,977,2480,965,2461,956c2437,944,2386,924,2386,924e" stroked="t" o:allowincell="f" style="position:absolute;margin-left:22.35pt;margin-top:2pt;width:77.95pt;height:22.4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645</wp:posOffset>
                </wp:positionH>
                <wp:positionV relativeFrom="paragraph">
                  <wp:posOffset>101600</wp:posOffset>
                </wp:positionV>
                <wp:extent cx="762000" cy="15240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1428">
                              <a:moveTo>
                                <a:pt x="355" y="187"/>
                              </a:moveTo>
                              <a:cubicBezTo>
                                <a:pt x="320" y="221"/>
                                <a:pt x="298" y="256"/>
                                <a:pt x="269" y="295"/>
                              </a:cubicBezTo>
                              <a:cubicBezTo>
                                <a:pt x="239" y="412"/>
                                <a:pt x="284" y="267"/>
                                <a:pt x="226" y="370"/>
                              </a:cubicBezTo>
                              <a:cubicBezTo>
                                <a:pt x="199" y="417"/>
                                <a:pt x="193" y="463"/>
                                <a:pt x="161" y="509"/>
                              </a:cubicBezTo>
                              <a:cubicBezTo>
                                <a:pt x="154" y="538"/>
                                <a:pt x="153" y="569"/>
                                <a:pt x="140" y="595"/>
                              </a:cubicBezTo>
                              <a:cubicBezTo>
                                <a:pt x="133" y="609"/>
                                <a:pt x="124" y="623"/>
                                <a:pt x="118" y="638"/>
                              </a:cubicBezTo>
                              <a:cubicBezTo>
                                <a:pt x="102" y="679"/>
                                <a:pt x="108" y="704"/>
                                <a:pt x="75" y="735"/>
                              </a:cubicBezTo>
                              <a:cubicBezTo>
                                <a:pt x="47" y="817"/>
                                <a:pt x="32" y="901"/>
                                <a:pt x="0" y="982"/>
                              </a:cubicBezTo>
                              <a:cubicBezTo>
                                <a:pt x="4" y="1036"/>
                                <a:pt x="2" y="1090"/>
                                <a:pt x="11" y="1143"/>
                              </a:cubicBezTo>
                              <a:cubicBezTo>
                                <a:pt x="16" y="1176"/>
                                <a:pt x="75" y="1219"/>
                                <a:pt x="75" y="1219"/>
                              </a:cubicBezTo>
                              <a:cubicBezTo>
                                <a:pt x="122" y="1188"/>
                                <a:pt x="224" y="1107"/>
                                <a:pt x="279" y="1090"/>
                              </a:cubicBezTo>
                              <a:cubicBezTo>
                                <a:pt x="318" y="1051"/>
                                <a:pt x="413" y="973"/>
                                <a:pt x="441" y="929"/>
                              </a:cubicBezTo>
                              <a:cubicBezTo>
                                <a:pt x="482" y="865"/>
                                <a:pt x="534" y="807"/>
                                <a:pt x="580" y="746"/>
                              </a:cubicBezTo>
                              <a:cubicBezTo>
                                <a:pt x="622" y="689"/>
                                <a:pt x="635" y="615"/>
                                <a:pt x="666" y="552"/>
                              </a:cubicBezTo>
                              <a:cubicBezTo>
                                <a:pt x="690" y="415"/>
                                <a:pt x="706" y="243"/>
                                <a:pt x="623" y="123"/>
                              </a:cubicBezTo>
                              <a:cubicBezTo>
                                <a:pt x="606" y="73"/>
                                <a:pt x="591" y="88"/>
                                <a:pt x="548" y="58"/>
                              </a:cubicBezTo>
                              <a:cubicBezTo>
                                <a:pt x="515" y="62"/>
                                <a:pt x="464" y="63"/>
                                <a:pt x="430" y="80"/>
                              </a:cubicBezTo>
                              <a:cubicBezTo>
                                <a:pt x="353" y="118"/>
                                <a:pt x="285" y="238"/>
                                <a:pt x="258" y="316"/>
                              </a:cubicBezTo>
                              <a:cubicBezTo>
                                <a:pt x="262" y="345"/>
                                <a:pt x="249" y="382"/>
                                <a:pt x="269" y="402"/>
                              </a:cubicBezTo>
                              <a:cubicBezTo>
                                <a:pt x="289" y="422"/>
                                <a:pt x="326" y="413"/>
                                <a:pt x="355" y="413"/>
                              </a:cubicBezTo>
                              <a:cubicBezTo>
                                <a:pt x="441" y="413"/>
                                <a:pt x="526" y="406"/>
                                <a:pt x="612" y="402"/>
                              </a:cubicBezTo>
                              <a:cubicBezTo>
                                <a:pt x="681" y="390"/>
                                <a:pt x="748" y="373"/>
                                <a:pt x="817" y="359"/>
                              </a:cubicBezTo>
                              <a:cubicBezTo>
                                <a:pt x="879" y="329"/>
                                <a:pt x="931" y="290"/>
                                <a:pt x="999" y="273"/>
                              </a:cubicBezTo>
                              <a:cubicBezTo>
                                <a:pt x="1041" y="246"/>
                                <a:pt x="1052" y="221"/>
                                <a:pt x="1075" y="176"/>
                              </a:cubicBezTo>
                              <a:cubicBezTo>
                                <a:pt x="1071" y="140"/>
                                <a:pt x="1077" y="102"/>
                                <a:pt x="1064" y="69"/>
                              </a:cubicBezTo>
                              <a:cubicBezTo>
                                <a:pt x="1060" y="60"/>
                                <a:pt x="1048" y="82"/>
                                <a:pt x="1042" y="90"/>
                              </a:cubicBezTo>
                              <a:cubicBezTo>
                                <a:pt x="1026" y="114"/>
                                <a:pt x="1015" y="142"/>
                                <a:pt x="999" y="166"/>
                              </a:cubicBezTo>
                              <a:cubicBezTo>
                                <a:pt x="973" y="245"/>
                                <a:pt x="933" y="322"/>
                                <a:pt x="913" y="402"/>
                              </a:cubicBezTo>
                              <a:cubicBezTo>
                                <a:pt x="881" y="532"/>
                                <a:pt x="837" y="659"/>
                                <a:pt x="806" y="789"/>
                              </a:cubicBezTo>
                              <a:cubicBezTo>
                                <a:pt x="798" y="824"/>
                                <a:pt x="791" y="860"/>
                                <a:pt x="784" y="896"/>
                              </a:cubicBezTo>
                              <a:cubicBezTo>
                                <a:pt x="775" y="938"/>
                                <a:pt x="762" y="943"/>
                                <a:pt x="752" y="993"/>
                              </a:cubicBezTo>
                              <a:cubicBezTo>
                                <a:pt x="739" y="1057"/>
                                <a:pt x="724" y="1131"/>
                                <a:pt x="688" y="1186"/>
                              </a:cubicBezTo>
                              <a:cubicBezTo>
                                <a:pt x="681" y="1214"/>
                                <a:pt x="654" y="1285"/>
                                <a:pt x="634" y="1305"/>
                              </a:cubicBezTo>
                              <a:cubicBezTo>
                                <a:pt x="626" y="1313"/>
                                <a:pt x="642" y="1283"/>
                                <a:pt x="645" y="1272"/>
                              </a:cubicBezTo>
                              <a:cubicBezTo>
                                <a:pt x="660" y="1216"/>
                                <a:pt x="642" y="1241"/>
                                <a:pt x="677" y="1208"/>
                              </a:cubicBezTo>
                              <a:cubicBezTo>
                                <a:pt x="704" y="1138"/>
                                <a:pt x="729" y="1072"/>
                                <a:pt x="763" y="1004"/>
                              </a:cubicBezTo>
                              <a:cubicBezTo>
                                <a:pt x="838" y="855"/>
                                <a:pt x="737" y="964"/>
                                <a:pt x="817" y="886"/>
                              </a:cubicBezTo>
                              <a:cubicBezTo>
                                <a:pt x="831" y="828"/>
                                <a:pt x="869" y="774"/>
                                <a:pt x="903" y="724"/>
                              </a:cubicBezTo>
                              <a:cubicBezTo>
                                <a:pt x="984" y="758"/>
                                <a:pt x="996" y="794"/>
                                <a:pt x="1032" y="864"/>
                              </a:cubicBezTo>
                              <a:cubicBezTo>
                                <a:pt x="1028" y="914"/>
                                <a:pt x="1032" y="966"/>
                                <a:pt x="1021" y="1015"/>
                              </a:cubicBezTo>
                              <a:cubicBezTo>
                                <a:pt x="1002" y="1099"/>
                                <a:pt x="946" y="1135"/>
                                <a:pt x="870" y="1154"/>
                              </a:cubicBezTo>
                              <a:cubicBezTo>
                                <a:pt x="859" y="1161"/>
                                <a:pt x="851" y="1175"/>
                                <a:pt x="838" y="1176"/>
                              </a:cubicBezTo>
                              <a:cubicBezTo>
                                <a:pt x="741" y="1186"/>
                                <a:pt x="712" y="1114"/>
                                <a:pt x="655" y="1058"/>
                              </a:cubicBezTo>
                              <a:cubicBezTo>
                                <a:pt x="646" y="1029"/>
                                <a:pt x="624" y="1003"/>
                                <a:pt x="623" y="972"/>
                              </a:cubicBezTo>
                              <a:cubicBezTo>
                                <a:pt x="618" y="869"/>
                                <a:pt x="617" y="810"/>
                                <a:pt x="666" y="735"/>
                              </a:cubicBezTo>
                              <a:cubicBezTo>
                                <a:pt x="682" y="672"/>
                                <a:pt x="731" y="596"/>
                                <a:pt x="795" y="574"/>
                              </a:cubicBezTo>
                              <a:cubicBezTo>
                                <a:pt x="800" y="569"/>
                                <a:pt x="840" y="526"/>
                                <a:pt x="849" y="531"/>
                              </a:cubicBezTo>
                              <a:cubicBezTo>
                                <a:pt x="859" y="536"/>
                                <a:pt x="845" y="554"/>
                                <a:pt x="838" y="563"/>
                              </a:cubicBezTo>
                              <a:cubicBezTo>
                                <a:pt x="822" y="584"/>
                                <a:pt x="797" y="588"/>
                                <a:pt x="774" y="595"/>
                              </a:cubicBezTo>
                              <a:cubicBezTo>
                                <a:pt x="742" y="592"/>
                                <a:pt x="707" y="597"/>
                                <a:pt x="677" y="585"/>
                              </a:cubicBezTo>
                              <a:cubicBezTo>
                                <a:pt x="666" y="581"/>
                                <a:pt x="665" y="564"/>
                                <a:pt x="666" y="552"/>
                              </a:cubicBezTo>
                              <a:cubicBezTo>
                                <a:pt x="673" y="434"/>
                                <a:pt x="676" y="381"/>
                                <a:pt x="752" y="305"/>
                              </a:cubicBezTo>
                              <a:cubicBezTo>
                                <a:pt x="840" y="217"/>
                                <a:pt x="1053" y="176"/>
                                <a:pt x="1171" y="166"/>
                              </a:cubicBezTo>
                              <a:cubicBezTo>
                                <a:pt x="1243" y="169"/>
                                <a:pt x="1315" y="167"/>
                                <a:pt x="1386" y="176"/>
                              </a:cubicBezTo>
                              <a:cubicBezTo>
                                <a:pt x="1456" y="185"/>
                                <a:pt x="1502" y="267"/>
                                <a:pt x="1537" y="316"/>
                              </a:cubicBezTo>
                              <a:cubicBezTo>
                                <a:pt x="1569" y="360"/>
                                <a:pt x="1609" y="404"/>
                                <a:pt x="1655" y="434"/>
                              </a:cubicBezTo>
                              <a:cubicBezTo>
                                <a:pt x="1736" y="325"/>
                                <a:pt x="1723" y="383"/>
                                <a:pt x="1709" y="262"/>
                              </a:cubicBezTo>
                              <a:cubicBezTo>
                                <a:pt x="1702" y="269"/>
                                <a:pt x="1694" y="291"/>
                                <a:pt x="1687" y="284"/>
                              </a:cubicBezTo>
                              <a:cubicBezTo>
                                <a:pt x="1674" y="271"/>
                                <a:pt x="1686" y="246"/>
                                <a:pt x="1676" y="230"/>
                              </a:cubicBezTo>
                              <a:cubicBezTo>
                                <a:pt x="1664" y="211"/>
                                <a:pt x="1609" y="186"/>
                                <a:pt x="1590" y="176"/>
                              </a:cubicBezTo>
                              <a:cubicBezTo>
                                <a:pt x="1561" y="180"/>
                                <a:pt x="1531" y="177"/>
                                <a:pt x="1504" y="187"/>
                              </a:cubicBezTo>
                              <a:cubicBezTo>
                                <a:pt x="1480" y="196"/>
                                <a:pt x="1440" y="230"/>
                                <a:pt x="1440" y="230"/>
                              </a:cubicBezTo>
                              <a:cubicBezTo>
                                <a:pt x="1396" y="292"/>
                                <a:pt x="1354" y="354"/>
                                <a:pt x="1322" y="423"/>
                              </a:cubicBezTo>
                              <a:cubicBezTo>
                                <a:pt x="1306" y="458"/>
                                <a:pt x="1279" y="531"/>
                                <a:pt x="1279" y="531"/>
                              </a:cubicBezTo>
                              <a:cubicBezTo>
                                <a:pt x="1283" y="567"/>
                                <a:pt x="1273" y="607"/>
                                <a:pt x="1290" y="638"/>
                              </a:cubicBezTo>
                              <a:cubicBezTo>
                                <a:pt x="1300" y="656"/>
                                <a:pt x="1362" y="608"/>
                                <a:pt x="1365" y="606"/>
                              </a:cubicBezTo>
                              <a:cubicBezTo>
                                <a:pt x="1454" y="559"/>
                                <a:pt x="1545" y="516"/>
                                <a:pt x="1633" y="466"/>
                              </a:cubicBezTo>
                              <a:cubicBezTo>
                                <a:pt x="1686" y="436"/>
                                <a:pt x="1729" y="397"/>
                                <a:pt x="1784" y="370"/>
                              </a:cubicBezTo>
                              <a:cubicBezTo>
                                <a:pt x="1784" y="370"/>
                                <a:pt x="1755" y="391"/>
                                <a:pt x="1741" y="402"/>
                              </a:cubicBezTo>
                              <a:cubicBezTo>
                                <a:pt x="1733" y="408"/>
                                <a:pt x="1726" y="416"/>
                                <a:pt x="1719" y="423"/>
                              </a:cubicBezTo>
                              <a:cubicBezTo>
                                <a:pt x="1749" y="336"/>
                                <a:pt x="1714" y="452"/>
                                <a:pt x="1709" y="466"/>
                              </a:cubicBezTo>
                              <a:cubicBezTo>
                                <a:pt x="1712" y="506"/>
                                <a:pt x="1704" y="548"/>
                                <a:pt x="1719" y="585"/>
                              </a:cubicBezTo>
                              <a:cubicBezTo>
                                <a:pt x="1723" y="596"/>
                                <a:pt x="1742" y="579"/>
                                <a:pt x="1752" y="574"/>
                              </a:cubicBezTo>
                              <a:cubicBezTo>
                                <a:pt x="1831" y="534"/>
                                <a:pt x="1739" y="566"/>
                                <a:pt x="1816" y="542"/>
                              </a:cubicBezTo>
                              <a:cubicBezTo>
                                <a:pt x="1855" y="512"/>
                                <a:pt x="1900" y="479"/>
                                <a:pt x="1934" y="445"/>
                              </a:cubicBezTo>
                              <a:cubicBezTo>
                                <a:pt x="2010" y="370"/>
                                <a:pt x="1899" y="452"/>
                                <a:pt x="1988" y="391"/>
                              </a:cubicBezTo>
                              <a:cubicBezTo>
                                <a:pt x="1984" y="405"/>
                                <a:pt x="1970" y="421"/>
                                <a:pt x="1977" y="434"/>
                              </a:cubicBezTo>
                              <a:cubicBezTo>
                                <a:pt x="1982" y="443"/>
                                <a:pt x="1992" y="406"/>
                                <a:pt x="1999" y="413"/>
                              </a:cubicBezTo>
                              <a:cubicBezTo>
                                <a:pt x="2007" y="421"/>
                                <a:pt x="1991" y="434"/>
                                <a:pt x="1988" y="445"/>
                              </a:cubicBezTo>
                              <a:cubicBezTo>
                                <a:pt x="1963" y="531"/>
                                <a:pt x="1995" y="443"/>
                                <a:pt x="1956" y="542"/>
                              </a:cubicBezTo>
                              <a:cubicBezTo>
                                <a:pt x="1963" y="563"/>
                                <a:pt x="1961" y="590"/>
                                <a:pt x="1977" y="606"/>
                              </a:cubicBezTo>
                              <a:cubicBezTo>
                                <a:pt x="1985" y="614"/>
                                <a:pt x="2000" y="602"/>
                                <a:pt x="2010" y="595"/>
                              </a:cubicBezTo>
                              <a:cubicBezTo>
                                <a:pt x="2048" y="569"/>
                                <a:pt x="2081" y="538"/>
                                <a:pt x="2117" y="509"/>
                              </a:cubicBezTo>
                              <a:cubicBezTo>
                                <a:pt x="2135" y="495"/>
                                <a:pt x="2171" y="466"/>
                                <a:pt x="2171" y="466"/>
                              </a:cubicBezTo>
                              <a:cubicBezTo>
                                <a:pt x="2225" y="377"/>
                                <a:pt x="2176" y="444"/>
                                <a:pt x="2246" y="380"/>
                              </a:cubicBezTo>
                              <a:cubicBezTo>
                                <a:pt x="2268" y="360"/>
                                <a:pt x="2310" y="316"/>
                                <a:pt x="2310" y="316"/>
                              </a:cubicBezTo>
                              <a:cubicBezTo>
                                <a:pt x="2347" y="225"/>
                                <a:pt x="2349" y="159"/>
                                <a:pt x="2246" y="133"/>
                              </a:cubicBezTo>
                              <a:cubicBezTo>
                                <a:pt x="1944" y="145"/>
                                <a:pt x="2009" y="79"/>
                                <a:pt x="1891" y="230"/>
                              </a:cubicBezTo>
                              <a:cubicBezTo>
                                <a:pt x="1810" y="333"/>
                                <a:pt x="1901" y="195"/>
                                <a:pt x="1838" y="295"/>
                              </a:cubicBezTo>
                              <a:cubicBezTo>
                                <a:pt x="1827" y="348"/>
                                <a:pt x="1814" y="389"/>
                                <a:pt x="1784" y="434"/>
                              </a:cubicBezTo>
                              <a:cubicBezTo>
                                <a:pt x="1768" y="496"/>
                                <a:pt x="1759" y="554"/>
                                <a:pt x="1752" y="617"/>
                              </a:cubicBezTo>
                              <a:cubicBezTo>
                                <a:pt x="1748" y="742"/>
                                <a:pt x="1782" y="879"/>
                                <a:pt x="1730" y="993"/>
                              </a:cubicBezTo>
                              <a:cubicBezTo>
                                <a:pt x="1719" y="1017"/>
                                <a:pt x="1695" y="1033"/>
                                <a:pt x="1687" y="1058"/>
                              </a:cubicBezTo>
                              <a:cubicBezTo>
                                <a:pt x="1673" y="1099"/>
                                <a:pt x="1653" y="1133"/>
                                <a:pt x="1623" y="1165"/>
                              </a:cubicBezTo>
                              <a:cubicBezTo>
                                <a:pt x="1619" y="1179"/>
                                <a:pt x="1597" y="1208"/>
                                <a:pt x="1612" y="1208"/>
                              </a:cubicBezTo>
                              <a:cubicBezTo>
                                <a:pt x="1632" y="1208"/>
                                <a:pt x="1640" y="1178"/>
                                <a:pt x="1655" y="1165"/>
                              </a:cubicBezTo>
                              <a:cubicBezTo>
                                <a:pt x="1693" y="1132"/>
                                <a:pt x="1816" y="1036"/>
                                <a:pt x="1859" y="993"/>
                              </a:cubicBezTo>
                              <a:cubicBezTo>
                                <a:pt x="2035" y="817"/>
                                <a:pt x="2185" y="625"/>
                                <a:pt x="2300" y="402"/>
                              </a:cubicBezTo>
                              <a:cubicBezTo>
                                <a:pt x="2293" y="436"/>
                                <a:pt x="2288" y="466"/>
                                <a:pt x="2278" y="499"/>
                              </a:cubicBezTo>
                              <a:cubicBezTo>
                                <a:pt x="2272" y="521"/>
                                <a:pt x="2257" y="563"/>
                                <a:pt x="2257" y="563"/>
                              </a:cubicBezTo>
                              <a:cubicBezTo>
                                <a:pt x="2253" y="545"/>
                                <a:pt x="2264" y="509"/>
                                <a:pt x="2246" y="509"/>
                              </a:cubicBezTo>
                              <a:cubicBezTo>
                                <a:pt x="2227" y="509"/>
                                <a:pt x="2225" y="544"/>
                                <a:pt x="2224" y="563"/>
                              </a:cubicBezTo>
                              <a:cubicBezTo>
                                <a:pt x="2221" y="602"/>
                                <a:pt x="2231" y="642"/>
                                <a:pt x="2235" y="681"/>
                              </a:cubicBezTo>
                              <a:cubicBezTo>
                                <a:pt x="2259" y="673"/>
                                <a:pt x="2291" y="666"/>
                                <a:pt x="2310" y="649"/>
                              </a:cubicBezTo>
                              <a:cubicBezTo>
                                <a:pt x="2324" y="637"/>
                                <a:pt x="2327" y="614"/>
                                <a:pt x="2343" y="606"/>
                              </a:cubicBezTo>
                              <a:cubicBezTo>
                                <a:pt x="2376" y="591"/>
                                <a:pt x="2414" y="592"/>
                                <a:pt x="2450" y="585"/>
                              </a:cubicBezTo>
                              <a:cubicBezTo>
                                <a:pt x="2474" y="569"/>
                                <a:pt x="2503" y="561"/>
                                <a:pt x="2525" y="542"/>
                              </a:cubicBezTo>
                              <a:cubicBezTo>
                                <a:pt x="2539" y="530"/>
                                <a:pt x="2545" y="512"/>
                                <a:pt x="2558" y="499"/>
                              </a:cubicBezTo>
                              <a:cubicBezTo>
                                <a:pt x="2604" y="453"/>
                                <a:pt x="2632" y="435"/>
                                <a:pt x="2654" y="370"/>
                              </a:cubicBezTo>
                              <a:cubicBezTo>
                                <a:pt x="2672" y="315"/>
                                <a:pt x="2687" y="198"/>
                                <a:pt x="2687" y="198"/>
                              </a:cubicBezTo>
                              <a:cubicBezTo>
                                <a:pt x="2679" y="79"/>
                                <a:pt x="2715" y="36"/>
                                <a:pt x="2622" y="4"/>
                              </a:cubicBezTo>
                              <a:cubicBezTo>
                                <a:pt x="2575" y="53"/>
                                <a:pt x="2633" y="0"/>
                                <a:pt x="2558" y="37"/>
                              </a:cubicBezTo>
                              <a:cubicBezTo>
                                <a:pt x="2517" y="57"/>
                                <a:pt x="2471" y="97"/>
                                <a:pt x="2439" y="133"/>
                              </a:cubicBezTo>
                              <a:cubicBezTo>
                                <a:pt x="2329" y="259"/>
                                <a:pt x="2252" y="392"/>
                                <a:pt x="2181" y="542"/>
                              </a:cubicBezTo>
                              <a:cubicBezTo>
                                <a:pt x="2105" y="703"/>
                                <a:pt x="2066" y="864"/>
                                <a:pt x="2020" y="1036"/>
                              </a:cubicBezTo>
                              <a:cubicBezTo>
                                <a:pt x="1990" y="1147"/>
                                <a:pt x="1943" y="1250"/>
                                <a:pt x="1870" y="1337"/>
                              </a:cubicBezTo>
                              <a:cubicBezTo>
                                <a:pt x="1862" y="1347"/>
                                <a:pt x="1858" y="1361"/>
                                <a:pt x="1848" y="1369"/>
                              </a:cubicBezTo>
                              <a:cubicBezTo>
                                <a:pt x="1820" y="1391"/>
                                <a:pt x="1773" y="1401"/>
                                <a:pt x="1741" y="1423"/>
                              </a:cubicBezTo>
                              <a:cubicBezTo>
                                <a:pt x="1694" y="1419"/>
                                <a:pt x="1645" y="1428"/>
                                <a:pt x="1601" y="1412"/>
                              </a:cubicBezTo>
                              <a:cubicBezTo>
                                <a:pt x="1573" y="1402"/>
                                <a:pt x="1558" y="1369"/>
                                <a:pt x="1537" y="1348"/>
                              </a:cubicBezTo>
                              <a:cubicBezTo>
                                <a:pt x="1522" y="1333"/>
                                <a:pt x="1501" y="1326"/>
                                <a:pt x="1483" y="1315"/>
                              </a:cubicBezTo>
                              <a:cubicBezTo>
                                <a:pt x="1448" y="1257"/>
                                <a:pt x="1408" y="1208"/>
                                <a:pt x="1386" y="1143"/>
                              </a:cubicBezTo>
                              <a:cubicBezTo>
                                <a:pt x="1400" y="1093"/>
                                <a:pt x="1407" y="1040"/>
                                <a:pt x="1429" y="993"/>
                              </a:cubicBezTo>
                              <a:cubicBezTo>
                                <a:pt x="1448" y="952"/>
                                <a:pt x="1523" y="913"/>
                                <a:pt x="1558" y="896"/>
                              </a:cubicBezTo>
                              <a:cubicBezTo>
                                <a:pt x="1737" y="806"/>
                                <a:pt x="1934" y="800"/>
                                <a:pt x="2128" y="767"/>
                              </a:cubicBezTo>
                              <a:cubicBezTo>
                                <a:pt x="2196" y="771"/>
                                <a:pt x="2269" y="753"/>
                                <a:pt x="2332" y="778"/>
                              </a:cubicBezTo>
                              <a:cubicBezTo>
                                <a:pt x="2355" y="787"/>
                                <a:pt x="2336" y="829"/>
                                <a:pt x="2343" y="853"/>
                              </a:cubicBezTo>
                              <a:cubicBezTo>
                                <a:pt x="2356" y="900"/>
                                <a:pt x="2391" y="926"/>
                                <a:pt x="2429" y="950"/>
                              </a:cubicBezTo>
                              <a:cubicBezTo>
                                <a:pt x="2484" y="928"/>
                                <a:pt x="2516" y="905"/>
                                <a:pt x="2558" y="864"/>
                              </a:cubicBezTo>
                              <a:cubicBezTo>
                                <a:pt x="2594" y="791"/>
                                <a:pt x="2568" y="755"/>
                                <a:pt x="2525" y="692"/>
                              </a:cubicBezTo>
                              <a:cubicBezTo>
                                <a:pt x="2515" y="659"/>
                                <a:pt x="2517" y="656"/>
                                <a:pt x="2493" y="628"/>
                              </a:cubicBezTo>
                              <a:cubicBezTo>
                                <a:pt x="2480" y="613"/>
                                <a:pt x="2450" y="585"/>
                                <a:pt x="2450" y="585"/>
                              </a:cubicBezTo>
                              <a:cubicBezTo>
                                <a:pt x="2458" y="657"/>
                                <a:pt x="2483" y="789"/>
                                <a:pt x="2568" y="821"/>
                              </a:cubicBezTo>
                              <a:cubicBezTo>
                                <a:pt x="2581" y="826"/>
                                <a:pt x="2679" y="842"/>
                                <a:pt x="2687" y="843"/>
                              </a:cubicBezTo>
                              <a:cubicBezTo>
                                <a:pt x="2821" y="826"/>
                                <a:pt x="2935" y="806"/>
                                <a:pt x="3063" y="767"/>
                              </a:cubicBezTo>
                              <a:cubicBezTo>
                                <a:pt x="3151" y="705"/>
                                <a:pt x="3166" y="679"/>
                                <a:pt x="3213" y="585"/>
                              </a:cubicBezTo>
                              <a:cubicBezTo>
                                <a:pt x="3209" y="535"/>
                                <a:pt x="3210" y="484"/>
                                <a:pt x="3202" y="434"/>
                              </a:cubicBezTo>
                              <a:cubicBezTo>
                                <a:pt x="3196" y="396"/>
                                <a:pt x="3138" y="338"/>
                                <a:pt x="3138" y="33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3,1428" path="m355,187c320,221,298,256,269,295c239,412,284,267,226,370c199,417,193,463,161,509c154,538,153,569,140,595c133,609,124,623,118,638c102,679,108,704,75,735c47,817,32,901,0,982c4,1036,2,1090,11,1143c16,1176,75,1219,75,1219c122,1188,224,1107,279,1090c318,1051,413,973,441,929c482,865,534,807,580,746c622,689,635,615,666,552c690,415,706,243,623,123c606,73,591,88,548,58c515,62,464,63,430,80c353,118,285,238,258,316c262,345,249,382,269,402c289,422,326,413,355,413c441,413,526,406,612,402c681,390,748,373,817,359c879,329,931,290,999,273c1041,246,1052,221,1075,176c1071,140,1077,102,1064,69c1060,60,1048,82,1042,90c1026,114,1015,142,999,166c973,245,933,322,913,402c881,532,837,659,806,789c798,824,791,860,784,896c775,938,762,943,752,993c739,1057,724,1131,688,1186c681,1214,654,1285,634,1305c626,1313,642,1283,645,1272c660,1216,642,1241,677,1208c704,1138,729,1072,763,1004c838,855,737,964,817,886c831,828,869,774,903,724c984,758,996,794,1032,864c1028,914,1032,966,1021,1015c1002,1099,946,1135,870,1154c859,1161,851,1175,838,1176c741,1186,712,1114,655,1058c646,1029,624,1003,623,972c618,869,617,810,666,735c682,672,731,596,795,574c800,569,840,526,849,531c859,536,845,554,838,563c822,584,797,588,774,595c742,592,707,597,677,585c666,581,665,564,666,552c673,434,676,381,752,305c840,217,1053,176,1171,166c1243,169,1315,167,1386,176c1456,185,1502,267,1537,316c1569,360,1609,404,1655,434c1736,325,1723,383,1709,262c1702,269,1694,291,1687,284c1674,271,1686,246,1676,230c1664,211,1609,186,1590,176c1561,180,1531,177,1504,187c1480,196,1440,230,1440,230c1396,292,1354,354,1322,423c1306,458,1279,531,1279,531c1283,567,1273,607,1290,638c1300,656,1362,608,1365,606c1454,559,1545,516,1633,466c1686,436,1729,397,1784,370c1784,370,1755,391,1741,402c1733,408,1726,416,1719,423c1749,336,1714,452,1709,466c1712,506,1704,548,1719,585c1723,596,1742,579,1752,574c1831,534,1739,566,1816,542c1855,512,1900,479,1934,445c2010,370,1899,452,1988,391c1984,405,1970,421,1977,434c1982,443,1992,406,1999,413c2007,421,1991,434,1988,445c1963,531,1995,443,1956,542c1963,563,1961,590,1977,606c1985,614,2000,602,2010,595c2048,569,2081,538,2117,509c2135,495,2171,466,2171,466c2225,377,2176,444,2246,380c2268,360,2310,316,2310,316c2347,225,2349,159,2246,133c1944,145,2009,79,1891,230c1810,333,1901,195,1838,295c1827,348,1814,389,1784,434c1768,496,1759,554,1752,617c1748,742,1782,879,1730,993c1719,1017,1695,1033,1687,1058c1673,1099,1653,1133,1623,1165c1619,1179,1597,1208,1612,1208c1632,1208,1640,1178,1655,1165c1693,1132,1816,1036,1859,993c2035,817,2185,625,2300,402c2293,436,2288,466,2278,499c2272,521,2257,563,2257,563c2253,545,2264,509,2246,509c2227,509,2225,544,2224,563c2221,602,2231,642,2235,681c2259,673,2291,666,2310,649c2324,637,2327,614,2343,606c2376,591,2414,592,2450,585c2474,569,2503,561,2525,542c2539,530,2545,512,2558,499c2604,453,2632,435,2654,370c2672,315,2687,198,2687,198c2679,79,2715,36,2622,4c2575,53,2633,0,2558,37c2517,57,2471,97,2439,133c2329,259,2252,392,2181,542c2105,703,2066,864,2020,1036c1990,1147,1943,1250,1870,1337c1862,1347,1858,1361,1848,1369c1820,1391,1773,1401,1741,1423c1694,1419,1645,1428,1601,1412c1573,1402,1558,1369,1537,1348c1522,1333,1501,1326,1483,1315c1448,1257,1408,1208,1386,1143c1400,1093,1407,1040,1429,993c1448,952,1523,913,1558,896c1737,806,1934,800,2128,767c2196,771,2269,753,2332,778c2355,787,2336,829,2343,853c2356,900,2391,926,2429,950c2484,928,2516,905,2558,864c2594,791,2568,755,2525,692c2515,659,2517,656,2493,628c2480,613,2450,585,2450,585c2458,657,2483,789,2568,821c2581,826,2679,842,2687,843c2821,826,2935,806,3063,767c3151,705,3166,679,3213,585c3209,535,3210,484,3202,434c3196,396,3138,338,3138,338e" stroked="t" o:allowincell="f" style="position:absolute;margin-left:376.35pt;margin-top:8pt;width:59.95pt;height:11.9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1701"/>
        <w:gridCol w:w="4026"/>
      </w:tblGrid>
      <w:tr>
        <w:trPr/>
        <w:tc>
          <w:tcPr>
            <w:tcW w:w="4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а</w:t>
            </w:r>
          </w:p>
        </w:tc>
      </w:tr>
      <w:tr>
        <w:trPr>
          <w:cantSplit w:val="true"/>
        </w:trPr>
        <w:tc>
          <w:tcPr>
            <w:tcW w:w="9753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и лиц, расторгающих бра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70"/>
        <w:gridCol w:w="1758"/>
        <w:gridCol w:w="106"/>
        <w:gridCol w:w="822"/>
        <w:gridCol w:w="292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03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августа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2010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360" w:after="0"/>
        <w:ind w:right="8363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397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623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52:00Z</dcterms:created>
  <dc:creator>ConsultantPlus</dc:creator>
  <dc:description/>
  <cp:keywords/>
  <dc:language>en-US</dc:language>
  <cp:lastModifiedBy>Е.В.Фоменко</cp:lastModifiedBy>
  <cp:lastPrinted>2002-06-19T15:53:00Z</cp:lastPrinted>
  <dcterms:modified xsi:type="dcterms:W3CDTF">2010-08-03T07:52:00Z</dcterms:modified>
  <cp:revision>2</cp:revision>
  <dc:subject/>
  <dc:title>Форма № 8</dc:title>
</cp:coreProperties>
</file>