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10</w:t>
      </w:r>
    </w:p>
    <w:tbl>
      <w:tblPr>
        <w:tblW w:w="37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425"/>
        <w:gridCol w:w="170"/>
        <w:gridCol w:w="255"/>
        <w:gridCol w:w="992"/>
        <w:gridCol w:w="106"/>
        <w:gridCol w:w="567"/>
        <w:gridCol w:w="292"/>
        <w:gridCol w:w="481"/>
      </w:tblGrid>
      <w:tr>
        <w:trPr>
          <w:cantSplit w:val="true"/>
        </w:trPr>
        <w:tc>
          <w:tcPr>
            <w:tcW w:w="3742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асторжении брака</w:t>
            </w:r>
          </w:p>
        </w:tc>
      </w:tr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3686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i/>
          <w:color w:val="0000FF"/>
        </w:rPr>
        <w:t>администрации Тракторозаводского района</w:t>
      </w:r>
    </w:p>
    <w:p>
      <w:pPr>
        <w:pStyle w:val="Normal"/>
        <w:pBdr>
          <w:top w:val="single" w:sz="4" w:space="1" w:color="000000"/>
        </w:pBdr>
        <w:ind w:left="5245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686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i/>
          <w:color w:val="0000FF"/>
        </w:rPr>
        <w:t>Тихоновой Светланы Викторовны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368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368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на основании решения суда о расторжении брака)</w:t>
      </w:r>
    </w:p>
    <w:p>
      <w:pPr>
        <w:pStyle w:val="22"/>
        <w:rPr>
          <w:rFonts w:ascii="Arial" w:hAnsi="Arial" w:cs="Arial"/>
          <w:i/>
          <w:i/>
          <w:color w:val="0000FF"/>
          <w:sz w:val="20"/>
          <w:szCs w:val="20"/>
        </w:rPr>
      </w:pPr>
      <w:r>
        <w:rPr/>
        <w:t>Просим (</w:t>
      </w:r>
      <w:r>
        <w:rPr>
          <w:color w:val="0000FF"/>
          <w:u w:val="single"/>
        </w:rPr>
        <w:t>прошу</w:t>
      </w:r>
      <w:r>
        <w:rPr/>
        <w:t xml:space="preserve">) произвести государственную регистрацию расторжения брака в порядке, предусмотренном статьей 35 Федерального закона “Об актах гражданского состояния”, на основании решения суда о расторжении брака  </w:t>
      </w:r>
      <w:r>
        <w:rPr>
          <w:rFonts w:cs="Arial" w:ascii="Arial" w:hAnsi="Arial"/>
          <w:i/>
          <w:color w:val="0000FF"/>
          <w:sz w:val="20"/>
          <w:szCs w:val="20"/>
        </w:rPr>
        <w:t>мирового судьи судебного участка № 6 Металлургического</w:t>
      </w:r>
    </w:p>
    <w:p>
      <w:pPr>
        <w:pStyle w:val="22"/>
        <w:pBdr>
          <w:top w:val="single" w:sz="4" w:space="1" w:color="000000"/>
        </w:pBdr>
        <w:ind w:left="3459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22"/>
        <w:ind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района города Челябинска</w:t>
      </w:r>
    </w:p>
    <w:p>
      <w:pPr>
        <w:pStyle w:val="22"/>
        <w:pBdr>
          <w:top w:val="single" w:sz="4" w:space="1" w:color="000000"/>
        </w:pBdr>
        <w:ind w:hanging="0"/>
        <w:jc w:val="center"/>
        <w:rPr/>
      </w:pPr>
      <w:r>
        <w:rPr/>
        <w:t>наименование суда</w:t>
      </w:r>
    </w:p>
    <w:tbl>
      <w:tblPr>
        <w:tblW w:w="3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170"/>
        <w:gridCol w:w="1247"/>
        <w:gridCol w:w="106"/>
        <w:gridCol w:w="567"/>
        <w:gridCol w:w="292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5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вгус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22"/>
        <w:spacing w:before="120" w:after="120"/>
        <w:rPr/>
      </w:pPr>
      <w:r>
        <w:rPr/>
        <w:t>Сообщаем (сообщаю) следующие сведения о расторгающих брак.</w:t>
      </w:r>
    </w:p>
    <w:tbl>
      <w:tblPr>
        <w:tblW w:w="9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199"/>
        <w:gridCol w:w="124"/>
        <w:gridCol w:w="74"/>
        <w:gridCol w:w="555"/>
        <w:gridCol w:w="12"/>
        <w:gridCol w:w="337"/>
        <w:gridCol w:w="122"/>
        <w:gridCol w:w="42"/>
        <w:gridCol w:w="71"/>
        <w:gridCol w:w="420"/>
        <w:gridCol w:w="90"/>
        <w:gridCol w:w="137"/>
        <w:gridCol w:w="11"/>
        <w:gridCol w:w="116"/>
        <w:gridCol w:w="113"/>
        <w:gridCol w:w="114"/>
        <w:gridCol w:w="369"/>
        <w:gridCol w:w="124"/>
        <w:gridCol w:w="74"/>
        <w:gridCol w:w="555"/>
        <w:gridCol w:w="139"/>
        <w:gridCol w:w="113"/>
        <w:gridCol w:w="100"/>
        <w:gridCol w:w="119"/>
        <w:gridCol w:w="113"/>
        <w:gridCol w:w="443"/>
        <w:gridCol w:w="67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Тихонов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горь Евгеньевич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Тихонова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Светлана Викторов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7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85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Челябинская область, город Челябинск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циональность</w:t>
            </w:r>
            <w:r>
              <w:rPr>
                <w:i/>
                <w:iCs/>
                <w:sz w:val="16"/>
                <w:szCs w:val="16"/>
              </w:rPr>
              <w:br/>
              <w:t>(графа заполняется по желанию каждого из лиц, расторгающих брак)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Комарова, д.489, кв. 52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кумент, </w:t>
            </w:r>
            <w:r>
              <w:rPr>
                <w:spacing w:val="-4"/>
                <w:sz w:val="22"/>
                <w:szCs w:val="22"/>
              </w:rPr>
              <w:t>удостоверяющий</w:t>
            </w:r>
            <w:r>
              <w:rPr>
                <w:sz w:val="22"/>
                <w:szCs w:val="22"/>
              </w:rPr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2</w:t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985785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отдел УФМС России по Челябинской области в Тракторозаводском районе г.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записи акта о заключении </w:t>
            </w:r>
          </w:p>
        </w:tc>
        <w:tc>
          <w:tcPr>
            <w:tcW w:w="5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458</w:t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отдел ЗАГС админист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Тракторозаводского района города 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22"/>
        <w:tabs>
          <w:tab w:val="clear" w:pos="720"/>
          <w:tab w:val="left" w:pos="4395" w:leader="none"/>
          <w:tab w:val="left" w:pos="4962" w:leader="none"/>
        </w:tabs>
        <w:spacing w:before="240" w:after="0"/>
        <w:jc w:val="left"/>
        <w:rPr/>
      </w:pPr>
      <w:r>
        <w:rPr/>
        <w:t>Просим (</w:t>
      </w:r>
      <w:r>
        <w:rPr>
          <w:color w:val="0000FF"/>
          <w:u w:val="single"/>
        </w:rPr>
        <w:t>прошу</w:t>
      </w:r>
      <w:r>
        <w:rPr/>
        <w:t>) присвоить фамилии *:</w:t>
        <w:tab/>
        <w:t xml:space="preserve">ему </w:t>
        <w:tab/>
      </w:r>
    </w:p>
    <w:p>
      <w:pPr>
        <w:pStyle w:val="22"/>
        <w:pBdr>
          <w:top w:val="single" w:sz="4" w:space="1" w:color="000000"/>
        </w:pBdr>
        <w:tabs>
          <w:tab w:val="clear" w:pos="720"/>
          <w:tab w:val="left" w:pos="4395" w:leader="none"/>
          <w:tab w:val="left" w:pos="4962" w:leader="none"/>
        </w:tabs>
        <w:ind w:left="496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4962" w:leader="none"/>
        </w:tabs>
        <w:ind w:left="4395" w:hanging="0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ей </w:t>
        <w:tab/>
      </w:r>
      <w:r>
        <w:rPr>
          <w:rFonts w:cs="Arial" w:ascii="Arial" w:hAnsi="Arial"/>
          <w:i/>
          <w:color w:val="0000FF"/>
        </w:rPr>
        <w:t>Севрюги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color w:val="0000FF"/>
        </w:rPr>
        <w:t>(добрачная)</w:t>
      </w:r>
    </w:p>
    <w:p>
      <w:pPr>
        <w:pStyle w:val="Normal"/>
        <w:pBdr>
          <w:top w:val="single" w:sz="4" w:space="1" w:color="000000"/>
        </w:pBdr>
        <w:spacing w:before="0" w:after="120"/>
        <w:ind w:left="4961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spacing w:before="0" w:after="120"/>
        <w:ind w:firstLine="567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">
                <wp:simplePos x="0" y="0"/>
                <wp:positionH relativeFrom="column">
                  <wp:posOffset>4474845</wp:posOffset>
                </wp:positionH>
                <wp:positionV relativeFrom="paragraph">
                  <wp:posOffset>132080</wp:posOffset>
                </wp:positionV>
                <wp:extent cx="1143000" cy="396240"/>
                <wp:effectExtent l="0" t="444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4" h="1822">
                              <a:moveTo>
                                <a:pt x="32" y="661"/>
                              </a:moveTo>
                              <a:cubicBezTo>
                                <a:pt x="174" y="519"/>
                                <a:pt x="0" y="686"/>
                                <a:pt x="108" y="597"/>
                              </a:cubicBezTo>
                              <a:cubicBezTo>
                                <a:pt x="144" y="567"/>
                                <a:pt x="141" y="558"/>
                                <a:pt x="172" y="521"/>
                              </a:cubicBezTo>
                              <a:cubicBezTo>
                                <a:pt x="208" y="478"/>
                                <a:pt x="202" y="496"/>
                                <a:pt x="247" y="457"/>
                              </a:cubicBezTo>
                              <a:cubicBezTo>
                                <a:pt x="306" y="406"/>
                                <a:pt x="359" y="353"/>
                                <a:pt x="430" y="317"/>
                              </a:cubicBezTo>
                              <a:cubicBezTo>
                                <a:pt x="468" y="259"/>
                                <a:pt x="546" y="239"/>
                                <a:pt x="602" y="199"/>
                              </a:cubicBezTo>
                              <a:cubicBezTo>
                                <a:pt x="672" y="149"/>
                                <a:pt x="597" y="180"/>
                                <a:pt x="666" y="156"/>
                              </a:cubicBezTo>
                              <a:cubicBezTo>
                                <a:pt x="607" y="246"/>
                                <a:pt x="694" y="107"/>
                                <a:pt x="623" y="253"/>
                              </a:cubicBezTo>
                              <a:cubicBezTo>
                                <a:pt x="596" y="308"/>
                                <a:pt x="569" y="356"/>
                                <a:pt x="548" y="414"/>
                              </a:cubicBezTo>
                              <a:cubicBezTo>
                                <a:pt x="532" y="457"/>
                                <a:pt x="501" y="489"/>
                                <a:pt x="484" y="532"/>
                              </a:cubicBezTo>
                              <a:cubicBezTo>
                                <a:pt x="470" y="567"/>
                                <a:pt x="466" y="605"/>
                                <a:pt x="451" y="640"/>
                              </a:cubicBezTo>
                              <a:cubicBezTo>
                                <a:pt x="446" y="652"/>
                                <a:pt x="435" y="660"/>
                                <a:pt x="430" y="672"/>
                              </a:cubicBezTo>
                              <a:cubicBezTo>
                                <a:pt x="421" y="693"/>
                                <a:pt x="415" y="714"/>
                                <a:pt x="408" y="736"/>
                              </a:cubicBezTo>
                              <a:cubicBezTo>
                                <a:pt x="368" y="869"/>
                                <a:pt x="343" y="1010"/>
                                <a:pt x="279" y="1134"/>
                              </a:cubicBezTo>
                              <a:cubicBezTo>
                                <a:pt x="269" y="1176"/>
                                <a:pt x="266" y="1201"/>
                                <a:pt x="236" y="1231"/>
                              </a:cubicBezTo>
                              <a:cubicBezTo>
                                <a:pt x="229" y="1252"/>
                                <a:pt x="222" y="1274"/>
                                <a:pt x="215" y="1295"/>
                              </a:cubicBezTo>
                              <a:cubicBezTo>
                                <a:pt x="212" y="1306"/>
                                <a:pt x="222" y="1274"/>
                                <a:pt x="226" y="1263"/>
                              </a:cubicBezTo>
                              <a:cubicBezTo>
                                <a:pt x="252" y="1183"/>
                                <a:pt x="215" y="1282"/>
                                <a:pt x="258" y="1198"/>
                              </a:cubicBezTo>
                              <a:cubicBezTo>
                                <a:pt x="287" y="1140"/>
                                <a:pt x="308" y="1084"/>
                                <a:pt x="355" y="1037"/>
                              </a:cubicBezTo>
                              <a:cubicBezTo>
                                <a:pt x="358" y="1026"/>
                                <a:pt x="359" y="1014"/>
                                <a:pt x="365" y="1005"/>
                              </a:cubicBezTo>
                              <a:cubicBezTo>
                                <a:pt x="377" y="988"/>
                                <a:pt x="399" y="980"/>
                                <a:pt x="408" y="962"/>
                              </a:cubicBezTo>
                              <a:cubicBezTo>
                                <a:pt x="427" y="925"/>
                                <a:pt x="443" y="895"/>
                                <a:pt x="473" y="865"/>
                              </a:cubicBezTo>
                              <a:cubicBezTo>
                                <a:pt x="499" y="789"/>
                                <a:pt x="462" y="881"/>
                                <a:pt x="516" y="801"/>
                              </a:cubicBezTo>
                              <a:cubicBezTo>
                                <a:pt x="576" y="711"/>
                                <a:pt x="478" y="821"/>
                                <a:pt x="548" y="747"/>
                              </a:cubicBezTo>
                              <a:cubicBezTo>
                                <a:pt x="572" y="678"/>
                                <a:pt x="541" y="753"/>
                                <a:pt x="591" y="683"/>
                              </a:cubicBezTo>
                              <a:cubicBezTo>
                                <a:pt x="617" y="647"/>
                                <a:pt x="633" y="601"/>
                                <a:pt x="656" y="564"/>
                              </a:cubicBezTo>
                              <a:cubicBezTo>
                                <a:pt x="682" y="522"/>
                                <a:pt x="718" y="488"/>
                                <a:pt x="742" y="446"/>
                              </a:cubicBezTo>
                              <a:cubicBezTo>
                                <a:pt x="750" y="432"/>
                                <a:pt x="753" y="416"/>
                                <a:pt x="763" y="403"/>
                              </a:cubicBezTo>
                              <a:cubicBezTo>
                                <a:pt x="779" y="383"/>
                                <a:pt x="803" y="371"/>
                                <a:pt x="817" y="350"/>
                              </a:cubicBezTo>
                              <a:cubicBezTo>
                                <a:pt x="855" y="290"/>
                                <a:pt x="827" y="329"/>
                                <a:pt x="903" y="253"/>
                              </a:cubicBezTo>
                              <a:cubicBezTo>
                                <a:pt x="917" y="239"/>
                                <a:pt x="946" y="210"/>
                                <a:pt x="946" y="210"/>
                              </a:cubicBezTo>
                              <a:cubicBezTo>
                                <a:pt x="922" y="348"/>
                                <a:pt x="952" y="211"/>
                                <a:pt x="913" y="317"/>
                              </a:cubicBezTo>
                              <a:cubicBezTo>
                                <a:pt x="899" y="355"/>
                                <a:pt x="895" y="397"/>
                                <a:pt x="881" y="435"/>
                              </a:cubicBezTo>
                              <a:cubicBezTo>
                                <a:pt x="844" y="533"/>
                                <a:pt x="797" y="627"/>
                                <a:pt x="763" y="726"/>
                              </a:cubicBezTo>
                              <a:cubicBezTo>
                                <a:pt x="747" y="772"/>
                                <a:pt x="719" y="811"/>
                                <a:pt x="699" y="855"/>
                              </a:cubicBezTo>
                              <a:cubicBezTo>
                                <a:pt x="690" y="876"/>
                                <a:pt x="693" y="903"/>
                                <a:pt x="677" y="919"/>
                              </a:cubicBezTo>
                              <a:cubicBezTo>
                                <a:pt x="663" y="933"/>
                                <a:pt x="634" y="962"/>
                                <a:pt x="634" y="962"/>
                              </a:cubicBezTo>
                              <a:cubicBezTo>
                                <a:pt x="615" y="1035"/>
                                <a:pt x="605" y="1105"/>
                                <a:pt x="580" y="1177"/>
                              </a:cubicBezTo>
                              <a:cubicBezTo>
                                <a:pt x="574" y="1194"/>
                                <a:pt x="586" y="1141"/>
                                <a:pt x="591" y="1123"/>
                              </a:cubicBezTo>
                              <a:cubicBezTo>
                                <a:pt x="600" y="1087"/>
                                <a:pt x="645" y="1027"/>
                                <a:pt x="645" y="1027"/>
                              </a:cubicBezTo>
                              <a:cubicBezTo>
                                <a:pt x="661" y="979"/>
                                <a:pt x="705" y="944"/>
                                <a:pt x="720" y="898"/>
                              </a:cubicBezTo>
                              <a:cubicBezTo>
                                <a:pt x="738" y="843"/>
                                <a:pt x="770" y="799"/>
                                <a:pt x="795" y="747"/>
                              </a:cubicBezTo>
                              <a:cubicBezTo>
                                <a:pt x="817" y="652"/>
                                <a:pt x="839" y="561"/>
                                <a:pt x="892" y="478"/>
                              </a:cubicBezTo>
                              <a:cubicBezTo>
                                <a:pt x="915" y="388"/>
                                <a:pt x="884" y="479"/>
                                <a:pt x="935" y="403"/>
                              </a:cubicBezTo>
                              <a:cubicBezTo>
                                <a:pt x="941" y="394"/>
                                <a:pt x="939" y="380"/>
                                <a:pt x="946" y="371"/>
                              </a:cubicBezTo>
                              <a:cubicBezTo>
                                <a:pt x="962" y="352"/>
                                <a:pt x="1053" y="292"/>
                                <a:pt x="1064" y="285"/>
                              </a:cubicBezTo>
                              <a:cubicBezTo>
                                <a:pt x="1075" y="278"/>
                                <a:pt x="1085" y="271"/>
                                <a:pt x="1096" y="264"/>
                              </a:cubicBezTo>
                              <a:cubicBezTo>
                                <a:pt x="1107" y="257"/>
                                <a:pt x="1117" y="249"/>
                                <a:pt x="1128" y="242"/>
                              </a:cubicBezTo>
                              <a:cubicBezTo>
                                <a:pt x="1139" y="235"/>
                                <a:pt x="1161" y="221"/>
                                <a:pt x="1161" y="221"/>
                              </a:cubicBezTo>
                              <a:cubicBezTo>
                                <a:pt x="1154" y="276"/>
                                <a:pt x="1146" y="339"/>
                                <a:pt x="1128" y="393"/>
                              </a:cubicBezTo>
                              <a:cubicBezTo>
                                <a:pt x="1107" y="457"/>
                                <a:pt x="1074" y="516"/>
                                <a:pt x="1042" y="575"/>
                              </a:cubicBezTo>
                              <a:cubicBezTo>
                                <a:pt x="979" y="689"/>
                                <a:pt x="916" y="820"/>
                                <a:pt x="871" y="941"/>
                              </a:cubicBezTo>
                              <a:cubicBezTo>
                                <a:pt x="849" y="999"/>
                                <a:pt x="831" y="1062"/>
                                <a:pt x="817" y="1123"/>
                              </a:cubicBezTo>
                              <a:cubicBezTo>
                                <a:pt x="813" y="1141"/>
                                <a:pt x="798" y="1160"/>
                                <a:pt x="806" y="1177"/>
                              </a:cubicBezTo>
                              <a:cubicBezTo>
                                <a:pt x="811" y="1187"/>
                                <a:pt x="827" y="1170"/>
                                <a:pt x="838" y="1166"/>
                              </a:cubicBezTo>
                              <a:cubicBezTo>
                                <a:pt x="876" y="1128"/>
                                <a:pt x="905" y="1086"/>
                                <a:pt x="956" y="1070"/>
                              </a:cubicBezTo>
                              <a:cubicBezTo>
                                <a:pt x="993" y="1033"/>
                                <a:pt x="1036" y="990"/>
                                <a:pt x="1085" y="973"/>
                              </a:cubicBezTo>
                              <a:cubicBezTo>
                                <a:pt x="1105" y="915"/>
                                <a:pt x="1159" y="900"/>
                                <a:pt x="1182" y="855"/>
                              </a:cubicBezTo>
                              <a:cubicBezTo>
                                <a:pt x="1209" y="803"/>
                                <a:pt x="1193" y="824"/>
                                <a:pt x="1225" y="790"/>
                              </a:cubicBezTo>
                              <a:cubicBezTo>
                                <a:pt x="1250" y="716"/>
                                <a:pt x="1263" y="710"/>
                                <a:pt x="1225" y="747"/>
                              </a:cubicBezTo>
                              <a:cubicBezTo>
                                <a:pt x="1190" y="849"/>
                                <a:pt x="1141" y="945"/>
                                <a:pt x="1107" y="1048"/>
                              </a:cubicBezTo>
                              <a:cubicBezTo>
                                <a:pt x="1094" y="1086"/>
                                <a:pt x="1079" y="1118"/>
                                <a:pt x="1064" y="1155"/>
                              </a:cubicBezTo>
                              <a:cubicBezTo>
                                <a:pt x="1055" y="1176"/>
                                <a:pt x="1042" y="1220"/>
                                <a:pt x="1042" y="1220"/>
                              </a:cubicBezTo>
                              <a:cubicBezTo>
                                <a:pt x="1046" y="1231"/>
                                <a:pt x="1042" y="1254"/>
                                <a:pt x="1053" y="1252"/>
                              </a:cubicBezTo>
                              <a:cubicBezTo>
                                <a:pt x="1079" y="1248"/>
                                <a:pt x="1096" y="1223"/>
                                <a:pt x="1118" y="1209"/>
                              </a:cubicBezTo>
                              <a:cubicBezTo>
                                <a:pt x="1229" y="1136"/>
                                <a:pt x="1085" y="1234"/>
                                <a:pt x="1171" y="1166"/>
                              </a:cubicBezTo>
                              <a:cubicBezTo>
                                <a:pt x="1204" y="1140"/>
                                <a:pt x="1244" y="1125"/>
                                <a:pt x="1279" y="1102"/>
                              </a:cubicBezTo>
                              <a:cubicBezTo>
                                <a:pt x="1303" y="1065"/>
                                <a:pt x="1334" y="1047"/>
                                <a:pt x="1365" y="1016"/>
                              </a:cubicBezTo>
                              <a:cubicBezTo>
                                <a:pt x="1396" y="926"/>
                                <a:pt x="1353" y="1036"/>
                                <a:pt x="1397" y="962"/>
                              </a:cubicBezTo>
                              <a:cubicBezTo>
                                <a:pt x="1439" y="892"/>
                                <a:pt x="1376" y="964"/>
                                <a:pt x="1429" y="908"/>
                              </a:cubicBezTo>
                              <a:cubicBezTo>
                                <a:pt x="1445" y="862"/>
                                <a:pt x="1467" y="827"/>
                                <a:pt x="1483" y="779"/>
                              </a:cubicBezTo>
                              <a:cubicBezTo>
                                <a:pt x="1487" y="768"/>
                                <a:pt x="1494" y="747"/>
                                <a:pt x="1494" y="747"/>
                              </a:cubicBezTo>
                              <a:cubicBezTo>
                                <a:pt x="1494" y="747"/>
                                <a:pt x="1491" y="771"/>
                                <a:pt x="1483" y="779"/>
                              </a:cubicBezTo>
                              <a:cubicBezTo>
                                <a:pt x="1476" y="786"/>
                                <a:pt x="1469" y="794"/>
                                <a:pt x="1462" y="801"/>
                              </a:cubicBezTo>
                              <a:cubicBezTo>
                                <a:pt x="1458" y="812"/>
                                <a:pt x="1456" y="823"/>
                                <a:pt x="1451" y="833"/>
                              </a:cubicBezTo>
                              <a:cubicBezTo>
                                <a:pt x="1438" y="856"/>
                                <a:pt x="1408" y="898"/>
                                <a:pt x="1408" y="898"/>
                              </a:cubicBezTo>
                              <a:cubicBezTo>
                                <a:pt x="1398" y="939"/>
                                <a:pt x="1376" y="966"/>
                                <a:pt x="1365" y="1005"/>
                              </a:cubicBezTo>
                              <a:cubicBezTo>
                                <a:pt x="1357" y="1033"/>
                                <a:pt x="1343" y="1091"/>
                                <a:pt x="1343" y="1091"/>
                              </a:cubicBezTo>
                              <a:cubicBezTo>
                                <a:pt x="1357" y="1224"/>
                                <a:pt x="1328" y="1212"/>
                                <a:pt x="1429" y="1177"/>
                              </a:cubicBezTo>
                              <a:cubicBezTo>
                                <a:pt x="1479" y="1127"/>
                                <a:pt x="1541" y="1087"/>
                                <a:pt x="1591" y="1037"/>
                              </a:cubicBezTo>
                              <a:cubicBezTo>
                                <a:pt x="1620" y="944"/>
                                <a:pt x="1578" y="1059"/>
                                <a:pt x="1623" y="984"/>
                              </a:cubicBezTo>
                              <a:cubicBezTo>
                                <a:pt x="1629" y="974"/>
                                <a:pt x="1627" y="961"/>
                                <a:pt x="1633" y="951"/>
                              </a:cubicBezTo>
                              <a:cubicBezTo>
                                <a:pt x="1665" y="893"/>
                                <a:pt x="1707" y="813"/>
                                <a:pt x="1773" y="790"/>
                              </a:cubicBezTo>
                              <a:cubicBezTo>
                                <a:pt x="1808" y="961"/>
                                <a:pt x="1792" y="863"/>
                                <a:pt x="1773" y="1220"/>
                              </a:cubicBezTo>
                              <a:cubicBezTo>
                                <a:pt x="1772" y="1239"/>
                                <a:pt x="1752" y="1271"/>
                                <a:pt x="1741" y="1284"/>
                              </a:cubicBezTo>
                              <a:cubicBezTo>
                                <a:pt x="1724" y="1303"/>
                                <a:pt x="1687" y="1338"/>
                                <a:pt x="1687" y="1338"/>
                              </a:cubicBezTo>
                              <a:cubicBezTo>
                                <a:pt x="1655" y="1289"/>
                                <a:pt x="1638" y="1219"/>
                                <a:pt x="1676" y="1166"/>
                              </a:cubicBezTo>
                              <a:cubicBezTo>
                                <a:pt x="1680" y="1161"/>
                                <a:pt x="1742" y="1100"/>
                                <a:pt x="1752" y="1091"/>
                              </a:cubicBezTo>
                              <a:cubicBezTo>
                                <a:pt x="1769" y="1074"/>
                                <a:pt x="1797" y="1074"/>
                                <a:pt x="1816" y="1059"/>
                              </a:cubicBezTo>
                              <a:cubicBezTo>
                                <a:pt x="1875" y="1012"/>
                                <a:pt x="1935" y="961"/>
                                <a:pt x="1988" y="908"/>
                              </a:cubicBezTo>
                              <a:cubicBezTo>
                                <a:pt x="2004" y="892"/>
                                <a:pt x="2026" y="881"/>
                                <a:pt x="2042" y="865"/>
                              </a:cubicBezTo>
                              <a:cubicBezTo>
                                <a:pt x="2049" y="851"/>
                                <a:pt x="2066" y="838"/>
                                <a:pt x="2063" y="822"/>
                              </a:cubicBezTo>
                              <a:cubicBezTo>
                                <a:pt x="2061" y="809"/>
                                <a:pt x="2044" y="802"/>
                                <a:pt x="2031" y="801"/>
                              </a:cubicBezTo>
                              <a:cubicBezTo>
                                <a:pt x="1992" y="798"/>
                                <a:pt x="1952" y="808"/>
                                <a:pt x="1913" y="812"/>
                              </a:cubicBezTo>
                              <a:cubicBezTo>
                                <a:pt x="1866" y="827"/>
                                <a:pt x="1833" y="878"/>
                                <a:pt x="1805" y="919"/>
                              </a:cubicBezTo>
                              <a:cubicBezTo>
                                <a:pt x="1771" y="1023"/>
                                <a:pt x="1753" y="1052"/>
                                <a:pt x="1795" y="1198"/>
                              </a:cubicBezTo>
                              <a:cubicBezTo>
                                <a:pt x="1800" y="1215"/>
                                <a:pt x="1831" y="1204"/>
                                <a:pt x="1848" y="1209"/>
                              </a:cubicBezTo>
                              <a:cubicBezTo>
                                <a:pt x="2025" y="1259"/>
                                <a:pt x="1827" y="1211"/>
                                <a:pt x="1956" y="1241"/>
                              </a:cubicBezTo>
                              <a:cubicBezTo>
                                <a:pt x="2033" y="1216"/>
                                <a:pt x="2088" y="1175"/>
                                <a:pt x="2128" y="1102"/>
                              </a:cubicBezTo>
                              <a:cubicBezTo>
                                <a:pt x="2143" y="1074"/>
                                <a:pt x="2171" y="1016"/>
                                <a:pt x="2171" y="1016"/>
                              </a:cubicBezTo>
                              <a:cubicBezTo>
                                <a:pt x="2167" y="962"/>
                                <a:pt x="2169" y="908"/>
                                <a:pt x="2160" y="855"/>
                              </a:cubicBezTo>
                              <a:cubicBezTo>
                                <a:pt x="2158" y="842"/>
                                <a:pt x="2152" y="825"/>
                                <a:pt x="2139" y="822"/>
                              </a:cubicBezTo>
                              <a:cubicBezTo>
                                <a:pt x="2129" y="819"/>
                                <a:pt x="2123" y="836"/>
                                <a:pt x="2117" y="844"/>
                              </a:cubicBezTo>
                              <a:cubicBezTo>
                                <a:pt x="2095" y="872"/>
                                <a:pt x="2074" y="941"/>
                                <a:pt x="2074" y="941"/>
                              </a:cubicBezTo>
                              <a:cubicBezTo>
                                <a:pt x="2079" y="1039"/>
                                <a:pt x="2065" y="1192"/>
                                <a:pt x="2128" y="1284"/>
                              </a:cubicBezTo>
                              <a:cubicBezTo>
                                <a:pt x="2189" y="1276"/>
                                <a:pt x="2226" y="1272"/>
                                <a:pt x="2278" y="1241"/>
                              </a:cubicBezTo>
                              <a:cubicBezTo>
                                <a:pt x="2300" y="1228"/>
                                <a:pt x="2343" y="1198"/>
                                <a:pt x="2343" y="1198"/>
                              </a:cubicBezTo>
                              <a:cubicBezTo>
                                <a:pt x="2372" y="1155"/>
                                <a:pt x="2389" y="1136"/>
                                <a:pt x="2407" y="1091"/>
                              </a:cubicBezTo>
                              <a:cubicBezTo>
                                <a:pt x="2415" y="1070"/>
                                <a:pt x="2429" y="1027"/>
                                <a:pt x="2429" y="1027"/>
                              </a:cubicBezTo>
                              <a:cubicBezTo>
                                <a:pt x="2425" y="975"/>
                                <a:pt x="2425" y="870"/>
                                <a:pt x="2396" y="812"/>
                              </a:cubicBezTo>
                              <a:cubicBezTo>
                                <a:pt x="2384" y="789"/>
                                <a:pt x="2353" y="747"/>
                                <a:pt x="2353" y="747"/>
                              </a:cubicBezTo>
                              <a:cubicBezTo>
                                <a:pt x="2310" y="758"/>
                                <a:pt x="2275" y="770"/>
                                <a:pt x="2235" y="790"/>
                              </a:cubicBezTo>
                              <a:cubicBezTo>
                                <a:pt x="2183" y="842"/>
                                <a:pt x="2209" y="822"/>
                                <a:pt x="2160" y="855"/>
                              </a:cubicBezTo>
                              <a:cubicBezTo>
                                <a:pt x="2099" y="976"/>
                                <a:pt x="2114" y="909"/>
                                <a:pt x="2128" y="1059"/>
                              </a:cubicBezTo>
                              <a:cubicBezTo>
                                <a:pt x="2149" y="1058"/>
                                <a:pt x="2312" y="1058"/>
                                <a:pt x="2375" y="1037"/>
                              </a:cubicBezTo>
                              <a:cubicBezTo>
                                <a:pt x="2473" y="1005"/>
                                <a:pt x="2534" y="906"/>
                                <a:pt x="2558" y="812"/>
                              </a:cubicBezTo>
                              <a:cubicBezTo>
                                <a:pt x="2554" y="783"/>
                                <a:pt x="2562" y="751"/>
                                <a:pt x="2547" y="726"/>
                              </a:cubicBezTo>
                              <a:cubicBezTo>
                                <a:pt x="2540" y="715"/>
                                <a:pt x="2530" y="746"/>
                                <a:pt x="2525" y="758"/>
                              </a:cubicBezTo>
                              <a:cubicBezTo>
                                <a:pt x="2519" y="775"/>
                                <a:pt x="2519" y="794"/>
                                <a:pt x="2515" y="812"/>
                              </a:cubicBezTo>
                              <a:cubicBezTo>
                                <a:pt x="2501" y="871"/>
                                <a:pt x="2488" y="929"/>
                                <a:pt x="2461" y="984"/>
                              </a:cubicBezTo>
                              <a:cubicBezTo>
                                <a:pt x="2441" y="1101"/>
                                <a:pt x="2425" y="1223"/>
                                <a:pt x="2396" y="1338"/>
                              </a:cubicBezTo>
                              <a:cubicBezTo>
                                <a:pt x="2405" y="1260"/>
                                <a:pt x="2397" y="1219"/>
                                <a:pt x="2450" y="1166"/>
                              </a:cubicBezTo>
                              <a:cubicBezTo>
                                <a:pt x="2484" y="1067"/>
                                <a:pt x="2528" y="1044"/>
                                <a:pt x="2622" y="1027"/>
                              </a:cubicBezTo>
                              <a:cubicBezTo>
                                <a:pt x="2692" y="973"/>
                                <a:pt x="2712" y="934"/>
                                <a:pt x="2762" y="865"/>
                              </a:cubicBezTo>
                              <a:cubicBezTo>
                                <a:pt x="2850" y="743"/>
                                <a:pt x="2734" y="936"/>
                                <a:pt x="2826" y="790"/>
                              </a:cubicBezTo>
                              <a:cubicBezTo>
                                <a:pt x="2874" y="714"/>
                                <a:pt x="2911" y="632"/>
                                <a:pt x="2955" y="554"/>
                              </a:cubicBezTo>
                              <a:cubicBezTo>
                                <a:pt x="2992" y="488"/>
                                <a:pt x="3039" y="428"/>
                                <a:pt x="3073" y="360"/>
                              </a:cubicBezTo>
                              <a:cubicBezTo>
                                <a:pt x="3095" y="316"/>
                                <a:pt x="3101" y="273"/>
                                <a:pt x="3127" y="231"/>
                              </a:cubicBezTo>
                              <a:cubicBezTo>
                                <a:pt x="3136" y="188"/>
                                <a:pt x="3152" y="146"/>
                                <a:pt x="3159" y="102"/>
                              </a:cubicBezTo>
                              <a:cubicBezTo>
                                <a:pt x="3164" y="73"/>
                                <a:pt x="3184" y="41"/>
                                <a:pt x="3170" y="16"/>
                              </a:cubicBezTo>
                              <a:cubicBezTo>
                                <a:pt x="3161" y="0"/>
                                <a:pt x="3134" y="23"/>
                                <a:pt x="3116" y="27"/>
                              </a:cubicBezTo>
                              <a:cubicBezTo>
                                <a:pt x="3058" y="85"/>
                                <a:pt x="3024" y="143"/>
                                <a:pt x="2998" y="221"/>
                              </a:cubicBezTo>
                              <a:cubicBezTo>
                                <a:pt x="2990" y="245"/>
                                <a:pt x="2955" y="285"/>
                                <a:pt x="2955" y="285"/>
                              </a:cubicBezTo>
                              <a:cubicBezTo>
                                <a:pt x="2945" y="341"/>
                                <a:pt x="2924" y="363"/>
                                <a:pt x="2902" y="414"/>
                              </a:cubicBezTo>
                              <a:cubicBezTo>
                                <a:pt x="2828" y="580"/>
                                <a:pt x="2920" y="374"/>
                                <a:pt x="2869" y="511"/>
                              </a:cubicBezTo>
                              <a:cubicBezTo>
                                <a:pt x="2844" y="579"/>
                                <a:pt x="2803" y="644"/>
                                <a:pt x="2783" y="715"/>
                              </a:cubicBezTo>
                              <a:cubicBezTo>
                                <a:pt x="2730" y="904"/>
                                <a:pt x="2686" y="1102"/>
                                <a:pt x="2611" y="1284"/>
                              </a:cubicBezTo>
                              <a:cubicBezTo>
                                <a:pt x="2597" y="1360"/>
                                <a:pt x="2569" y="1429"/>
                                <a:pt x="2536" y="1499"/>
                              </a:cubicBezTo>
                              <a:cubicBezTo>
                                <a:pt x="2519" y="1535"/>
                                <a:pt x="2494" y="1569"/>
                                <a:pt x="2482" y="1607"/>
                              </a:cubicBezTo>
                              <a:cubicBezTo>
                                <a:pt x="2462" y="1671"/>
                                <a:pt x="2434" y="1724"/>
                                <a:pt x="2396" y="1779"/>
                              </a:cubicBezTo>
                              <a:cubicBezTo>
                                <a:pt x="2393" y="1790"/>
                                <a:pt x="2385" y="1822"/>
                                <a:pt x="2386" y="1811"/>
                              </a:cubicBezTo>
                              <a:cubicBezTo>
                                <a:pt x="2397" y="1725"/>
                                <a:pt x="2411" y="1636"/>
                                <a:pt x="2461" y="1564"/>
                              </a:cubicBezTo>
                              <a:cubicBezTo>
                                <a:pt x="2505" y="1427"/>
                                <a:pt x="2451" y="1567"/>
                                <a:pt x="2525" y="1446"/>
                              </a:cubicBezTo>
                              <a:cubicBezTo>
                                <a:pt x="2535" y="1429"/>
                                <a:pt x="2538" y="1409"/>
                                <a:pt x="2547" y="1392"/>
                              </a:cubicBezTo>
                              <a:cubicBezTo>
                                <a:pt x="2576" y="1341"/>
                                <a:pt x="2616" y="1285"/>
                                <a:pt x="2654" y="1241"/>
                              </a:cubicBezTo>
                              <a:cubicBezTo>
                                <a:pt x="2679" y="1212"/>
                                <a:pt x="2713" y="1194"/>
                                <a:pt x="2740" y="1166"/>
                              </a:cubicBezTo>
                              <a:cubicBezTo>
                                <a:pt x="2742" y="1172"/>
                                <a:pt x="2754" y="1223"/>
                                <a:pt x="2773" y="1220"/>
                              </a:cubicBezTo>
                              <a:cubicBezTo>
                                <a:pt x="2791" y="1217"/>
                                <a:pt x="2800" y="1196"/>
                                <a:pt x="2816" y="1188"/>
                              </a:cubicBezTo>
                              <a:cubicBezTo>
                                <a:pt x="2829" y="1181"/>
                                <a:pt x="2845" y="1181"/>
                                <a:pt x="2859" y="1177"/>
                              </a:cubicBezTo>
                              <a:cubicBezTo>
                                <a:pt x="2904" y="1146"/>
                                <a:pt x="2952" y="1123"/>
                                <a:pt x="2998" y="1091"/>
                              </a:cubicBezTo>
                              <a:cubicBezTo>
                                <a:pt x="3013" y="1081"/>
                                <a:pt x="3027" y="1070"/>
                                <a:pt x="3041" y="1059"/>
                              </a:cubicBezTo>
                              <a:cubicBezTo>
                                <a:pt x="3055" y="1048"/>
                                <a:pt x="3084" y="1027"/>
                                <a:pt x="3084" y="1027"/>
                              </a:cubicBezTo>
                              <a:cubicBezTo>
                                <a:pt x="3080" y="1013"/>
                                <a:pt x="3087" y="989"/>
                                <a:pt x="3073" y="984"/>
                              </a:cubicBezTo>
                              <a:cubicBezTo>
                                <a:pt x="3061" y="980"/>
                                <a:pt x="3043" y="1007"/>
                                <a:pt x="3052" y="1016"/>
                              </a:cubicBezTo>
                              <a:cubicBezTo>
                                <a:pt x="3063" y="1026"/>
                                <a:pt x="3081" y="1008"/>
                                <a:pt x="3095" y="1005"/>
                              </a:cubicBezTo>
                              <a:cubicBezTo>
                                <a:pt x="3194" y="984"/>
                                <a:pt x="3189" y="986"/>
                                <a:pt x="3278" y="973"/>
                              </a:cubicBezTo>
                              <a:cubicBezTo>
                                <a:pt x="3334" y="954"/>
                                <a:pt x="3381" y="931"/>
                                <a:pt x="3439" y="919"/>
                              </a:cubicBezTo>
                              <a:cubicBezTo>
                                <a:pt x="3454" y="912"/>
                                <a:pt x="3514" y="894"/>
                                <a:pt x="3514" y="87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4,1822" path="m32,661c174,519,0,686,108,597c144,567,141,558,172,521c208,478,202,496,247,457c306,406,359,353,430,317c468,259,546,239,602,199c672,149,597,180,666,156c607,246,694,107,623,253c596,308,569,356,548,414c532,457,501,489,484,532c470,567,466,605,451,640c446,652,435,660,430,672c421,693,415,714,408,736c368,869,343,1010,279,1134c269,1176,266,1201,236,1231c229,1252,222,1274,215,1295c212,1306,222,1274,226,1263c252,1183,215,1282,258,1198c287,1140,308,1084,355,1037c358,1026,359,1014,365,1005c377,988,399,980,408,962c427,925,443,895,473,865c499,789,462,881,516,801c576,711,478,821,548,747c572,678,541,753,591,683c617,647,633,601,656,564c682,522,718,488,742,446c750,432,753,416,763,403c779,383,803,371,817,350c855,290,827,329,903,253c917,239,946,210,946,210c922,348,952,211,913,317c899,355,895,397,881,435c844,533,797,627,763,726c747,772,719,811,699,855c690,876,693,903,677,919c663,933,634,962,634,962c615,1035,605,1105,580,1177c574,1194,586,1141,591,1123c600,1087,645,1027,645,1027c661,979,705,944,720,898c738,843,770,799,795,747c817,652,839,561,892,478c915,388,884,479,935,403c941,394,939,380,946,371c962,352,1053,292,1064,285c1075,278,1085,271,1096,264c1107,257,1117,249,1128,242c1139,235,1161,221,1161,221c1154,276,1146,339,1128,393c1107,457,1074,516,1042,575c979,689,916,820,871,941c849,999,831,1062,817,1123c813,1141,798,1160,806,1177c811,1187,827,1170,838,1166c876,1128,905,1086,956,1070c993,1033,1036,990,1085,973c1105,915,1159,900,1182,855c1209,803,1193,824,1225,790c1250,716,1263,710,1225,747c1190,849,1141,945,1107,1048c1094,1086,1079,1118,1064,1155c1055,1176,1042,1220,1042,1220c1046,1231,1042,1254,1053,1252c1079,1248,1096,1223,1118,1209c1229,1136,1085,1234,1171,1166c1204,1140,1244,1125,1279,1102c1303,1065,1334,1047,1365,1016c1396,926,1353,1036,1397,962c1439,892,1376,964,1429,908c1445,862,1467,827,1483,779c1487,768,1494,747,1494,747c1494,747,1491,771,1483,779c1476,786,1469,794,1462,801c1458,812,1456,823,1451,833c1438,856,1408,898,1408,898c1398,939,1376,966,1365,1005c1357,1033,1343,1091,1343,1091c1357,1224,1328,1212,1429,1177c1479,1127,1541,1087,1591,1037c1620,944,1578,1059,1623,984c1629,974,1627,961,1633,951c1665,893,1707,813,1773,790c1808,961,1792,863,1773,1220c1772,1239,1752,1271,1741,1284c1724,1303,1687,1338,1687,1338c1655,1289,1638,1219,1676,1166c1680,1161,1742,1100,1752,1091c1769,1074,1797,1074,1816,1059c1875,1012,1935,961,1988,908c2004,892,2026,881,2042,865c2049,851,2066,838,2063,822c2061,809,2044,802,2031,801c1992,798,1952,808,1913,812c1866,827,1833,878,1805,919c1771,1023,1753,1052,1795,1198c1800,1215,1831,1204,1848,1209c2025,1259,1827,1211,1956,1241c2033,1216,2088,1175,2128,1102c2143,1074,2171,1016,2171,1016c2167,962,2169,908,2160,855c2158,842,2152,825,2139,822c2129,819,2123,836,2117,844c2095,872,2074,941,2074,941c2079,1039,2065,1192,2128,1284c2189,1276,2226,1272,2278,1241c2300,1228,2343,1198,2343,1198c2372,1155,2389,1136,2407,1091c2415,1070,2429,1027,2429,1027c2425,975,2425,870,2396,812c2384,789,2353,747,2353,747c2310,758,2275,770,2235,790c2183,842,2209,822,2160,855c2099,976,2114,909,2128,1059c2149,1058,2312,1058,2375,1037c2473,1005,2534,906,2558,812c2554,783,2562,751,2547,726c2540,715,2530,746,2525,758c2519,775,2519,794,2515,812c2501,871,2488,929,2461,984c2441,1101,2425,1223,2396,1338c2405,1260,2397,1219,2450,1166c2484,1067,2528,1044,2622,1027c2692,973,2712,934,2762,865c2850,743,2734,936,2826,790c2874,714,2911,632,2955,554c2992,488,3039,428,3073,360c3095,316,3101,273,3127,231c3136,188,3152,146,3159,102c3164,73,3184,41,3170,16c3161,0,3134,23,3116,27c3058,85,3024,143,2998,221c2990,245,2955,285,2955,285c2945,341,2924,363,2902,414c2828,580,2920,374,2869,511c2844,579,2803,644,2783,715c2730,904,2686,1102,2611,1284c2597,1360,2569,1429,2536,1499c2519,1535,2494,1569,2482,1607c2462,1671,2434,1724,2396,1779c2393,1790,2385,1822,2386,1811c2397,1725,2411,1636,2461,1564c2505,1427,2451,1567,2525,1446c2535,1429,2538,1409,2547,1392c2576,1341,2616,1285,2654,1241c2679,1212,2713,1194,2740,1166c2742,1172,2754,1223,2773,1220c2791,1217,2800,1196,2816,1188c2829,1181,2845,1181,2859,1177c2904,1146,2952,1123,2998,1091c3013,1081,3027,1070,3041,1059c3055,1048,3084,1027,3084,1027c3080,1013,3087,989,3073,984c3061,980,3043,1007,3052,1016c3063,1026,3081,1008,3095,1005c3194,984,3189,986,3278,973c3334,954,3381,931,3439,919c3454,912,3514,894,3514,876e" stroked="t" o:allowincell="f" style="position:absolute;margin-left:352.35pt;margin-top:10.4pt;width:89.95pt;height:31.1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Копию решения суда о расторжении брака прилагаем (</w:t>
      </w:r>
      <w:r>
        <w:rPr>
          <w:color w:val="0000FF"/>
          <w:sz w:val="22"/>
          <w:szCs w:val="22"/>
          <w:u w:val="single"/>
        </w:rPr>
        <w:t>прилагаю</w:t>
      </w:r>
      <w:r>
        <w:rPr/>
        <w:t>).</w:t>
      </w:r>
    </w:p>
    <w:tbl>
      <w:tblPr>
        <w:tblW w:w="98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4082"/>
        <w:gridCol w:w="962"/>
        <w:gridCol w:w="257"/>
        <w:gridCol w:w="170"/>
        <w:gridCol w:w="425"/>
        <w:gridCol w:w="198"/>
        <w:gridCol w:w="1758"/>
        <w:gridCol w:w="106"/>
        <w:gridCol w:w="822"/>
        <w:gridCol w:w="292"/>
      </w:tblGrid>
      <w:tr>
        <w:trPr/>
        <w:tc>
          <w:tcPr>
            <w:tcW w:w="7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76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лиц, расторгающих брак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3</w:t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октября</w:t>
            </w:r>
          </w:p>
        </w:tc>
        <w:tc>
          <w:tcPr>
            <w:tcW w:w="1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6:00Z</dcterms:created>
  <dc:creator>ConsultantPlus</dc:creator>
  <dc:description/>
  <cp:keywords/>
  <dc:language>en-US</dc:language>
  <cp:lastModifiedBy>Е.В.Фоменко</cp:lastModifiedBy>
  <dcterms:modified xsi:type="dcterms:W3CDTF">2010-08-04T09:28:00Z</dcterms:modified>
  <cp:revision>5</cp:revision>
  <dc:subject/>
  <dc:title>Форма № 8</dc:title>
</cp:coreProperties>
</file>