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right"/>
        <w:rPr/>
      </w:pPr>
      <w:r>
        <w:rPr/>
        <w:t>Форма № 7</w:t>
      </w:r>
    </w:p>
    <w:tbl>
      <w:tblPr>
        <w:tblW w:w="98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248"/>
        <w:gridCol w:w="510"/>
        <w:gridCol w:w="106"/>
        <w:gridCol w:w="822"/>
        <w:gridCol w:w="235"/>
        <w:gridCol w:w="57"/>
        <w:gridCol w:w="2382"/>
        <w:gridCol w:w="255"/>
        <w:gridCol w:w="85"/>
        <w:gridCol w:w="114"/>
        <w:gridCol w:w="396"/>
        <w:gridCol w:w="170"/>
        <w:gridCol w:w="681"/>
        <w:gridCol w:w="113"/>
        <w:gridCol w:w="709"/>
        <w:gridCol w:w="113"/>
        <w:gridCol w:w="652"/>
        <w:gridCol w:w="284"/>
        <w:gridCol w:w="85"/>
        <w:gridCol w:w="30"/>
      </w:tblGrid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заклю-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ения     брака     по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согласованию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лицами,    вступающими  в   брак,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 заключении   брак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b/>
          <w:i/>
          <w:color w:val="0000FF"/>
        </w:rPr>
        <w:t>администрации Курчатовского района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86" w:hanging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686" w:hanging="0"/>
        <w:rPr>
          <w:rFonts w:ascii="Arial" w:hAnsi="Arial" w:cs="Arial"/>
          <w:b/>
          <w:b/>
          <w:i/>
          <w:i/>
          <w:color w:val="0000FF"/>
          <w:sz w:val="2"/>
          <w:szCs w:val="2"/>
        </w:rPr>
      </w:pPr>
      <w:r>
        <w:rPr>
          <w:rFonts w:cs="Arial" w:ascii="Arial" w:hAnsi="Arial"/>
          <w:b/>
          <w:i/>
          <w:color w:val="0000F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b/>
          <w:i/>
          <w:color w:val="0000FF"/>
        </w:rPr>
        <w:t>Алексеенко Артура Викторовича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и  </w:t>
      </w:r>
      <w:r>
        <w:rPr>
          <w:rFonts w:cs="Arial" w:ascii="Arial" w:hAnsi="Arial"/>
          <w:b/>
          <w:i/>
          <w:color w:val="0000FF"/>
        </w:rPr>
        <w:t>Колокольчиковой Оксаны Степановны</w:t>
      </w:r>
    </w:p>
    <w:p>
      <w:pPr>
        <w:pStyle w:val="Normal"/>
        <w:pBdr>
          <w:top w:val="single" w:sz="4" w:space="1" w:color="000000"/>
        </w:pBdr>
        <w:spacing w:before="0" w:after="360"/>
        <w:ind w:left="39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ЗАКЛЮЧЕНИИ БРАКА</w:t>
      </w:r>
    </w:p>
    <w:p>
      <w:pPr>
        <w:pStyle w:val="22"/>
        <w:spacing w:before="0" w:after="60"/>
        <w:rPr/>
      </w:pPr>
      <w:r>
        <w:rPr/>
        <w:t>Подтверждаем  взаимное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22"/>
        <w:spacing w:before="0" w:after="120"/>
        <w:rPr/>
      </w:pPr>
      <w:r>
        <w:rPr/>
        <w:t>Сообщаем о себе следующие сведения.</w:t>
      </w:r>
    </w:p>
    <w:tbl>
      <w:tblPr>
        <w:tblW w:w="9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114"/>
        <w:gridCol w:w="369"/>
        <w:gridCol w:w="124"/>
        <w:gridCol w:w="74"/>
        <w:gridCol w:w="482"/>
        <w:gridCol w:w="73"/>
        <w:gridCol w:w="349"/>
        <w:gridCol w:w="122"/>
        <w:gridCol w:w="113"/>
        <w:gridCol w:w="193"/>
        <w:gridCol w:w="317"/>
        <w:gridCol w:w="148"/>
        <w:gridCol w:w="117"/>
        <w:gridCol w:w="113"/>
        <w:gridCol w:w="114"/>
        <w:gridCol w:w="369"/>
        <w:gridCol w:w="124"/>
        <w:gridCol w:w="74"/>
        <w:gridCol w:w="471"/>
        <w:gridCol w:w="84"/>
        <w:gridCol w:w="352"/>
        <w:gridCol w:w="119"/>
        <w:gridCol w:w="113"/>
        <w:gridCol w:w="41"/>
        <w:gridCol w:w="469"/>
        <w:gridCol w:w="159"/>
        <w:gridCol w:w="111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 xml:space="preserve">Алексеенко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Артур Викторович</w:t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 xml:space="preserve">Колокольчикова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Оксана Степанов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02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января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1988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02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августа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1989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trHeight w:val="7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зраст</w:t>
            </w:r>
          </w:p>
        </w:tc>
        <w:tc>
          <w:tcPr>
            <w:tcW w:w="27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казывается на момент государственной регистрации заключения брака)</w:t>
            </w:r>
          </w:p>
        </w:tc>
        <w:tc>
          <w:tcPr>
            <w:tcW w:w="27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2</w:t>
            </w:r>
          </w:p>
        </w:tc>
        <w:tc>
          <w:tcPr>
            <w:tcW w:w="582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ет</w:t>
            </w:r>
          </w:p>
        </w:tc>
        <w:tc>
          <w:tcPr>
            <w:tcW w:w="126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1</w:t>
            </w:r>
          </w:p>
        </w:tc>
        <w:tc>
          <w:tcPr>
            <w:tcW w:w="7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</w:t>
            </w:r>
          </w:p>
        </w:tc>
      </w:tr>
      <w:tr>
        <w:trPr>
          <w:trHeight w:val="84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ождения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Россия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Курганская область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г.Курган</w:t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Россия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Челябинская область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Кусинский район, г.Кус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тво</w:t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гражданин России</w:t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гражданка России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/>
              <w:t>Национальность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графа заполняется по желанию лиц, вступающих в брак)</w:t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-----</w:t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-----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жительства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 xml:space="preserve">г.Челябинск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ул.Салютная, д.564, кв.25</w:t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 xml:space="preserve">г.Челябинск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пр.Победы, д.849, кв.6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, </w:t>
            </w:r>
            <w:r>
              <w:rPr>
                <w:spacing w:val="-4"/>
              </w:rPr>
              <w:t>удостоверяющий</w:t>
            </w:r>
            <w:r>
              <w:rPr/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паспорт</w:t>
            </w:r>
          </w:p>
        </w:tc>
        <w:tc>
          <w:tcPr>
            <w:tcW w:w="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паспорт</w:t>
            </w:r>
          </w:p>
        </w:tc>
        <w:tc>
          <w:tcPr>
            <w:tcW w:w="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75 0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10510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FF"/>
              </w:rPr>
              <w:t>75 0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56256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отдел УФМС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по Челябин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в Тракторозаводском районе г.Челябинска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отдел УФМС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 xml:space="preserve">по Челябин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в Калининском районе г.Челябинска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25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2008</w:t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02</w:t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сентяб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2009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кумент, подтверждающий прекраще-ние предыдущего брака (если лицо (лица) состояло (состояли) в браке ранее)</w:t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 xml:space="preserve">разведён, </w:t>
            </w:r>
          </w:p>
          <w:p>
            <w:pPr>
              <w:pStyle w:val="Normal"/>
              <w:ind w:left="57" w:hanging="0"/>
              <w:jc w:val="center"/>
              <w:rPr>
                <w:rFonts w:ascii="Arial" w:hAnsi="Arial" w:cs="Arial"/>
                <w:i/>
                <w:i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FF"/>
                <w:sz w:val="14"/>
                <w:szCs w:val="14"/>
              </w:rPr>
              <w:t>актовая запись № 54 от 26.02.2010 г. по отделу ЗАГС администрации Тракторозаводского района г.Челябинска</w:t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не состояла</w:t>
            </w:r>
          </w:p>
        </w:tc>
      </w:tr>
    </w:tbl>
    <w:p>
      <w:pPr>
        <w:pStyle w:val="22"/>
        <w:spacing w:before="120" w:after="0"/>
        <w:rPr/>
      </w:pPr>
      <w:r>
        <w:rPr/>
        <w:t>Просим произвести государственную регистрацию заключения брака;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sz w:val="22"/>
          <w:szCs w:val="22"/>
        </w:rPr>
        <w:t xml:space="preserve">присвоить фамилии: мужу  </w:t>
      </w:r>
      <w:r>
        <w:rPr>
          <w:rFonts w:cs="Arial" w:ascii="Arial" w:hAnsi="Arial"/>
          <w:b/>
          <w:i/>
          <w:color w:val="0000FF"/>
        </w:rPr>
        <w:t>Алексеенко</w:t>
      </w:r>
    </w:p>
    <w:p>
      <w:pPr>
        <w:pStyle w:val="Normal"/>
        <w:pBdr>
          <w:top w:val="single" w:sz="4" w:space="1" w:color="000000"/>
        </w:pBdr>
        <w:ind w:left="2608" w:hanging="0"/>
        <w:jc w:val="both"/>
        <w:rPr>
          <w:rFonts w:ascii="Arial" w:hAnsi="Arial" w:cs="Arial"/>
          <w:b/>
          <w:b/>
          <w:i/>
          <w:i/>
          <w:color w:val="0000FF"/>
          <w:sz w:val="2"/>
          <w:szCs w:val="2"/>
        </w:rPr>
      </w:pPr>
      <w:r>
        <w:rPr>
          <w:rFonts w:cs="Arial" w:ascii="Arial" w:hAnsi="Arial"/>
          <w:b/>
          <w:i/>
          <w:color w:val="0000FF"/>
          <w:sz w:val="2"/>
          <w:szCs w:val="2"/>
        </w:rPr>
      </w:r>
    </w:p>
    <w:p>
      <w:pPr>
        <w:pStyle w:val="Normal"/>
        <w:ind w:left="1985" w:hanging="0"/>
        <w:rPr>
          <w:sz w:val="22"/>
          <w:szCs w:val="22"/>
        </w:rPr>
      </w:pPr>
      <w:r>
        <w:rPr>
          <w:sz w:val="22"/>
          <w:szCs w:val="22"/>
        </w:rPr>
        <w:t xml:space="preserve">жене  </w:t>
      </w:r>
      <w:r>
        <w:rPr>
          <w:rFonts w:cs="Arial" w:ascii="Arial" w:hAnsi="Arial"/>
          <w:b/>
          <w:i/>
          <w:color w:val="0000FF"/>
        </w:rPr>
        <w:t>Алексеенко</w:t>
      </w:r>
    </w:p>
    <w:p>
      <w:pPr>
        <w:pStyle w:val="Normal"/>
        <w:pBdr>
          <w:top w:val="single" w:sz="4" w:space="1" w:color="000000"/>
        </w:pBdr>
        <w:spacing w:before="0" w:after="120"/>
        <w:ind w:left="2552" w:hanging="0"/>
        <w:rPr>
          <w:color w:val="0000FF"/>
          <w:sz w:val="2"/>
          <w:szCs w:val="2"/>
          <w:lang w:val="en-US" w:eastAsia="en-US"/>
        </w:rPr>
      </w:pPr>
      <w:r>
        <w:rPr>
          <w:color w:val="0000FF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2">
                <wp:simplePos x="0" y="0"/>
                <wp:positionH relativeFrom="column">
                  <wp:posOffset>664845</wp:posOffset>
                </wp:positionH>
                <wp:positionV relativeFrom="paragraph">
                  <wp:posOffset>52705</wp:posOffset>
                </wp:positionV>
                <wp:extent cx="838200" cy="228600"/>
                <wp:effectExtent l="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1902">
                              <a:moveTo>
                                <a:pt x="67" y="1454"/>
                              </a:moveTo>
                              <a:cubicBezTo>
                                <a:pt x="75" y="1663"/>
                                <a:pt x="0" y="1790"/>
                                <a:pt x="149" y="1888"/>
                              </a:cubicBezTo>
                              <a:cubicBezTo>
                                <a:pt x="214" y="1867"/>
                                <a:pt x="246" y="1836"/>
                                <a:pt x="284" y="1780"/>
                              </a:cubicBezTo>
                              <a:cubicBezTo>
                                <a:pt x="296" y="1654"/>
                                <a:pt x="312" y="1508"/>
                                <a:pt x="352" y="1386"/>
                              </a:cubicBezTo>
                              <a:cubicBezTo>
                                <a:pt x="357" y="1354"/>
                                <a:pt x="356" y="1321"/>
                                <a:pt x="366" y="1291"/>
                              </a:cubicBezTo>
                              <a:cubicBezTo>
                                <a:pt x="370" y="1279"/>
                                <a:pt x="386" y="1274"/>
                                <a:pt x="393" y="1263"/>
                              </a:cubicBezTo>
                              <a:cubicBezTo>
                                <a:pt x="400" y="1251"/>
                                <a:pt x="403" y="1236"/>
                                <a:pt x="407" y="1223"/>
                              </a:cubicBezTo>
                              <a:cubicBezTo>
                                <a:pt x="439" y="1126"/>
                                <a:pt x="457" y="1016"/>
                                <a:pt x="502" y="924"/>
                              </a:cubicBezTo>
                              <a:cubicBezTo>
                                <a:pt x="518" y="891"/>
                                <a:pt x="541" y="862"/>
                                <a:pt x="556" y="829"/>
                              </a:cubicBezTo>
                              <a:cubicBezTo>
                                <a:pt x="584" y="767"/>
                                <a:pt x="587" y="720"/>
                                <a:pt x="624" y="666"/>
                              </a:cubicBezTo>
                              <a:cubicBezTo>
                                <a:pt x="655" y="546"/>
                                <a:pt x="617" y="669"/>
                                <a:pt x="665" y="571"/>
                              </a:cubicBezTo>
                              <a:cubicBezTo>
                                <a:pt x="688" y="525"/>
                                <a:pt x="693" y="471"/>
                                <a:pt x="706" y="421"/>
                              </a:cubicBezTo>
                              <a:cubicBezTo>
                                <a:pt x="710" y="407"/>
                                <a:pt x="730" y="390"/>
                                <a:pt x="719" y="380"/>
                              </a:cubicBezTo>
                              <a:cubicBezTo>
                                <a:pt x="709" y="371"/>
                                <a:pt x="700" y="398"/>
                                <a:pt x="692" y="408"/>
                              </a:cubicBezTo>
                              <a:cubicBezTo>
                                <a:pt x="682" y="421"/>
                                <a:pt x="674" y="435"/>
                                <a:pt x="665" y="448"/>
                              </a:cubicBezTo>
                              <a:cubicBezTo>
                                <a:pt x="644" y="532"/>
                                <a:pt x="603" y="604"/>
                                <a:pt x="543" y="666"/>
                              </a:cubicBezTo>
                              <a:cubicBezTo>
                                <a:pt x="498" y="795"/>
                                <a:pt x="497" y="980"/>
                                <a:pt x="488" y="1100"/>
                              </a:cubicBezTo>
                              <a:cubicBezTo>
                                <a:pt x="477" y="1255"/>
                                <a:pt x="463" y="1410"/>
                                <a:pt x="434" y="1562"/>
                              </a:cubicBezTo>
                              <a:cubicBezTo>
                                <a:pt x="426" y="1663"/>
                                <a:pt x="435" y="1822"/>
                                <a:pt x="352" y="1902"/>
                              </a:cubicBezTo>
                              <a:cubicBezTo>
                                <a:pt x="361" y="1875"/>
                                <a:pt x="371" y="1847"/>
                                <a:pt x="380" y="1820"/>
                              </a:cubicBezTo>
                              <a:cubicBezTo>
                                <a:pt x="384" y="1807"/>
                                <a:pt x="393" y="1780"/>
                                <a:pt x="393" y="1780"/>
                              </a:cubicBezTo>
                              <a:cubicBezTo>
                                <a:pt x="389" y="1677"/>
                                <a:pt x="444" y="1346"/>
                                <a:pt x="271" y="1291"/>
                              </a:cubicBezTo>
                              <a:cubicBezTo>
                                <a:pt x="253" y="1295"/>
                                <a:pt x="234" y="1296"/>
                                <a:pt x="217" y="1304"/>
                              </a:cubicBezTo>
                              <a:cubicBezTo>
                                <a:pt x="132" y="1346"/>
                                <a:pt x="249" y="1401"/>
                                <a:pt x="284" y="1413"/>
                              </a:cubicBezTo>
                              <a:cubicBezTo>
                                <a:pt x="311" y="1408"/>
                                <a:pt x="340" y="1408"/>
                                <a:pt x="366" y="1399"/>
                              </a:cubicBezTo>
                              <a:cubicBezTo>
                                <a:pt x="415" y="1383"/>
                                <a:pt x="436" y="1329"/>
                                <a:pt x="461" y="1291"/>
                              </a:cubicBezTo>
                              <a:cubicBezTo>
                                <a:pt x="501" y="1230"/>
                                <a:pt x="551" y="1214"/>
                                <a:pt x="597" y="1168"/>
                              </a:cubicBezTo>
                              <a:cubicBezTo>
                                <a:pt x="627" y="1139"/>
                                <a:pt x="649" y="1103"/>
                                <a:pt x="678" y="1073"/>
                              </a:cubicBezTo>
                              <a:cubicBezTo>
                                <a:pt x="712" y="973"/>
                                <a:pt x="658" y="1080"/>
                                <a:pt x="651" y="1100"/>
                              </a:cubicBezTo>
                              <a:cubicBezTo>
                                <a:pt x="645" y="1202"/>
                                <a:pt x="645" y="1322"/>
                                <a:pt x="624" y="1426"/>
                              </a:cubicBezTo>
                              <a:cubicBezTo>
                                <a:pt x="613" y="1480"/>
                                <a:pt x="594" y="1534"/>
                                <a:pt x="583" y="1589"/>
                              </a:cubicBezTo>
                              <a:cubicBezTo>
                                <a:pt x="588" y="1603"/>
                                <a:pt x="583" y="1626"/>
                                <a:pt x="597" y="1630"/>
                              </a:cubicBezTo>
                              <a:cubicBezTo>
                                <a:pt x="613" y="1634"/>
                                <a:pt x="624" y="1611"/>
                                <a:pt x="638" y="1603"/>
                              </a:cubicBezTo>
                              <a:cubicBezTo>
                                <a:pt x="681" y="1578"/>
                                <a:pt x="729" y="1563"/>
                                <a:pt x="760" y="1521"/>
                              </a:cubicBezTo>
                              <a:cubicBezTo>
                                <a:pt x="779" y="1495"/>
                                <a:pt x="814" y="1440"/>
                                <a:pt x="814" y="1440"/>
                              </a:cubicBezTo>
                              <a:cubicBezTo>
                                <a:pt x="837" y="1329"/>
                                <a:pt x="873" y="1202"/>
                                <a:pt x="923" y="1100"/>
                              </a:cubicBezTo>
                              <a:cubicBezTo>
                                <a:pt x="928" y="1077"/>
                                <a:pt x="928" y="1053"/>
                                <a:pt x="937" y="1032"/>
                              </a:cubicBezTo>
                              <a:cubicBezTo>
                                <a:pt x="953" y="997"/>
                                <a:pt x="988" y="972"/>
                                <a:pt x="1004" y="937"/>
                              </a:cubicBezTo>
                              <a:cubicBezTo>
                                <a:pt x="1016" y="911"/>
                                <a:pt x="1025" y="884"/>
                                <a:pt x="1032" y="856"/>
                              </a:cubicBezTo>
                              <a:cubicBezTo>
                                <a:pt x="1036" y="838"/>
                                <a:pt x="1038" y="818"/>
                                <a:pt x="1045" y="801"/>
                              </a:cubicBezTo>
                              <a:cubicBezTo>
                                <a:pt x="1051" y="786"/>
                                <a:pt x="1065" y="775"/>
                                <a:pt x="1072" y="761"/>
                              </a:cubicBezTo>
                              <a:cubicBezTo>
                                <a:pt x="1079" y="748"/>
                                <a:pt x="1081" y="734"/>
                                <a:pt x="1086" y="720"/>
                              </a:cubicBezTo>
                              <a:cubicBezTo>
                                <a:pt x="1081" y="697"/>
                                <a:pt x="1093" y="662"/>
                                <a:pt x="1072" y="652"/>
                              </a:cubicBezTo>
                              <a:cubicBezTo>
                                <a:pt x="1055" y="643"/>
                                <a:pt x="1044" y="678"/>
                                <a:pt x="1032" y="693"/>
                              </a:cubicBezTo>
                              <a:cubicBezTo>
                                <a:pt x="998" y="734"/>
                                <a:pt x="979" y="785"/>
                                <a:pt x="950" y="829"/>
                              </a:cubicBezTo>
                              <a:cubicBezTo>
                                <a:pt x="933" y="882"/>
                                <a:pt x="893" y="902"/>
                                <a:pt x="869" y="951"/>
                              </a:cubicBezTo>
                              <a:cubicBezTo>
                                <a:pt x="852" y="985"/>
                                <a:pt x="847" y="1039"/>
                                <a:pt x="841" y="1073"/>
                              </a:cubicBezTo>
                              <a:cubicBezTo>
                                <a:pt x="846" y="1191"/>
                                <a:pt x="836" y="1310"/>
                                <a:pt x="855" y="1426"/>
                              </a:cubicBezTo>
                              <a:cubicBezTo>
                                <a:pt x="857" y="1440"/>
                                <a:pt x="883" y="1420"/>
                                <a:pt x="896" y="1413"/>
                              </a:cubicBezTo>
                              <a:cubicBezTo>
                                <a:pt x="973" y="1370"/>
                                <a:pt x="1029" y="1312"/>
                                <a:pt x="1100" y="1263"/>
                              </a:cubicBezTo>
                              <a:cubicBezTo>
                                <a:pt x="1137" y="1209"/>
                                <a:pt x="1186" y="1169"/>
                                <a:pt x="1222" y="1114"/>
                              </a:cubicBezTo>
                              <a:cubicBezTo>
                                <a:pt x="1231" y="1087"/>
                                <a:pt x="1240" y="1059"/>
                                <a:pt x="1249" y="1032"/>
                              </a:cubicBezTo>
                              <a:cubicBezTo>
                                <a:pt x="1254" y="1019"/>
                                <a:pt x="1263" y="992"/>
                                <a:pt x="1263" y="992"/>
                              </a:cubicBezTo>
                              <a:cubicBezTo>
                                <a:pt x="1258" y="928"/>
                                <a:pt x="1257" y="864"/>
                                <a:pt x="1249" y="801"/>
                              </a:cubicBezTo>
                              <a:cubicBezTo>
                                <a:pt x="1247" y="787"/>
                                <a:pt x="1248" y="755"/>
                                <a:pt x="1235" y="761"/>
                              </a:cubicBezTo>
                              <a:cubicBezTo>
                                <a:pt x="1200" y="776"/>
                                <a:pt x="1154" y="842"/>
                                <a:pt x="1154" y="842"/>
                              </a:cubicBezTo>
                              <a:cubicBezTo>
                                <a:pt x="1132" y="906"/>
                                <a:pt x="1104" y="966"/>
                                <a:pt x="1086" y="1032"/>
                              </a:cubicBezTo>
                              <a:cubicBezTo>
                                <a:pt x="1076" y="1068"/>
                                <a:pt x="1059" y="1141"/>
                                <a:pt x="1059" y="1141"/>
                              </a:cubicBezTo>
                              <a:cubicBezTo>
                                <a:pt x="1063" y="1236"/>
                                <a:pt x="1033" y="1339"/>
                                <a:pt x="1072" y="1426"/>
                              </a:cubicBezTo>
                              <a:cubicBezTo>
                                <a:pt x="1082" y="1448"/>
                                <a:pt x="1246" y="1396"/>
                                <a:pt x="1276" y="1386"/>
                              </a:cubicBezTo>
                              <a:cubicBezTo>
                                <a:pt x="1347" y="1337"/>
                                <a:pt x="1404" y="1278"/>
                                <a:pt x="1453" y="1209"/>
                              </a:cubicBezTo>
                              <a:cubicBezTo>
                                <a:pt x="1479" y="1172"/>
                                <a:pt x="1534" y="1100"/>
                                <a:pt x="1534" y="1100"/>
                              </a:cubicBezTo>
                              <a:cubicBezTo>
                                <a:pt x="1550" y="1054"/>
                                <a:pt x="1573" y="1011"/>
                                <a:pt x="1589" y="965"/>
                              </a:cubicBezTo>
                              <a:cubicBezTo>
                                <a:pt x="1598" y="938"/>
                                <a:pt x="1616" y="883"/>
                                <a:pt x="1616" y="883"/>
                              </a:cubicBezTo>
                              <a:cubicBezTo>
                                <a:pt x="1614" y="868"/>
                                <a:pt x="1627" y="695"/>
                                <a:pt x="1548" y="801"/>
                              </a:cubicBezTo>
                              <a:cubicBezTo>
                                <a:pt x="1524" y="833"/>
                                <a:pt x="1496" y="958"/>
                                <a:pt x="1480" y="1005"/>
                              </a:cubicBezTo>
                              <a:cubicBezTo>
                                <a:pt x="1469" y="1036"/>
                                <a:pt x="1426" y="1087"/>
                                <a:pt x="1426" y="1087"/>
                              </a:cubicBezTo>
                              <a:cubicBezTo>
                                <a:pt x="1444" y="1096"/>
                                <a:pt x="1460" y="1116"/>
                                <a:pt x="1480" y="1114"/>
                              </a:cubicBezTo>
                              <a:cubicBezTo>
                                <a:pt x="1514" y="1110"/>
                                <a:pt x="1608" y="1028"/>
                                <a:pt x="1643" y="1005"/>
                              </a:cubicBezTo>
                              <a:cubicBezTo>
                                <a:pt x="1648" y="992"/>
                                <a:pt x="1667" y="975"/>
                                <a:pt x="1657" y="965"/>
                              </a:cubicBezTo>
                              <a:cubicBezTo>
                                <a:pt x="1630" y="938"/>
                                <a:pt x="1590" y="1017"/>
                                <a:pt x="1589" y="1019"/>
                              </a:cubicBezTo>
                              <a:cubicBezTo>
                                <a:pt x="1593" y="1042"/>
                                <a:pt x="1587" y="1069"/>
                                <a:pt x="1602" y="1087"/>
                              </a:cubicBezTo>
                              <a:cubicBezTo>
                                <a:pt x="1614" y="1101"/>
                                <a:pt x="1645" y="1086"/>
                                <a:pt x="1657" y="1100"/>
                              </a:cubicBezTo>
                              <a:cubicBezTo>
                                <a:pt x="1672" y="1118"/>
                                <a:pt x="1666" y="1145"/>
                                <a:pt x="1670" y="1168"/>
                              </a:cubicBezTo>
                              <a:cubicBezTo>
                                <a:pt x="1804" y="1157"/>
                                <a:pt x="1843" y="1172"/>
                                <a:pt x="1928" y="1087"/>
                              </a:cubicBezTo>
                              <a:cubicBezTo>
                                <a:pt x="1969" y="1208"/>
                                <a:pt x="1931" y="1138"/>
                                <a:pt x="2200" y="1114"/>
                              </a:cubicBezTo>
                              <a:cubicBezTo>
                                <a:pt x="2298" y="1105"/>
                                <a:pt x="2364" y="1036"/>
                                <a:pt x="2444" y="992"/>
                              </a:cubicBezTo>
                              <a:cubicBezTo>
                                <a:pt x="2546" y="936"/>
                                <a:pt x="2481" y="998"/>
                                <a:pt x="2580" y="924"/>
                              </a:cubicBezTo>
                              <a:cubicBezTo>
                                <a:pt x="2689" y="842"/>
                                <a:pt x="2547" y="920"/>
                                <a:pt x="2675" y="856"/>
                              </a:cubicBezTo>
                              <a:cubicBezTo>
                                <a:pt x="2680" y="838"/>
                                <a:pt x="2682" y="818"/>
                                <a:pt x="2689" y="801"/>
                              </a:cubicBezTo>
                              <a:cubicBezTo>
                                <a:pt x="2695" y="786"/>
                                <a:pt x="2715" y="777"/>
                                <a:pt x="2716" y="761"/>
                              </a:cubicBezTo>
                              <a:cubicBezTo>
                                <a:pt x="2726" y="647"/>
                                <a:pt x="2670" y="564"/>
                                <a:pt x="2607" y="475"/>
                              </a:cubicBezTo>
                              <a:cubicBezTo>
                                <a:pt x="2572" y="425"/>
                                <a:pt x="2548" y="363"/>
                                <a:pt x="2499" y="326"/>
                              </a:cubicBezTo>
                              <a:cubicBezTo>
                                <a:pt x="2448" y="288"/>
                                <a:pt x="2274" y="160"/>
                                <a:pt x="2241" y="149"/>
                              </a:cubicBezTo>
                              <a:cubicBezTo>
                                <a:pt x="2214" y="140"/>
                                <a:pt x="2186" y="133"/>
                                <a:pt x="2159" y="122"/>
                              </a:cubicBezTo>
                              <a:cubicBezTo>
                                <a:pt x="2131" y="110"/>
                                <a:pt x="2107" y="91"/>
                                <a:pt x="2078" y="81"/>
                              </a:cubicBezTo>
                              <a:cubicBezTo>
                                <a:pt x="2016" y="59"/>
                                <a:pt x="1951" y="45"/>
                                <a:pt x="1887" y="27"/>
                              </a:cubicBezTo>
                              <a:cubicBezTo>
                                <a:pt x="1830" y="11"/>
                                <a:pt x="1711" y="0"/>
                                <a:pt x="1711" y="0"/>
                              </a:cubicBezTo>
                              <a:cubicBezTo>
                                <a:pt x="1438" y="23"/>
                                <a:pt x="1207" y="12"/>
                                <a:pt x="1045" y="258"/>
                              </a:cubicBezTo>
                              <a:cubicBezTo>
                                <a:pt x="1041" y="276"/>
                                <a:pt x="1031" y="294"/>
                                <a:pt x="1032" y="312"/>
                              </a:cubicBezTo>
                              <a:cubicBezTo>
                                <a:pt x="1035" y="363"/>
                                <a:pt x="1042" y="414"/>
                                <a:pt x="1059" y="462"/>
                              </a:cubicBezTo>
                              <a:cubicBezTo>
                                <a:pt x="1065" y="480"/>
                                <a:pt x="1085" y="490"/>
                                <a:pt x="1100" y="503"/>
                              </a:cubicBezTo>
                              <a:cubicBezTo>
                                <a:pt x="1180" y="574"/>
                                <a:pt x="1273" y="600"/>
                                <a:pt x="1371" y="638"/>
                              </a:cubicBezTo>
                              <a:cubicBezTo>
                                <a:pt x="1477" y="679"/>
                                <a:pt x="1560" y="729"/>
                                <a:pt x="1670" y="747"/>
                              </a:cubicBezTo>
                              <a:cubicBezTo>
                                <a:pt x="1646" y="794"/>
                                <a:pt x="1601" y="853"/>
                                <a:pt x="1657" y="897"/>
                              </a:cubicBezTo>
                              <a:cubicBezTo>
                                <a:pt x="1668" y="906"/>
                                <a:pt x="1684" y="906"/>
                                <a:pt x="1697" y="910"/>
                              </a:cubicBezTo>
                              <a:cubicBezTo>
                                <a:pt x="1778" y="963"/>
                                <a:pt x="1860" y="999"/>
                                <a:pt x="1955" y="1019"/>
                              </a:cubicBezTo>
                              <a:cubicBezTo>
                                <a:pt x="1937" y="1028"/>
                                <a:pt x="1921" y="1043"/>
                                <a:pt x="1901" y="1046"/>
                              </a:cubicBezTo>
                              <a:cubicBezTo>
                                <a:pt x="1834" y="1057"/>
                                <a:pt x="1757" y="1028"/>
                                <a:pt x="1697" y="1060"/>
                              </a:cubicBezTo>
                              <a:cubicBezTo>
                                <a:pt x="1675" y="1072"/>
                                <a:pt x="1762" y="1205"/>
                                <a:pt x="1765" y="1209"/>
                              </a:cubicBezTo>
                              <a:cubicBezTo>
                                <a:pt x="1788" y="1299"/>
                                <a:pt x="1779" y="1318"/>
                                <a:pt x="1697" y="1358"/>
                              </a:cubicBezTo>
                              <a:cubicBezTo>
                                <a:pt x="1688" y="1372"/>
                                <a:pt x="1667" y="1383"/>
                                <a:pt x="1670" y="1399"/>
                              </a:cubicBezTo>
                              <a:cubicBezTo>
                                <a:pt x="1673" y="1415"/>
                                <a:pt x="1698" y="1416"/>
                                <a:pt x="1711" y="1426"/>
                              </a:cubicBezTo>
                              <a:cubicBezTo>
                                <a:pt x="1747" y="1456"/>
                                <a:pt x="1786" y="1488"/>
                                <a:pt x="1820" y="1521"/>
                              </a:cubicBezTo>
                              <a:cubicBezTo>
                                <a:pt x="1829" y="1539"/>
                                <a:pt x="1847" y="1556"/>
                                <a:pt x="1847" y="1576"/>
                              </a:cubicBezTo>
                              <a:cubicBezTo>
                                <a:pt x="1847" y="1592"/>
                                <a:pt x="1827" y="1602"/>
                                <a:pt x="1820" y="1617"/>
                              </a:cubicBezTo>
                              <a:cubicBezTo>
                                <a:pt x="1814" y="1630"/>
                                <a:pt x="1811" y="1644"/>
                                <a:pt x="1806" y="1657"/>
                              </a:cubicBezTo>
                              <a:cubicBezTo>
                                <a:pt x="1879" y="1805"/>
                                <a:pt x="1785" y="1638"/>
                                <a:pt x="1874" y="1739"/>
                              </a:cubicBezTo>
                              <a:cubicBezTo>
                                <a:pt x="1895" y="1763"/>
                                <a:pt x="1905" y="1797"/>
                                <a:pt x="1928" y="1820"/>
                              </a:cubicBezTo>
                              <a:cubicBezTo>
                                <a:pt x="1937" y="1829"/>
                                <a:pt x="1946" y="1839"/>
                                <a:pt x="1955" y="1848"/>
                              </a:cubicBezTo>
                              <a:cubicBezTo>
                                <a:pt x="1942" y="1852"/>
                                <a:pt x="1929" y="1864"/>
                                <a:pt x="1915" y="1861"/>
                              </a:cubicBezTo>
                              <a:cubicBezTo>
                                <a:pt x="1902" y="1858"/>
                                <a:pt x="1897" y="1842"/>
                                <a:pt x="1887" y="1834"/>
                              </a:cubicBezTo>
                              <a:cubicBezTo>
                                <a:pt x="1874" y="1824"/>
                                <a:pt x="1860" y="1816"/>
                                <a:pt x="1847" y="1807"/>
                              </a:cubicBezTo>
                              <a:cubicBezTo>
                                <a:pt x="1752" y="1663"/>
                                <a:pt x="1959" y="1553"/>
                                <a:pt x="2078" y="1535"/>
                              </a:cubicBezTo>
                              <a:cubicBezTo>
                                <a:pt x="2340" y="1496"/>
                                <a:pt x="2553" y="1508"/>
                                <a:pt x="2838" y="15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1902" path="m67,1454c75,1663,0,1790,149,1888c214,1867,246,1836,284,1780c296,1654,312,1508,352,1386c357,1354,356,1321,366,1291c370,1279,386,1274,393,1263c400,1251,403,1236,407,1223c439,1126,457,1016,502,924c518,891,541,862,556,829c584,767,587,720,624,666c655,546,617,669,665,571c688,525,693,471,706,421c710,407,730,390,719,380c709,371,700,398,692,408c682,421,674,435,665,448c644,532,603,604,543,666c498,795,497,980,488,1100c477,1255,463,1410,434,1562c426,1663,435,1822,352,1902c361,1875,371,1847,380,1820c384,1807,393,1780,393,1780c389,1677,444,1346,271,1291c253,1295,234,1296,217,1304c132,1346,249,1401,284,1413c311,1408,340,1408,366,1399c415,1383,436,1329,461,1291c501,1230,551,1214,597,1168c627,1139,649,1103,678,1073c712,973,658,1080,651,1100c645,1202,645,1322,624,1426c613,1480,594,1534,583,1589c588,1603,583,1626,597,1630c613,1634,624,1611,638,1603c681,1578,729,1563,760,1521c779,1495,814,1440,814,1440c837,1329,873,1202,923,1100c928,1077,928,1053,937,1032c953,997,988,972,1004,937c1016,911,1025,884,1032,856c1036,838,1038,818,1045,801c1051,786,1065,775,1072,761c1079,748,1081,734,1086,720c1081,697,1093,662,1072,652c1055,643,1044,678,1032,693c998,734,979,785,950,829c933,882,893,902,869,951c852,985,847,1039,841,1073c846,1191,836,1310,855,1426c857,1440,883,1420,896,1413c973,1370,1029,1312,1100,1263c1137,1209,1186,1169,1222,1114c1231,1087,1240,1059,1249,1032c1254,1019,1263,992,1263,992c1258,928,1257,864,1249,801c1247,787,1248,755,1235,761c1200,776,1154,842,1154,842c1132,906,1104,966,1086,1032c1076,1068,1059,1141,1059,1141c1063,1236,1033,1339,1072,1426c1082,1448,1246,1396,1276,1386c1347,1337,1404,1278,1453,1209c1479,1172,1534,1100,1534,1100c1550,1054,1573,1011,1589,965c1598,938,1616,883,1616,883c1614,868,1627,695,1548,801c1524,833,1496,958,1480,1005c1469,1036,1426,1087,1426,1087c1444,1096,1460,1116,1480,1114c1514,1110,1608,1028,1643,1005c1648,992,1667,975,1657,965c1630,938,1590,1017,1589,1019c1593,1042,1587,1069,1602,1087c1614,1101,1645,1086,1657,1100c1672,1118,1666,1145,1670,1168c1804,1157,1843,1172,1928,1087c1969,1208,1931,1138,2200,1114c2298,1105,2364,1036,2444,992c2546,936,2481,998,2580,924c2689,842,2547,920,2675,856c2680,838,2682,818,2689,801c2695,786,2715,777,2716,761c2726,647,2670,564,2607,475c2572,425,2548,363,2499,326c2448,288,2274,160,2241,149c2214,140,2186,133,2159,122c2131,110,2107,91,2078,81c2016,59,1951,45,1887,27c1830,11,1711,0,1711,0c1438,23,1207,12,1045,258c1041,276,1031,294,1032,312c1035,363,1042,414,1059,462c1065,480,1085,490,1100,503c1180,574,1273,600,1371,638c1477,679,1560,729,1670,747c1646,794,1601,853,1657,897c1668,906,1684,906,1697,910c1778,963,1860,999,1955,1019c1937,1028,1921,1043,1901,1046c1834,1057,1757,1028,1697,1060c1675,1072,1762,1205,1765,1209c1788,1299,1779,1318,1697,1358c1688,1372,1667,1383,1670,1399c1673,1415,1698,1416,1711,1426c1747,1456,1786,1488,1820,1521c1829,1539,1847,1556,1847,1576c1847,1592,1827,1602,1820,1617c1814,1630,1811,1644,1806,1657c1879,1805,1785,1638,1874,1739c1895,1763,1905,1797,1928,1820c1937,1829,1946,1839,1955,1848c1942,1852,1929,1864,1915,1861c1902,1858,1897,1842,1887,1834c1874,1824,1860,1816,1847,1807c1752,1663,1959,1553,2078,1535c2340,1496,2553,1508,2838,1508e" stroked="t" o:allowincell="f" style="position:absolute;margin-left:52.35pt;margin-top:4.15pt;width:65.95pt;height:17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">
                <wp:simplePos x="0" y="0"/>
                <wp:positionH relativeFrom="column">
                  <wp:posOffset>4779645</wp:posOffset>
                </wp:positionH>
                <wp:positionV relativeFrom="paragraph">
                  <wp:posOffset>15875</wp:posOffset>
                </wp:positionV>
                <wp:extent cx="1143000" cy="265430"/>
                <wp:effectExtent l="6985" t="635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1" h="1663">
                              <a:moveTo>
                                <a:pt x="601" y="488"/>
                              </a:moveTo>
                              <a:cubicBezTo>
                                <a:pt x="569" y="585"/>
                                <a:pt x="557" y="630"/>
                                <a:pt x="501" y="714"/>
                              </a:cubicBezTo>
                              <a:cubicBezTo>
                                <a:pt x="466" y="767"/>
                                <a:pt x="450" y="806"/>
                                <a:pt x="388" y="826"/>
                              </a:cubicBezTo>
                              <a:cubicBezTo>
                                <a:pt x="351" y="721"/>
                                <a:pt x="399" y="641"/>
                                <a:pt x="501" y="614"/>
                              </a:cubicBezTo>
                              <a:cubicBezTo>
                                <a:pt x="673" y="568"/>
                                <a:pt x="533" y="612"/>
                                <a:pt x="676" y="563"/>
                              </a:cubicBezTo>
                              <a:cubicBezTo>
                                <a:pt x="688" y="559"/>
                                <a:pt x="713" y="551"/>
                                <a:pt x="713" y="551"/>
                              </a:cubicBezTo>
                              <a:cubicBezTo>
                                <a:pt x="761" y="519"/>
                                <a:pt x="809" y="514"/>
                                <a:pt x="864" y="501"/>
                              </a:cubicBezTo>
                              <a:cubicBezTo>
                                <a:pt x="959" y="454"/>
                                <a:pt x="873" y="503"/>
                                <a:pt x="951" y="438"/>
                              </a:cubicBezTo>
                              <a:cubicBezTo>
                                <a:pt x="1011" y="388"/>
                                <a:pt x="968" y="438"/>
                                <a:pt x="1039" y="388"/>
                              </a:cubicBezTo>
                              <a:cubicBezTo>
                                <a:pt x="1053" y="378"/>
                                <a:pt x="1063" y="362"/>
                                <a:pt x="1077" y="351"/>
                              </a:cubicBezTo>
                              <a:cubicBezTo>
                                <a:pt x="1101" y="333"/>
                                <a:pt x="1152" y="301"/>
                                <a:pt x="1152" y="301"/>
                              </a:cubicBezTo>
                              <a:cubicBezTo>
                                <a:pt x="1173" y="233"/>
                                <a:pt x="1159" y="185"/>
                                <a:pt x="1089" y="163"/>
                              </a:cubicBezTo>
                              <a:cubicBezTo>
                                <a:pt x="1032" y="249"/>
                                <a:pt x="985" y="334"/>
                                <a:pt x="939" y="426"/>
                              </a:cubicBezTo>
                              <a:cubicBezTo>
                                <a:pt x="871" y="560"/>
                                <a:pt x="981" y="365"/>
                                <a:pt x="914" y="501"/>
                              </a:cubicBezTo>
                              <a:cubicBezTo>
                                <a:pt x="898" y="534"/>
                                <a:pt x="877" y="550"/>
                                <a:pt x="851" y="576"/>
                              </a:cubicBezTo>
                              <a:cubicBezTo>
                                <a:pt x="840" y="612"/>
                                <a:pt x="819" y="656"/>
                                <a:pt x="801" y="689"/>
                              </a:cubicBezTo>
                              <a:cubicBezTo>
                                <a:pt x="786" y="715"/>
                                <a:pt x="751" y="764"/>
                                <a:pt x="751" y="764"/>
                              </a:cubicBezTo>
                              <a:cubicBezTo>
                                <a:pt x="724" y="848"/>
                                <a:pt x="641" y="961"/>
                                <a:pt x="576" y="1027"/>
                              </a:cubicBezTo>
                              <a:cubicBezTo>
                                <a:pt x="572" y="1039"/>
                                <a:pt x="569" y="1053"/>
                                <a:pt x="563" y="1064"/>
                              </a:cubicBezTo>
                              <a:cubicBezTo>
                                <a:pt x="548" y="1090"/>
                                <a:pt x="513" y="1139"/>
                                <a:pt x="513" y="1139"/>
                              </a:cubicBezTo>
                              <a:cubicBezTo>
                                <a:pt x="495" y="1196"/>
                                <a:pt x="459" y="1241"/>
                                <a:pt x="425" y="1290"/>
                              </a:cubicBezTo>
                              <a:cubicBezTo>
                                <a:pt x="376" y="1362"/>
                                <a:pt x="337" y="1478"/>
                                <a:pt x="263" y="1528"/>
                              </a:cubicBezTo>
                              <a:cubicBezTo>
                                <a:pt x="235" y="1569"/>
                                <a:pt x="202" y="1587"/>
                                <a:pt x="175" y="1628"/>
                              </a:cubicBezTo>
                              <a:cubicBezTo>
                                <a:pt x="73" y="1617"/>
                                <a:pt x="30" y="1635"/>
                                <a:pt x="0" y="1540"/>
                              </a:cubicBezTo>
                              <a:cubicBezTo>
                                <a:pt x="14" y="1466"/>
                                <a:pt x="38" y="1418"/>
                                <a:pt x="100" y="1377"/>
                              </a:cubicBezTo>
                              <a:cubicBezTo>
                                <a:pt x="166" y="1279"/>
                                <a:pt x="239" y="1288"/>
                                <a:pt x="313" y="1227"/>
                              </a:cubicBezTo>
                              <a:cubicBezTo>
                                <a:pt x="372" y="1178"/>
                                <a:pt x="334" y="1184"/>
                                <a:pt x="425" y="1139"/>
                              </a:cubicBezTo>
                              <a:cubicBezTo>
                                <a:pt x="469" y="1117"/>
                                <a:pt x="523" y="1092"/>
                                <a:pt x="563" y="1064"/>
                              </a:cubicBezTo>
                              <a:cubicBezTo>
                                <a:pt x="614" y="1028"/>
                                <a:pt x="652" y="985"/>
                                <a:pt x="713" y="964"/>
                              </a:cubicBezTo>
                              <a:cubicBezTo>
                                <a:pt x="773" y="906"/>
                                <a:pt x="868" y="836"/>
                                <a:pt x="939" y="789"/>
                              </a:cubicBezTo>
                              <a:cubicBezTo>
                                <a:pt x="962" y="716"/>
                                <a:pt x="933" y="782"/>
                                <a:pt x="989" y="726"/>
                              </a:cubicBezTo>
                              <a:cubicBezTo>
                                <a:pt x="1012" y="703"/>
                                <a:pt x="1032" y="677"/>
                                <a:pt x="1052" y="651"/>
                              </a:cubicBezTo>
                              <a:cubicBezTo>
                                <a:pt x="1091" y="601"/>
                                <a:pt x="1122" y="548"/>
                                <a:pt x="1164" y="501"/>
                              </a:cubicBezTo>
                              <a:cubicBezTo>
                                <a:pt x="1188" y="475"/>
                                <a:pt x="1220" y="456"/>
                                <a:pt x="1239" y="426"/>
                              </a:cubicBezTo>
                              <a:cubicBezTo>
                                <a:pt x="1247" y="413"/>
                                <a:pt x="1253" y="399"/>
                                <a:pt x="1264" y="388"/>
                              </a:cubicBezTo>
                              <a:cubicBezTo>
                                <a:pt x="1287" y="365"/>
                                <a:pt x="1317" y="349"/>
                                <a:pt x="1340" y="326"/>
                              </a:cubicBezTo>
                              <a:cubicBezTo>
                                <a:pt x="1360" y="386"/>
                                <a:pt x="1335" y="428"/>
                                <a:pt x="1315" y="488"/>
                              </a:cubicBezTo>
                              <a:cubicBezTo>
                                <a:pt x="1311" y="499"/>
                                <a:pt x="1296" y="503"/>
                                <a:pt x="1289" y="513"/>
                              </a:cubicBezTo>
                              <a:cubicBezTo>
                                <a:pt x="1271" y="537"/>
                                <a:pt x="1256" y="564"/>
                                <a:pt x="1239" y="589"/>
                              </a:cubicBezTo>
                              <a:cubicBezTo>
                                <a:pt x="1231" y="601"/>
                                <a:pt x="1214" y="626"/>
                                <a:pt x="1214" y="626"/>
                              </a:cubicBezTo>
                              <a:cubicBezTo>
                                <a:pt x="1194" y="690"/>
                                <a:pt x="1172" y="660"/>
                                <a:pt x="1127" y="714"/>
                              </a:cubicBezTo>
                              <a:cubicBezTo>
                                <a:pt x="1099" y="748"/>
                                <a:pt x="1104" y="763"/>
                                <a:pt x="1064" y="789"/>
                              </a:cubicBezTo>
                              <a:cubicBezTo>
                                <a:pt x="1045" y="802"/>
                                <a:pt x="957" y="813"/>
                                <a:pt x="951" y="814"/>
                              </a:cubicBezTo>
                              <a:cubicBezTo>
                                <a:pt x="875" y="833"/>
                                <a:pt x="801" y="865"/>
                                <a:pt x="726" y="889"/>
                              </a:cubicBezTo>
                              <a:cubicBezTo>
                                <a:pt x="713" y="897"/>
                                <a:pt x="696" y="901"/>
                                <a:pt x="688" y="914"/>
                              </a:cubicBezTo>
                              <a:cubicBezTo>
                                <a:pt x="652" y="967"/>
                                <a:pt x="696" y="1045"/>
                                <a:pt x="726" y="1089"/>
                              </a:cubicBezTo>
                              <a:cubicBezTo>
                                <a:pt x="722" y="1168"/>
                                <a:pt x="713" y="1248"/>
                                <a:pt x="713" y="1327"/>
                              </a:cubicBezTo>
                              <a:cubicBezTo>
                                <a:pt x="713" y="1361"/>
                                <a:pt x="695" y="1413"/>
                                <a:pt x="726" y="1427"/>
                              </a:cubicBezTo>
                              <a:cubicBezTo>
                                <a:pt x="772" y="1448"/>
                                <a:pt x="826" y="1410"/>
                                <a:pt x="876" y="1402"/>
                              </a:cubicBezTo>
                              <a:cubicBezTo>
                                <a:pt x="939" y="1341"/>
                                <a:pt x="947" y="1348"/>
                                <a:pt x="1001" y="1265"/>
                              </a:cubicBezTo>
                              <a:cubicBezTo>
                                <a:pt x="1009" y="1253"/>
                                <a:pt x="976" y="1302"/>
                                <a:pt x="976" y="1302"/>
                              </a:cubicBezTo>
                              <a:cubicBezTo>
                                <a:pt x="972" y="1315"/>
                                <a:pt x="970" y="1328"/>
                                <a:pt x="964" y="1340"/>
                              </a:cubicBezTo>
                              <a:cubicBezTo>
                                <a:pt x="957" y="1353"/>
                                <a:pt x="941" y="1362"/>
                                <a:pt x="939" y="1377"/>
                              </a:cubicBezTo>
                              <a:cubicBezTo>
                                <a:pt x="936" y="1398"/>
                                <a:pt x="947" y="1419"/>
                                <a:pt x="951" y="1440"/>
                              </a:cubicBezTo>
                              <a:cubicBezTo>
                                <a:pt x="997" y="1436"/>
                                <a:pt x="1045" y="1440"/>
                                <a:pt x="1089" y="1427"/>
                              </a:cubicBezTo>
                              <a:cubicBezTo>
                                <a:pt x="1118" y="1418"/>
                                <a:pt x="1164" y="1377"/>
                                <a:pt x="1164" y="1377"/>
                              </a:cubicBezTo>
                              <a:cubicBezTo>
                                <a:pt x="1191" y="1336"/>
                                <a:pt x="1199" y="1298"/>
                                <a:pt x="1214" y="1252"/>
                              </a:cubicBezTo>
                              <a:cubicBezTo>
                                <a:pt x="1204" y="1094"/>
                                <a:pt x="1248" y="1032"/>
                                <a:pt x="1114" y="1064"/>
                              </a:cubicBezTo>
                              <a:cubicBezTo>
                                <a:pt x="1073" y="1091"/>
                                <a:pt x="1042" y="1125"/>
                                <a:pt x="1001" y="1152"/>
                              </a:cubicBezTo>
                              <a:cubicBezTo>
                                <a:pt x="993" y="1165"/>
                                <a:pt x="978" y="1175"/>
                                <a:pt x="976" y="1190"/>
                              </a:cubicBezTo>
                              <a:cubicBezTo>
                                <a:pt x="968" y="1251"/>
                                <a:pt x="1037" y="1276"/>
                                <a:pt x="1077" y="1302"/>
                              </a:cubicBezTo>
                              <a:cubicBezTo>
                                <a:pt x="1146" y="1289"/>
                                <a:pt x="1163" y="1298"/>
                                <a:pt x="1202" y="1240"/>
                              </a:cubicBezTo>
                              <a:cubicBezTo>
                                <a:pt x="1206" y="1227"/>
                                <a:pt x="1201" y="1202"/>
                                <a:pt x="1214" y="1202"/>
                              </a:cubicBezTo>
                              <a:cubicBezTo>
                                <a:pt x="1229" y="1202"/>
                                <a:pt x="1238" y="1225"/>
                                <a:pt x="1239" y="1240"/>
                              </a:cubicBezTo>
                              <a:cubicBezTo>
                                <a:pt x="1242" y="1273"/>
                                <a:pt x="1231" y="1307"/>
                                <a:pt x="1227" y="1340"/>
                              </a:cubicBezTo>
                              <a:cubicBezTo>
                                <a:pt x="1231" y="1373"/>
                                <a:pt x="1225" y="1409"/>
                                <a:pt x="1239" y="1440"/>
                              </a:cubicBezTo>
                              <a:cubicBezTo>
                                <a:pt x="1244" y="1452"/>
                                <a:pt x="1265" y="1459"/>
                                <a:pt x="1277" y="1453"/>
                              </a:cubicBezTo>
                              <a:cubicBezTo>
                                <a:pt x="1304" y="1440"/>
                                <a:pt x="1324" y="1415"/>
                                <a:pt x="1340" y="1390"/>
                              </a:cubicBezTo>
                              <a:cubicBezTo>
                                <a:pt x="1357" y="1365"/>
                                <a:pt x="1390" y="1315"/>
                                <a:pt x="1390" y="1315"/>
                              </a:cubicBezTo>
                              <a:cubicBezTo>
                                <a:pt x="1405" y="1266"/>
                                <a:pt x="1446" y="1037"/>
                                <a:pt x="1402" y="1165"/>
                              </a:cubicBezTo>
                              <a:cubicBezTo>
                                <a:pt x="1372" y="1373"/>
                                <a:pt x="1384" y="1281"/>
                                <a:pt x="1365" y="1440"/>
                              </a:cubicBezTo>
                              <a:cubicBezTo>
                                <a:pt x="1369" y="1465"/>
                                <a:pt x="1356" y="1502"/>
                                <a:pt x="1377" y="1515"/>
                              </a:cubicBezTo>
                              <a:cubicBezTo>
                                <a:pt x="1402" y="1531"/>
                                <a:pt x="1438" y="1515"/>
                                <a:pt x="1465" y="1503"/>
                              </a:cubicBezTo>
                              <a:cubicBezTo>
                                <a:pt x="1479" y="1497"/>
                                <a:pt x="1483" y="1478"/>
                                <a:pt x="1490" y="1465"/>
                              </a:cubicBezTo>
                              <a:cubicBezTo>
                                <a:pt x="1521" y="1411"/>
                                <a:pt x="1531" y="1354"/>
                                <a:pt x="1565" y="1302"/>
                              </a:cubicBezTo>
                              <a:cubicBezTo>
                                <a:pt x="1569" y="1290"/>
                                <a:pt x="1586" y="1256"/>
                                <a:pt x="1577" y="1265"/>
                              </a:cubicBezTo>
                              <a:cubicBezTo>
                                <a:pt x="1552" y="1290"/>
                                <a:pt x="1515" y="1352"/>
                                <a:pt x="1515" y="1352"/>
                              </a:cubicBezTo>
                              <a:cubicBezTo>
                                <a:pt x="1510" y="1380"/>
                                <a:pt x="1483" y="1491"/>
                                <a:pt x="1515" y="1515"/>
                              </a:cubicBezTo>
                              <a:cubicBezTo>
                                <a:pt x="1549" y="1540"/>
                                <a:pt x="1598" y="1524"/>
                                <a:pt x="1640" y="1528"/>
                              </a:cubicBezTo>
                              <a:cubicBezTo>
                                <a:pt x="1653" y="1524"/>
                                <a:pt x="1669" y="1524"/>
                                <a:pt x="1678" y="1515"/>
                              </a:cubicBezTo>
                              <a:cubicBezTo>
                                <a:pt x="1699" y="1494"/>
                                <a:pt x="1728" y="1440"/>
                                <a:pt x="1728" y="1440"/>
                              </a:cubicBezTo>
                              <a:cubicBezTo>
                                <a:pt x="1740" y="1402"/>
                                <a:pt x="1753" y="1365"/>
                                <a:pt x="1765" y="1327"/>
                              </a:cubicBezTo>
                              <a:cubicBezTo>
                                <a:pt x="1756" y="1199"/>
                                <a:pt x="1792" y="1144"/>
                                <a:pt x="1678" y="1114"/>
                              </a:cubicBezTo>
                              <a:cubicBezTo>
                                <a:pt x="1594" y="1143"/>
                                <a:pt x="1554" y="1199"/>
                                <a:pt x="1515" y="1277"/>
                              </a:cubicBezTo>
                              <a:cubicBezTo>
                                <a:pt x="1519" y="1294"/>
                                <a:pt x="1516" y="1314"/>
                                <a:pt x="1527" y="1327"/>
                              </a:cubicBezTo>
                              <a:cubicBezTo>
                                <a:pt x="1535" y="1337"/>
                                <a:pt x="1552" y="1340"/>
                                <a:pt x="1565" y="1340"/>
                              </a:cubicBezTo>
                              <a:cubicBezTo>
                                <a:pt x="1623" y="1340"/>
                                <a:pt x="1682" y="1331"/>
                                <a:pt x="1740" y="1327"/>
                              </a:cubicBezTo>
                              <a:cubicBezTo>
                                <a:pt x="1765" y="1310"/>
                                <a:pt x="1793" y="1298"/>
                                <a:pt x="1815" y="1277"/>
                              </a:cubicBezTo>
                              <a:cubicBezTo>
                                <a:pt x="1828" y="1265"/>
                                <a:pt x="1839" y="1251"/>
                                <a:pt x="1853" y="1240"/>
                              </a:cubicBezTo>
                              <a:cubicBezTo>
                                <a:pt x="1905" y="1200"/>
                                <a:pt x="1962" y="1176"/>
                                <a:pt x="2016" y="1139"/>
                              </a:cubicBezTo>
                              <a:cubicBezTo>
                                <a:pt x="2024" y="1127"/>
                                <a:pt x="2052" y="1112"/>
                                <a:pt x="2041" y="1102"/>
                              </a:cubicBezTo>
                              <a:cubicBezTo>
                                <a:pt x="2030" y="1092"/>
                                <a:pt x="2012" y="1115"/>
                                <a:pt x="2003" y="1127"/>
                              </a:cubicBezTo>
                              <a:cubicBezTo>
                                <a:pt x="1987" y="1148"/>
                                <a:pt x="1993" y="1180"/>
                                <a:pt x="1978" y="1202"/>
                              </a:cubicBezTo>
                              <a:cubicBezTo>
                                <a:pt x="1968" y="1217"/>
                                <a:pt x="1953" y="1227"/>
                                <a:pt x="1941" y="1240"/>
                              </a:cubicBezTo>
                              <a:cubicBezTo>
                                <a:pt x="1913" y="1319"/>
                                <a:pt x="1886" y="1395"/>
                                <a:pt x="1840" y="1465"/>
                              </a:cubicBezTo>
                              <a:cubicBezTo>
                                <a:pt x="1836" y="1478"/>
                                <a:pt x="1834" y="1491"/>
                                <a:pt x="1828" y="1503"/>
                              </a:cubicBezTo>
                              <a:cubicBezTo>
                                <a:pt x="1821" y="1516"/>
                                <a:pt x="1788" y="1540"/>
                                <a:pt x="1803" y="1540"/>
                              </a:cubicBezTo>
                              <a:cubicBezTo>
                                <a:pt x="1820" y="1540"/>
                                <a:pt x="1827" y="1514"/>
                                <a:pt x="1840" y="1503"/>
                              </a:cubicBezTo>
                              <a:cubicBezTo>
                                <a:pt x="1890" y="1460"/>
                                <a:pt x="1925" y="1453"/>
                                <a:pt x="1966" y="1390"/>
                              </a:cubicBezTo>
                              <a:cubicBezTo>
                                <a:pt x="1998" y="1341"/>
                                <a:pt x="1977" y="1357"/>
                                <a:pt x="2028" y="1340"/>
                              </a:cubicBezTo>
                              <a:cubicBezTo>
                                <a:pt x="2053" y="1302"/>
                                <a:pt x="2064" y="1270"/>
                                <a:pt x="2078" y="1227"/>
                              </a:cubicBezTo>
                              <a:cubicBezTo>
                                <a:pt x="2101" y="1295"/>
                                <a:pt x="2068" y="1305"/>
                                <a:pt x="2016" y="1340"/>
                              </a:cubicBezTo>
                              <a:cubicBezTo>
                                <a:pt x="2008" y="1352"/>
                                <a:pt x="1988" y="1362"/>
                                <a:pt x="1991" y="1377"/>
                              </a:cubicBezTo>
                              <a:cubicBezTo>
                                <a:pt x="2007" y="1451"/>
                                <a:pt x="2030" y="1449"/>
                                <a:pt x="2078" y="1465"/>
                              </a:cubicBezTo>
                              <a:cubicBezTo>
                                <a:pt x="2137" y="1461"/>
                                <a:pt x="2196" y="1464"/>
                                <a:pt x="2254" y="1453"/>
                              </a:cubicBezTo>
                              <a:cubicBezTo>
                                <a:pt x="2266" y="1451"/>
                                <a:pt x="2269" y="1433"/>
                                <a:pt x="2279" y="1427"/>
                              </a:cubicBezTo>
                              <a:cubicBezTo>
                                <a:pt x="2290" y="1420"/>
                                <a:pt x="2304" y="1419"/>
                                <a:pt x="2316" y="1415"/>
                              </a:cubicBezTo>
                              <a:cubicBezTo>
                                <a:pt x="2407" y="1355"/>
                                <a:pt x="2443" y="1254"/>
                                <a:pt x="2529" y="1190"/>
                              </a:cubicBezTo>
                              <a:cubicBezTo>
                                <a:pt x="2613" y="1056"/>
                                <a:pt x="2697" y="924"/>
                                <a:pt x="2780" y="789"/>
                              </a:cubicBezTo>
                              <a:cubicBezTo>
                                <a:pt x="2796" y="721"/>
                                <a:pt x="2821" y="655"/>
                                <a:pt x="2842" y="589"/>
                              </a:cubicBezTo>
                              <a:cubicBezTo>
                                <a:pt x="2838" y="518"/>
                                <a:pt x="2844" y="446"/>
                                <a:pt x="2830" y="376"/>
                              </a:cubicBezTo>
                              <a:cubicBezTo>
                                <a:pt x="2827" y="358"/>
                                <a:pt x="2802" y="353"/>
                                <a:pt x="2792" y="338"/>
                              </a:cubicBezTo>
                              <a:cubicBezTo>
                                <a:pt x="2727" y="240"/>
                                <a:pt x="2788" y="283"/>
                                <a:pt x="2704" y="200"/>
                              </a:cubicBezTo>
                              <a:cubicBezTo>
                                <a:pt x="2576" y="73"/>
                                <a:pt x="2427" y="18"/>
                                <a:pt x="2254" y="0"/>
                              </a:cubicBezTo>
                              <a:cubicBezTo>
                                <a:pt x="2203" y="5"/>
                                <a:pt x="1903" y="26"/>
                                <a:pt x="1815" y="50"/>
                              </a:cubicBezTo>
                              <a:cubicBezTo>
                                <a:pt x="1680" y="87"/>
                                <a:pt x="1559" y="179"/>
                                <a:pt x="1440" y="250"/>
                              </a:cubicBezTo>
                              <a:cubicBezTo>
                                <a:pt x="1366" y="373"/>
                                <a:pt x="1381" y="496"/>
                                <a:pt x="1465" y="614"/>
                              </a:cubicBezTo>
                              <a:cubicBezTo>
                                <a:pt x="1614" y="824"/>
                                <a:pt x="1855" y="915"/>
                                <a:pt x="2103" y="939"/>
                              </a:cubicBezTo>
                              <a:cubicBezTo>
                                <a:pt x="2245" y="968"/>
                                <a:pt x="2071" y="939"/>
                                <a:pt x="2291" y="939"/>
                              </a:cubicBezTo>
                              <a:cubicBezTo>
                                <a:pt x="2325" y="939"/>
                                <a:pt x="2338" y="964"/>
                                <a:pt x="2366" y="977"/>
                              </a:cubicBezTo>
                              <a:cubicBezTo>
                                <a:pt x="2436" y="1008"/>
                                <a:pt x="2462" y="1005"/>
                                <a:pt x="2542" y="1014"/>
                              </a:cubicBezTo>
                              <a:cubicBezTo>
                                <a:pt x="2529" y="1018"/>
                                <a:pt x="2495" y="1017"/>
                                <a:pt x="2504" y="1027"/>
                              </a:cubicBezTo>
                              <a:cubicBezTo>
                                <a:pt x="2549" y="1072"/>
                                <a:pt x="2610" y="1078"/>
                                <a:pt x="2667" y="1089"/>
                              </a:cubicBezTo>
                              <a:cubicBezTo>
                                <a:pt x="2650" y="1114"/>
                                <a:pt x="2599" y="1141"/>
                                <a:pt x="2617" y="1165"/>
                              </a:cubicBezTo>
                              <a:cubicBezTo>
                                <a:pt x="2629" y="1182"/>
                                <a:pt x="2639" y="1201"/>
                                <a:pt x="2654" y="1215"/>
                              </a:cubicBezTo>
                              <a:cubicBezTo>
                                <a:pt x="2676" y="1235"/>
                                <a:pt x="2729" y="1265"/>
                                <a:pt x="2729" y="1265"/>
                              </a:cubicBezTo>
                              <a:cubicBezTo>
                                <a:pt x="2717" y="1277"/>
                                <a:pt x="2707" y="1293"/>
                                <a:pt x="2692" y="1302"/>
                              </a:cubicBezTo>
                              <a:cubicBezTo>
                                <a:pt x="2677" y="1311"/>
                                <a:pt x="2625" y="1315"/>
                                <a:pt x="2642" y="1315"/>
                              </a:cubicBezTo>
                              <a:cubicBezTo>
                                <a:pt x="2739" y="1315"/>
                                <a:pt x="2834" y="1289"/>
                                <a:pt x="2930" y="1277"/>
                              </a:cubicBezTo>
                              <a:cubicBezTo>
                                <a:pt x="3017" y="1266"/>
                                <a:pt x="3105" y="1269"/>
                                <a:pt x="3193" y="1265"/>
                              </a:cubicBezTo>
                              <a:cubicBezTo>
                                <a:pt x="3143" y="1206"/>
                                <a:pt x="3089" y="1151"/>
                                <a:pt x="3043" y="1089"/>
                              </a:cubicBezTo>
                              <a:cubicBezTo>
                                <a:pt x="3021" y="1026"/>
                                <a:pt x="2998" y="966"/>
                                <a:pt x="2980" y="902"/>
                              </a:cubicBezTo>
                              <a:cubicBezTo>
                                <a:pt x="3002" y="703"/>
                                <a:pt x="2998" y="623"/>
                                <a:pt x="3130" y="488"/>
                              </a:cubicBezTo>
                              <a:cubicBezTo>
                                <a:pt x="3297" y="500"/>
                                <a:pt x="3349" y="458"/>
                                <a:pt x="3381" y="614"/>
                              </a:cubicBezTo>
                              <a:cubicBezTo>
                                <a:pt x="3368" y="701"/>
                                <a:pt x="3357" y="733"/>
                                <a:pt x="3305" y="801"/>
                              </a:cubicBezTo>
                              <a:cubicBezTo>
                                <a:pt x="3293" y="851"/>
                                <a:pt x="3283" y="884"/>
                                <a:pt x="3255" y="927"/>
                              </a:cubicBezTo>
                              <a:cubicBezTo>
                                <a:pt x="3244" y="972"/>
                                <a:pt x="3249" y="1022"/>
                                <a:pt x="3230" y="1064"/>
                              </a:cubicBezTo>
                              <a:cubicBezTo>
                                <a:pt x="3224" y="1078"/>
                                <a:pt x="3205" y="1080"/>
                                <a:pt x="3193" y="1089"/>
                              </a:cubicBezTo>
                              <a:cubicBezTo>
                                <a:pt x="3097" y="1158"/>
                                <a:pt x="3185" y="1099"/>
                                <a:pt x="3105" y="1152"/>
                              </a:cubicBezTo>
                              <a:cubicBezTo>
                                <a:pt x="3097" y="1165"/>
                                <a:pt x="3080" y="1175"/>
                                <a:pt x="3080" y="1190"/>
                              </a:cubicBezTo>
                              <a:cubicBezTo>
                                <a:pt x="3080" y="1292"/>
                                <a:pt x="3192" y="1324"/>
                                <a:pt x="3268" y="1340"/>
                              </a:cubicBezTo>
                              <a:cubicBezTo>
                                <a:pt x="3360" y="1336"/>
                                <a:pt x="3452" y="1337"/>
                                <a:pt x="3543" y="1327"/>
                              </a:cubicBezTo>
                              <a:cubicBezTo>
                                <a:pt x="3556" y="1326"/>
                                <a:pt x="3519" y="1313"/>
                                <a:pt x="3506" y="1315"/>
                              </a:cubicBezTo>
                              <a:cubicBezTo>
                                <a:pt x="3488" y="1318"/>
                                <a:pt x="3473" y="1333"/>
                                <a:pt x="3456" y="1340"/>
                              </a:cubicBezTo>
                              <a:cubicBezTo>
                                <a:pt x="3367" y="1373"/>
                                <a:pt x="3273" y="1405"/>
                                <a:pt x="3180" y="1427"/>
                              </a:cubicBezTo>
                              <a:cubicBezTo>
                                <a:pt x="3110" y="1476"/>
                                <a:pt x="3097" y="1523"/>
                                <a:pt x="3080" y="1603"/>
                              </a:cubicBezTo>
                              <a:cubicBezTo>
                                <a:pt x="3162" y="1663"/>
                                <a:pt x="3159" y="1655"/>
                                <a:pt x="3268" y="1628"/>
                              </a:cubicBezTo>
                              <a:cubicBezTo>
                                <a:pt x="3280" y="1611"/>
                                <a:pt x="3292" y="1594"/>
                                <a:pt x="3305" y="1578"/>
                              </a:cubicBezTo>
                              <a:cubicBezTo>
                                <a:pt x="3313" y="1569"/>
                                <a:pt x="3331" y="1565"/>
                                <a:pt x="3331" y="1553"/>
                              </a:cubicBezTo>
                              <a:cubicBezTo>
                                <a:pt x="3331" y="1454"/>
                                <a:pt x="3318" y="1454"/>
                                <a:pt x="3268" y="1402"/>
                              </a:cubicBezTo>
                              <a:cubicBezTo>
                                <a:pt x="3227" y="1285"/>
                                <a:pt x="3373" y="1250"/>
                                <a:pt x="3456" y="1202"/>
                              </a:cubicBezTo>
                              <a:cubicBezTo>
                                <a:pt x="3491" y="1181"/>
                                <a:pt x="3533" y="1173"/>
                                <a:pt x="3568" y="1152"/>
                              </a:cubicBezTo>
                              <a:cubicBezTo>
                                <a:pt x="3604" y="1131"/>
                                <a:pt x="3634" y="1100"/>
                                <a:pt x="3669" y="1077"/>
                              </a:cubicBezTo>
                              <a:cubicBezTo>
                                <a:pt x="3705" y="1054"/>
                                <a:pt x="3745" y="1037"/>
                                <a:pt x="3781" y="1014"/>
                              </a:cubicBezTo>
                              <a:cubicBezTo>
                                <a:pt x="3811" y="995"/>
                                <a:pt x="3840" y="973"/>
                                <a:pt x="3869" y="952"/>
                              </a:cubicBezTo>
                              <a:cubicBezTo>
                                <a:pt x="3885" y="926"/>
                                <a:pt x="3971" y="840"/>
                                <a:pt x="3919" y="789"/>
                              </a:cubicBezTo>
                              <a:cubicBezTo>
                                <a:pt x="3900" y="770"/>
                                <a:pt x="3844" y="764"/>
                                <a:pt x="3844" y="764"/>
                              </a:cubicBezTo>
                              <a:cubicBezTo>
                                <a:pt x="3819" y="768"/>
                                <a:pt x="3769" y="776"/>
                                <a:pt x="3769" y="77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1,1663" path="m601,488c569,585,557,630,501,714c466,767,450,806,388,826c351,721,399,641,501,614c673,568,533,612,676,563c688,559,713,551,713,551c761,519,809,514,864,501c959,454,873,503,951,438c1011,388,968,438,1039,388c1053,378,1063,362,1077,351c1101,333,1152,301,1152,301c1173,233,1159,185,1089,163c1032,249,985,334,939,426c871,560,981,365,914,501c898,534,877,550,851,576c840,612,819,656,801,689c786,715,751,764,751,764c724,848,641,961,576,1027c572,1039,569,1053,563,1064c548,1090,513,1139,513,1139c495,1196,459,1241,425,1290c376,1362,337,1478,263,1528c235,1569,202,1587,175,1628c73,1617,30,1635,0,1540c14,1466,38,1418,100,1377c166,1279,239,1288,313,1227c372,1178,334,1184,425,1139c469,1117,523,1092,563,1064c614,1028,652,985,713,964c773,906,868,836,939,789c962,716,933,782,989,726c1012,703,1032,677,1052,651c1091,601,1122,548,1164,501c1188,475,1220,456,1239,426c1247,413,1253,399,1264,388c1287,365,1317,349,1340,326c1360,386,1335,428,1315,488c1311,499,1296,503,1289,513c1271,537,1256,564,1239,589c1231,601,1214,626,1214,626c1194,690,1172,660,1127,714c1099,748,1104,763,1064,789c1045,802,957,813,951,814c875,833,801,865,726,889c713,897,696,901,688,914c652,967,696,1045,726,1089c722,1168,713,1248,713,1327c713,1361,695,1413,726,1427c772,1448,826,1410,876,1402c939,1341,947,1348,1001,1265c1009,1253,976,1302,976,1302c972,1315,970,1328,964,1340c957,1353,941,1362,939,1377c936,1398,947,1419,951,1440c997,1436,1045,1440,1089,1427c1118,1418,1164,1377,1164,1377c1191,1336,1199,1298,1214,1252c1204,1094,1248,1032,1114,1064c1073,1091,1042,1125,1001,1152c993,1165,978,1175,976,1190c968,1251,1037,1276,1077,1302c1146,1289,1163,1298,1202,1240c1206,1227,1201,1202,1214,1202c1229,1202,1238,1225,1239,1240c1242,1273,1231,1307,1227,1340c1231,1373,1225,1409,1239,1440c1244,1452,1265,1459,1277,1453c1304,1440,1324,1415,1340,1390c1357,1365,1390,1315,1390,1315c1405,1266,1446,1037,1402,1165c1372,1373,1384,1281,1365,1440c1369,1465,1356,1502,1377,1515c1402,1531,1438,1515,1465,1503c1479,1497,1483,1478,1490,1465c1521,1411,1531,1354,1565,1302c1569,1290,1586,1256,1577,1265c1552,1290,1515,1352,1515,1352c1510,1380,1483,1491,1515,1515c1549,1540,1598,1524,1640,1528c1653,1524,1669,1524,1678,1515c1699,1494,1728,1440,1728,1440c1740,1402,1753,1365,1765,1327c1756,1199,1792,1144,1678,1114c1594,1143,1554,1199,1515,1277c1519,1294,1516,1314,1527,1327c1535,1337,1552,1340,1565,1340c1623,1340,1682,1331,1740,1327c1765,1310,1793,1298,1815,1277c1828,1265,1839,1251,1853,1240c1905,1200,1962,1176,2016,1139c2024,1127,2052,1112,2041,1102c2030,1092,2012,1115,2003,1127c1987,1148,1993,1180,1978,1202c1968,1217,1953,1227,1941,1240c1913,1319,1886,1395,1840,1465c1836,1478,1834,1491,1828,1503c1821,1516,1788,1540,1803,1540c1820,1540,1827,1514,1840,1503c1890,1460,1925,1453,1966,1390c1998,1341,1977,1357,2028,1340c2053,1302,2064,1270,2078,1227c2101,1295,2068,1305,2016,1340c2008,1352,1988,1362,1991,1377c2007,1451,2030,1449,2078,1465c2137,1461,2196,1464,2254,1453c2266,1451,2269,1433,2279,1427c2290,1420,2304,1419,2316,1415c2407,1355,2443,1254,2529,1190c2613,1056,2697,924,2780,789c2796,721,2821,655,2842,589c2838,518,2844,446,2830,376c2827,358,2802,353,2792,338c2727,240,2788,283,2704,200c2576,73,2427,18,2254,0c2203,5,1903,26,1815,50c1680,87,1559,179,1440,250c1366,373,1381,496,1465,614c1614,824,1855,915,2103,939c2245,968,2071,939,2291,939c2325,939,2338,964,2366,977c2436,1008,2462,1005,2542,1014c2529,1018,2495,1017,2504,1027c2549,1072,2610,1078,2667,1089c2650,1114,2599,1141,2617,1165c2629,1182,2639,1201,2654,1215c2676,1235,2729,1265,2729,1265c2717,1277,2707,1293,2692,1302c2677,1311,2625,1315,2642,1315c2739,1315,2834,1289,2930,1277c3017,1266,3105,1269,3193,1265c3143,1206,3089,1151,3043,1089c3021,1026,2998,966,2980,902c3002,703,2998,623,3130,488c3297,500,3349,458,3381,614c3368,701,3357,733,3305,801c3293,851,3283,884,3255,927c3244,972,3249,1022,3230,1064c3224,1078,3205,1080,3193,1089c3097,1158,3185,1099,3105,1152c3097,1165,3080,1175,3080,1190c3080,1292,3192,1324,3268,1340c3360,1336,3452,1337,3543,1327c3556,1326,3519,1313,3506,1315c3488,1318,3473,1333,3456,1340c3367,1373,3273,1405,3180,1427c3110,1476,3097,1523,3080,1603c3162,1663,3159,1655,3268,1628c3280,1611,3292,1594,3305,1578c3313,1569,3331,1565,3331,1553c3331,1454,3318,1454,3268,1402c3227,1285,3373,1250,3456,1202c3491,1181,3533,1173,3568,1152c3604,1131,3634,1100,3669,1077c3705,1054,3745,1037,3781,1014c3811,995,3840,973,3869,952c3885,926,3971,840,3919,789c3900,770,3844,764,3844,764c3819,768,3769,776,3769,776e" stroked="t" o:allowincell="f" style="position:absolute;margin-left:376.35pt;margin-top:1.25pt;width:89.95pt;height:20.8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вступающих в брак (добрачные фамили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03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КОДЕКС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атья 12. Условия заключения бр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Для заключения брака необходимы взаимное добровольное согласие мужчины и женщины, вступающих в брак, достижение ими брачного возраста.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Брак не может быть заключен при наличии обстоятельств, указанных в статье 14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4. Обстоятельства, препятствующие заключению бра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допускается заключение  брака между:</w:t>
      </w:r>
    </w:p>
    <w:p>
      <w:pPr>
        <w:pStyle w:val="Normal"/>
        <w:rPr/>
      </w:pPr>
      <w:r>
        <w:rPr/>
        <w:tab/>
        <w:t>лицами, из которых хотя бы одно лицо уже состоит в другом зарегистрированном браке;</w:t>
      </w:r>
    </w:p>
    <w:p>
      <w:pPr>
        <w:pStyle w:val="Normal"/>
        <w:rPr/>
      </w:pPr>
      <w:r>
        <w:rPr/>
        <w:tab/>
        <w:t>близкими родственниками, (родственниками по прямой восходящей и нисходящей линии (родителями и детьми, дедушкой, бабушкой и внуками), полнородными и не полнородными (имеющих общих отца и мать) братьям и сестрами);</w:t>
      </w:r>
    </w:p>
    <w:p>
      <w:pPr>
        <w:pStyle w:val="Normal"/>
        <w:rPr/>
      </w:pPr>
      <w:r>
        <w:rPr/>
        <w:tab/>
        <w:t>усыновителями и усыновленными;</w:t>
      </w:r>
    </w:p>
    <w:p>
      <w:pPr>
        <w:pStyle w:val="Normal"/>
        <w:rPr/>
      </w:pPr>
      <w:r>
        <w:rPr/>
        <w:tab/>
        <w:t xml:space="preserve">лицами, из которых хотя бы одно признано судом недееспособным вследствие психического расстройства. </w:t>
      </w:r>
    </w:p>
    <w:p>
      <w:pPr>
        <w:pStyle w:val="Normal"/>
        <w:rPr/>
      </w:pPr>
      <w:r>
        <w:rPr/>
      </w:r>
    </w:p>
    <w:p>
      <w:pPr>
        <w:pStyle w:val="31"/>
        <w:ind w:right="-1" w:hanging="0"/>
        <w:jc w:val="both"/>
        <w:rPr/>
      </w:pPr>
      <w:r>
        <w:rPr/>
      </w:r>
    </w:p>
    <w:p>
      <w:pPr>
        <w:pStyle w:val="31"/>
        <w:ind w:right="-1" w:hanging="0"/>
        <w:jc w:val="both"/>
        <w:rPr>
          <w:color w:val="0000FF"/>
          <w:sz w:val="2"/>
          <w:szCs w:val="2"/>
          <w:lang w:val="en-US" w:eastAsia="en-US"/>
        </w:rPr>
      </w:pPr>
      <w:r>
        <w:rPr>
          <w:color w:val="0000FF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96520</wp:posOffset>
                </wp:positionV>
                <wp:extent cx="838200" cy="228600"/>
                <wp:effectExtent l="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1902">
                              <a:moveTo>
                                <a:pt x="67" y="1454"/>
                              </a:moveTo>
                              <a:cubicBezTo>
                                <a:pt x="75" y="1663"/>
                                <a:pt x="0" y="1790"/>
                                <a:pt x="149" y="1888"/>
                              </a:cubicBezTo>
                              <a:cubicBezTo>
                                <a:pt x="214" y="1867"/>
                                <a:pt x="246" y="1836"/>
                                <a:pt x="284" y="1780"/>
                              </a:cubicBezTo>
                              <a:cubicBezTo>
                                <a:pt x="296" y="1654"/>
                                <a:pt x="312" y="1508"/>
                                <a:pt x="352" y="1386"/>
                              </a:cubicBezTo>
                              <a:cubicBezTo>
                                <a:pt x="357" y="1354"/>
                                <a:pt x="356" y="1321"/>
                                <a:pt x="366" y="1291"/>
                              </a:cubicBezTo>
                              <a:cubicBezTo>
                                <a:pt x="370" y="1279"/>
                                <a:pt x="386" y="1274"/>
                                <a:pt x="393" y="1263"/>
                              </a:cubicBezTo>
                              <a:cubicBezTo>
                                <a:pt x="400" y="1251"/>
                                <a:pt x="403" y="1236"/>
                                <a:pt x="407" y="1223"/>
                              </a:cubicBezTo>
                              <a:cubicBezTo>
                                <a:pt x="439" y="1126"/>
                                <a:pt x="457" y="1016"/>
                                <a:pt x="502" y="924"/>
                              </a:cubicBezTo>
                              <a:cubicBezTo>
                                <a:pt x="518" y="891"/>
                                <a:pt x="541" y="862"/>
                                <a:pt x="556" y="829"/>
                              </a:cubicBezTo>
                              <a:cubicBezTo>
                                <a:pt x="584" y="767"/>
                                <a:pt x="587" y="720"/>
                                <a:pt x="624" y="666"/>
                              </a:cubicBezTo>
                              <a:cubicBezTo>
                                <a:pt x="655" y="546"/>
                                <a:pt x="617" y="669"/>
                                <a:pt x="665" y="571"/>
                              </a:cubicBezTo>
                              <a:cubicBezTo>
                                <a:pt x="688" y="525"/>
                                <a:pt x="693" y="471"/>
                                <a:pt x="706" y="421"/>
                              </a:cubicBezTo>
                              <a:cubicBezTo>
                                <a:pt x="710" y="407"/>
                                <a:pt x="730" y="390"/>
                                <a:pt x="719" y="380"/>
                              </a:cubicBezTo>
                              <a:cubicBezTo>
                                <a:pt x="709" y="371"/>
                                <a:pt x="700" y="398"/>
                                <a:pt x="692" y="408"/>
                              </a:cubicBezTo>
                              <a:cubicBezTo>
                                <a:pt x="682" y="421"/>
                                <a:pt x="674" y="435"/>
                                <a:pt x="665" y="448"/>
                              </a:cubicBezTo>
                              <a:cubicBezTo>
                                <a:pt x="644" y="532"/>
                                <a:pt x="603" y="604"/>
                                <a:pt x="543" y="666"/>
                              </a:cubicBezTo>
                              <a:cubicBezTo>
                                <a:pt x="498" y="795"/>
                                <a:pt x="497" y="980"/>
                                <a:pt x="488" y="1100"/>
                              </a:cubicBezTo>
                              <a:cubicBezTo>
                                <a:pt x="477" y="1255"/>
                                <a:pt x="463" y="1410"/>
                                <a:pt x="434" y="1562"/>
                              </a:cubicBezTo>
                              <a:cubicBezTo>
                                <a:pt x="426" y="1663"/>
                                <a:pt x="435" y="1822"/>
                                <a:pt x="352" y="1902"/>
                              </a:cubicBezTo>
                              <a:cubicBezTo>
                                <a:pt x="361" y="1875"/>
                                <a:pt x="371" y="1847"/>
                                <a:pt x="380" y="1820"/>
                              </a:cubicBezTo>
                              <a:cubicBezTo>
                                <a:pt x="384" y="1807"/>
                                <a:pt x="393" y="1780"/>
                                <a:pt x="393" y="1780"/>
                              </a:cubicBezTo>
                              <a:cubicBezTo>
                                <a:pt x="389" y="1677"/>
                                <a:pt x="444" y="1346"/>
                                <a:pt x="271" y="1291"/>
                              </a:cubicBezTo>
                              <a:cubicBezTo>
                                <a:pt x="253" y="1295"/>
                                <a:pt x="234" y="1296"/>
                                <a:pt x="217" y="1304"/>
                              </a:cubicBezTo>
                              <a:cubicBezTo>
                                <a:pt x="132" y="1346"/>
                                <a:pt x="249" y="1401"/>
                                <a:pt x="284" y="1413"/>
                              </a:cubicBezTo>
                              <a:cubicBezTo>
                                <a:pt x="311" y="1408"/>
                                <a:pt x="340" y="1408"/>
                                <a:pt x="366" y="1399"/>
                              </a:cubicBezTo>
                              <a:cubicBezTo>
                                <a:pt x="415" y="1383"/>
                                <a:pt x="436" y="1329"/>
                                <a:pt x="461" y="1291"/>
                              </a:cubicBezTo>
                              <a:cubicBezTo>
                                <a:pt x="501" y="1230"/>
                                <a:pt x="551" y="1214"/>
                                <a:pt x="597" y="1168"/>
                              </a:cubicBezTo>
                              <a:cubicBezTo>
                                <a:pt x="627" y="1139"/>
                                <a:pt x="649" y="1103"/>
                                <a:pt x="678" y="1073"/>
                              </a:cubicBezTo>
                              <a:cubicBezTo>
                                <a:pt x="712" y="973"/>
                                <a:pt x="658" y="1080"/>
                                <a:pt x="651" y="1100"/>
                              </a:cubicBezTo>
                              <a:cubicBezTo>
                                <a:pt x="645" y="1202"/>
                                <a:pt x="645" y="1322"/>
                                <a:pt x="624" y="1426"/>
                              </a:cubicBezTo>
                              <a:cubicBezTo>
                                <a:pt x="613" y="1480"/>
                                <a:pt x="594" y="1534"/>
                                <a:pt x="583" y="1589"/>
                              </a:cubicBezTo>
                              <a:cubicBezTo>
                                <a:pt x="588" y="1603"/>
                                <a:pt x="583" y="1626"/>
                                <a:pt x="597" y="1630"/>
                              </a:cubicBezTo>
                              <a:cubicBezTo>
                                <a:pt x="613" y="1634"/>
                                <a:pt x="624" y="1611"/>
                                <a:pt x="638" y="1603"/>
                              </a:cubicBezTo>
                              <a:cubicBezTo>
                                <a:pt x="681" y="1578"/>
                                <a:pt x="729" y="1563"/>
                                <a:pt x="760" y="1521"/>
                              </a:cubicBezTo>
                              <a:cubicBezTo>
                                <a:pt x="779" y="1495"/>
                                <a:pt x="814" y="1440"/>
                                <a:pt x="814" y="1440"/>
                              </a:cubicBezTo>
                              <a:cubicBezTo>
                                <a:pt x="837" y="1329"/>
                                <a:pt x="873" y="1202"/>
                                <a:pt x="923" y="1100"/>
                              </a:cubicBezTo>
                              <a:cubicBezTo>
                                <a:pt x="928" y="1077"/>
                                <a:pt x="928" y="1053"/>
                                <a:pt x="937" y="1032"/>
                              </a:cubicBezTo>
                              <a:cubicBezTo>
                                <a:pt x="953" y="997"/>
                                <a:pt x="988" y="972"/>
                                <a:pt x="1004" y="937"/>
                              </a:cubicBezTo>
                              <a:cubicBezTo>
                                <a:pt x="1016" y="911"/>
                                <a:pt x="1025" y="884"/>
                                <a:pt x="1032" y="856"/>
                              </a:cubicBezTo>
                              <a:cubicBezTo>
                                <a:pt x="1036" y="838"/>
                                <a:pt x="1038" y="818"/>
                                <a:pt x="1045" y="801"/>
                              </a:cubicBezTo>
                              <a:cubicBezTo>
                                <a:pt x="1051" y="786"/>
                                <a:pt x="1065" y="775"/>
                                <a:pt x="1072" y="761"/>
                              </a:cubicBezTo>
                              <a:cubicBezTo>
                                <a:pt x="1079" y="748"/>
                                <a:pt x="1081" y="734"/>
                                <a:pt x="1086" y="720"/>
                              </a:cubicBezTo>
                              <a:cubicBezTo>
                                <a:pt x="1081" y="697"/>
                                <a:pt x="1093" y="662"/>
                                <a:pt x="1072" y="652"/>
                              </a:cubicBezTo>
                              <a:cubicBezTo>
                                <a:pt x="1055" y="643"/>
                                <a:pt x="1044" y="678"/>
                                <a:pt x="1032" y="693"/>
                              </a:cubicBezTo>
                              <a:cubicBezTo>
                                <a:pt x="998" y="734"/>
                                <a:pt x="979" y="785"/>
                                <a:pt x="950" y="829"/>
                              </a:cubicBezTo>
                              <a:cubicBezTo>
                                <a:pt x="933" y="882"/>
                                <a:pt x="893" y="902"/>
                                <a:pt x="869" y="951"/>
                              </a:cubicBezTo>
                              <a:cubicBezTo>
                                <a:pt x="852" y="985"/>
                                <a:pt x="847" y="1039"/>
                                <a:pt x="841" y="1073"/>
                              </a:cubicBezTo>
                              <a:cubicBezTo>
                                <a:pt x="846" y="1191"/>
                                <a:pt x="836" y="1310"/>
                                <a:pt x="855" y="1426"/>
                              </a:cubicBezTo>
                              <a:cubicBezTo>
                                <a:pt x="857" y="1440"/>
                                <a:pt x="883" y="1420"/>
                                <a:pt x="896" y="1413"/>
                              </a:cubicBezTo>
                              <a:cubicBezTo>
                                <a:pt x="973" y="1370"/>
                                <a:pt x="1029" y="1312"/>
                                <a:pt x="1100" y="1263"/>
                              </a:cubicBezTo>
                              <a:cubicBezTo>
                                <a:pt x="1137" y="1209"/>
                                <a:pt x="1186" y="1169"/>
                                <a:pt x="1222" y="1114"/>
                              </a:cubicBezTo>
                              <a:cubicBezTo>
                                <a:pt x="1231" y="1087"/>
                                <a:pt x="1240" y="1059"/>
                                <a:pt x="1249" y="1032"/>
                              </a:cubicBezTo>
                              <a:cubicBezTo>
                                <a:pt x="1254" y="1019"/>
                                <a:pt x="1263" y="992"/>
                                <a:pt x="1263" y="992"/>
                              </a:cubicBezTo>
                              <a:cubicBezTo>
                                <a:pt x="1258" y="928"/>
                                <a:pt x="1257" y="864"/>
                                <a:pt x="1249" y="801"/>
                              </a:cubicBezTo>
                              <a:cubicBezTo>
                                <a:pt x="1247" y="787"/>
                                <a:pt x="1248" y="755"/>
                                <a:pt x="1235" y="761"/>
                              </a:cubicBezTo>
                              <a:cubicBezTo>
                                <a:pt x="1200" y="776"/>
                                <a:pt x="1154" y="842"/>
                                <a:pt x="1154" y="842"/>
                              </a:cubicBezTo>
                              <a:cubicBezTo>
                                <a:pt x="1132" y="906"/>
                                <a:pt x="1104" y="966"/>
                                <a:pt x="1086" y="1032"/>
                              </a:cubicBezTo>
                              <a:cubicBezTo>
                                <a:pt x="1076" y="1068"/>
                                <a:pt x="1059" y="1141"/>
                                <a:pt x="1059" y="1141"/>
                              </a:cubicBezTo>
                              <a:cubicBezTo>
                                <a:pt x="1063" y="1236"/>
                                <a:pt x="1033" y="1339"/>
                                <a:pt x="1072" y="1426"/>
                              </a:cubicBezTo>
                              <a:cubicBezTo>
                                <a:pt x="1082" y="1448"/>
                                <a:pt x="1246" y="1396"/>
                                <a:pt x="1276" y="1386"/>
                              </a:cubicBezTo>
                              <a:cubicBezTo>
                                <a:pt x="1347" y="1337"/>
                                <a:pt x="1404" y="1278"/>
                                <a:pt x="1453" y="1209"/>
                              </a:cubicBezTo>
                              <a:cubicBezTo>
                                <a:pt x="1479" y="1172"/>
                                <a:pt x="1534" y="1100"/>
                                <a:pt x="1534" y="1100"/>
                              </a:cubicBezTo>
                              <a:cubicBezTo>
                                <a:pt x="1550" y="1054"/>
                                <a:pt x="1573" y="1011"/>
                                <a:pt x="1589" y="965"/>
                              </a:cubicBezTo>
                              <a:cubicBezTo>
                                <a:pt x="1598" y="938"/>
                                <a:pt x="1616" y="883"/>
                                <a:pt x="1616" y="883"/>
                              </a:cubicBezTo>
                              <a:cubicBezTo>
                                <a:pt x="1614" y="868"/>
                                <a:pt x="1627" y="695"/>
                                <a:pt x="1548" y="801"/>
                              </a:cubicBezTo>
                              <a:cubicBezTo>
                                <a:pt x="1524" y="833"/>
                                <a:pt x="1496" y="958"/>
                                <a:pt x="1480" y="1005"/>
                              </a:cubicBezTo>
                              <a:cubicBezTo>
                                <a:pt x="1469" y="1036"/>
                                <a:pt x="1426" y="1087"/>
                                <a:pt x="1426" y="1087"/>
                              </a:cubicBezTo>
                              <a:cubicBezTo>
                                <a:pt x="1444" y="1096"/>
                                <a:pt x="1460" y="1116"/>
                                <a:pt x="1480" y="1114"/>
                              </a:cubicBezTo>
                              <a:cubicBezTo>
                                <a:pt x="1514" y="1110"/>
                                <a:pt x="1608" y="1028"/>
                                <a:pt x="1643" y="1005"/>
                              </a:cubicBezTo>
                              <a:cubicBezTo>
                                <a:pt x="1648" y="992"/>
                                <a:pt x="1667" y="975"/>
                                <a:pt x="1657" y="965"/>
                              </a:cubicBezTo>
                              <a:cubicBezTo>
                                <a:pt x="1630" y="938"/>
                                <a:pt x="1590" y="1017"/>
                                <a:pt x="1589" y="1019"/>
                              </a:cubicBezTo>
                              <a:cubicBezTo>
                                <a:pt x="1593" y="1042"/>
                                <a:pt x="1587" y="1069"/>
                                <a:pt x="1602" y="1087"/>
                              </a:cubicBezTo>
                              <a:cubicBezTo>
                                <a:pt x="1614" y="1101"/>
                                <a:pt x="1645" y="1086"/>
                                <a:pt x="1657" y="1100"/>
                              </a:cubicBezTo>
                              <a:cubicBezTo>
                                <a:pt x="1672" y="1118"/>
                                <a:pt x="1666" y="1145"/>
                                <a:pt x="1670" y="1168"/>
                              </a:cubicBezTo>
                              <a:cubicBezTo>
                                <a:pt x="1804" y="1157"/>
                                <a:pt x="1843" y="1172"/>
                                <a:pt x="1928" y="1087"/>
                              </a:cubicBezTo>
                              <a:cubicBezTo>
                                <a:pt x="1969" y="1208"/>
                                <a:pt x="1931" y="1138"/>
                                <a:pt x="2200" y="1114"/>
                              </a:cubicBezTo>
                              <a:cubicBezTo>
                                <a:pt x="2298" y="1105"/>
                                <a:pt x="2364" y="1036"/>
                                <a:pt x="2444" y="992"/>
                              </a:cubicBezTo>
                              <a:cubicBezTo>
                                <a:pt x="2546" y="936"/>
                                <a:pt x="2481" y="998"/>
                                <a:pt x="2580" y="924"/>
                              </a:cubicBezTo>
                              <a:cubicBezTo>
                                <a:pt x="2689" y="842"/>
                                <a:pt x="2547" y="920"/>
                                <a:pt x="2675" y="856"/>
                              </a:cubicBezTo>
                              <a:cubicBezTo>
                                <a:pt x="2680" y="838"/>
                                <a:pt x="2682" y="818"/>
                                <a:pt x="2689" y="801"/>
                              </a:cubicBezTo>
                              <a:cubicBezTo>
                                <a:pt x="2695" y="786"/>
                                <a:pt x="2715" y="777"/>
                                <a:pt x="2716" y="761"/>
                              </a:cubicBezTo>
                              <a:cubicBezTo>
                                <a:pt x="2726" y="647"/>
                                <a:pt x="2670" y="564"/>
                                <a:pt x="2607" y="475"/>
                              </a:cubicBezTo>
                              <a:cubicBezTo>
                                <a:pt x="2572" y="425"/>
                                <a:pt x="2548" y="363"/>
                                <a:pt x="2499" y="326"/>
                              </a:cubicBezTo>
                              <a:cubicBezTo>
                                <a:pt x="2448" y="288"/>
                                <a:pt x="2274" y="160"/>
                                <a:pt x="2241" y="149"/>
                              </a:cubicBezTo>
                              <a:cubicBezTo>
                                <a:pt x="2214" y="140"/>
                                <a:pt x="2186" y="133"/>
                                <a:pt x="2159" y="122"/>
                              </a:cubicBezTo>
                              <a:cubicBezTo>
                                <a:pt x="2131" y="110"/>
                                <a:pt x="2107" y="91"/>
                                <a:pt x="2078" y="81"/>
                              </a:cubicBezTo>
                              <a:cubicBezTo>
                                <a:pt x="2016" y="59"/>
                                <a:pt x="1951" y="45"/>
                                <a:pt x="1887" y="27"/>
                              </a:cubicBezTo>
                              <a:cubicBezTo>
                                <a:pt x="1830" y="11"/>
                                <a:pt x="1711" y="0"/>
                                <a:pt x="1711" y="0"/>
                              </a:cubicBezTo>
                              <a:cubicBezTo>
                                <a:pt x="1438" y="23"/>
                                <a:pt x="1207" y="12"/>
                                <a:pt x="1045" y="258"/>
                              </a:cubicBezTo>
                              <a:cubicBezTo>
                                <a:pt x="1041" y="276"/>
                                <a:pt x="1031" y="294"/>
                                <a:pt x="1032" y="312"/>
                              </a:cubicBezTo>
                              <a:cubicBezTo>
                                <a:pt x="1035" y="363"/>
                                <a:pt x="1042" y="414"/>
                                <a:pt x="1059" y="462"/>
                              </a:cubicBezTo>
                              <a:cubicBezTo>
                                <a:pt x="1065" y="480"/>
                                <a:pt x="1085" y="490"/>
                                <a:pt x="1100" y="503"/>
                              </a:cubicBezTo>
                              <a:cubicBezTo>
                                <a:pt x="1180" y="574"/>
                                <a:pt x="1273" y="600"/>
                                <a:pt x="1371" y="638"/>
                              </a:cubicBezTo>
                              <a:cubicBezTo>
                                <a:pt x="1477" y="679"/>
                                <a:pt x="1560" y="729"/>
                                <a:pt x="1670" y="747"/>
                              </a:cubicBezTo>
                              <a:cubicBezTo>
                                <a:pt x="1646" y="794"/>
                                <a:pt x="1601" y="853"/>
                                <a:pt x="1657" y="897"/>
                              </a:cubicBezTo>
                              <a:cubicBezTo>
                                <a:pt x="1668" y="906"/>
                                <a:pt x="1684" y="906"/>
                                <a:pt x="1697" y="910"/>
                              </a:cubicBezTo>
                              <a:cubicBezTo>
                                <a:pt x="1778" y="963"/>
                                <a:pt x="1860" y="999"/>
                                <a:pt x="1955" y="1019"/>
                              </a:cubicBezTo>
                              <a:cubicBezTo>
                                <a:pt x="1937" y="1028"/>
                                <a:pt x="1921" y="1043"/>
                                <a:pt x="1901" y="1046"/>
                              </a:cubicBezTo>
                              <a:cubicBezTo>
                                <a:pt x="1834" y="1057"/>
                                <a:pt x="1757" y="1028"/>
                                <a:pt x="1697" y="1060"/>
                              </a:cubicBezTo>
                              <a:cubicBezTo>
                                <a:pt x="1675" y="1072"/>
                                <a:pt x="1762" y="1205"/>
                                <a:pt x="1765" y="1209"/>
                              </a:cubicBezTo>
                              <a:cubicBezTo>
                                <a:pt x="1788" y="1299"/>
                                <a:pt x="1779" y="1318"/>
                                <a:pt x="1697" y="1358"/>
                              </a:cubicBezTo>
                              <a:cubicBezTo>
                                <a:pt x="1688" y="1372"/>
                                <a:pt x="1667" y="1383"/>
                                <a:pt x="1670" y="1399"/>
                              </a:cubicBezTo>
                              <a:cubicBezTo>
                                <a:pt x="1673" y="1415"/>
                                <a:pt x="1698" y="1416"/>
                                <a:pt x="1711" y="1426"/>
                              </a:cubicBezTo>
                              <a:cubicBezTo>
                                <a:pt x="1747" y="1456"/>
                                <a:pt x="1786" y="1488"/>
                                <a:pt x="1820" y="1521"/>
                              </a:cubicBezTo>
                              <a:cubicBezTo>
                                <a:pt x="1829" y="1539"/>
                                <a:pt x="1847" y="1556"/>
                                <a:pt x="1847" y="1576"/>
                              </a:cubicBezTo>
                              <a:cubicBezTo>
                                <a:pt x="1847" y="1592"/>
                                <a:pt x="1827" y="1602"/>
                                <a:pt x="1820" y="1617"/>
                              </a:cubicBezTo>
                              <a:cubicBezTo>
                                <a:pt x="1814" y="1630"/>
                                <a:pt x="1811" y="1644"/>
                                <a:pt x="1806" y="1657"/>
                              </a:cubicBezTo>
                              <a:cubicBezTo>
                                <a:pt x="1879" y="1805"/>
                                <a:pt x="1785" y="1638"/>
                                <a:pt x="1874" y="1739"/>
                              </a:cubicBezTo>
                              <a:cubicBezTo>
                                <a:pt x="1895" y="1763"/>
                                <a:pt x="1905" y="1797"/>
                                <a:pt x="1928" y="1820"/>
                              </a:cubicBezTo>
                              <a:cubicBezTo>
                                <a:pt x="1937" y="1829"/>
                                <a:pt x="1946" y="1839"/>
                                <a:pt x="1955" y="1848"/>
                              </a:cubicBezTo>
                              <a:cubicBezTo>
                                <a:pt x="1942" y="1852"/>
                                <a:pt x="1929" y="1864"/>
                                <a:pt x="1915" y="1861"/>
                              </a:cubicBezTo>
                              <a:cubicBezTo>
                                <a:pt x="1902" y="1858"/>
                                <a:pt x="1897" y="1842"/>
                                <a:pt x="1887" y="1834"/>
                              </a:cubicBezTo>
                              <a:cubicBezTo>
                                <a:pt x="1874" y="1824"/>
                                <a:pt x="1860" y="1816"/>
                                <a:pt x="1847" y="1807"/>
                              </a:cubicBezTo>
                              <a:cubicBezTo>
                                <a:pt x="1752" y="1663"/>
                                <a:pt x="1959" y="1553"/>
                                <a:pt x="2078" y="1535"/>
                              </a:cubicBezTo>
                              <a:cubicBezTo>
                                <a:pt x="2340" y="1496"/>
                                <a:pt x="2553" y="1508"/>
                                <a:pt x="2838" y="15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1902" path="m67,1454c75,1663,0,1790,149,1888c214,1867,246,1836,284,1780c296,1654,312,1508,352,1386c357,1354,356,1321,366,1291c370,1279,386,1274,393,1263c400,1251,403,1236,407,1223c439,1126,457,1016,502,924c518,891,541,862,556,829c584,767,587,720,624,666c655,546,617,669,665,571c688,525,693,471,706,421c710,407,730,390,719,380c709,371,700,398,692,408c682,421,674,435,665,448c644,532,603,604,543,666c498,795,497,980,488,1100c477,1255,463,1410,434,1562c426,1663,435,1822,352,1902c361,1875,371,1847,380,1820c384,1807,393,1780,393,1780c389,1677,444,1346,271,1291c253,1295,234,1296,217,1304c132,1346,249,1401,284,1413c311,1408,340,1408,366,1399c415,1383,436,1329,461,1291c501,1230,551,1214,597,1168c627,1139,649,1103,678,1073c712,973,658,1080,651,1100c645,1202,645,1322,624,1426c613,1480,594,1534,583,1589c588,1603,583,1626,597,1630c613,1634,624,1611,638,1603c681,1578,729,1563,760,1521c779,1495,814,1440,814,1440c837,1329,873,1202,923,1100c928,1077,928,1053,937,1032c953,997,988,972,1004,937c1016,911,1025,884,1032,856c1036,838,1038,818,1045,801c1051,786,1065,775,1072,761c1079,748,1081,734,1086,720c1081,697,1093,662,1072,652c1055,643,1044,678,1032,693c998,734,979,785,950,829c933,882,893,902,869,951c852,985,847,1039,841,1073c846,1191,836,1310,855,1426c857,1440,883,1420,896,1413c973,1370,1029,1312,1100,1263c1137,1209,1186,1169,1222,1114c1231,1087,1240,1059,1249,1032c1254,1019,1263,992,1263,992c1258,928,1257,864,1249,801c1247,787,1248,755,1235,761c1200,776,1154,842,1154,842c1132,906,1104,966,1086,1032c1076,1068,1059,1141,1059,1141c1063,1236,1033,1339,1072,1426c1082,1448,1246,1396,1276,1386c1347,1337,1404,1278,1453,1209c1479,1172,1534,1100,1534,1100c1550,1054,1573,1011,1589,965c1598,938,1616,883,1616,883c1614,868,1627,695,1548,801c1524,833,1496,958,1480,1005c1469,1036,1426,1087,1426,1087c1444,1096,1460,1116,1480,1114c1514,1110,1608,1028,1643,1005c1648,992,1667,975,1657,965c1630,938,1590,1017,1589,1019c1593,1042,1587,1069,1602,1087c1614,1101,1645,1086,1657,1100c1672,1118,1666,1145,1670,1168c1804,1157,1843,1172,1928,1087c1969,1208,1931,1138,2200,1114c2298,1105,2364,1036,2444,992c2546,936,2481,998,2580,924c2689,842,2547,920,2675,856c2680,838,2682,818,2689,801c2695,786,2715,777,2716,761c2726,647,2670,564,2607,475c2572,425,2548,363,2499,326c2448,288,2274,160,2241,149c2214,140,2186,133,2159,122c2131,110,2107,91,2078,81c2016,59,1951,45,1887,27c1830,11,1711,0,1711,0c1438,23,1207,12,1045,258c1041,276,1031,294,1032,312c1035,363,1042,414,1059,462c1065,480,1085,490,1100,503c1180,574,1273,600,1371,638c1477,679,1560,729,1670,747c1646,794,1601,853,1657,897c1668,906,1684,906,1697,910c1778,963,1860,999,1955,1019c1937,1028,1921,1043,1901,1046c1834,1057,1757,1028,1697,1060c1675,1072,1762,1205,1765,1209c1788,1299,1779,1318,1697,1358c1688,1372,1667,1383,1670,1399c1673,1415,1698,1416,1711,1426c1747,1456,1786,1488,1820,1521c1829,1539,1847,1556,1847,1576c1847,1592,1827,1602,1820,1617c1814,1630,1811,1644,1806,1657c1879,1805,1785,1638,1874,1739c1895,1763,1905,1797,1928,1820c1937,1829,1946,1839,1955,1848c1942,1852,1929,1864,1915,1861c1902,1858,1897,1842,1887,1834c1874,1824,1860,1816,1847,1807c1752,1663,1959,1553,2078,1535c2340,1496,2553,1508,2838,1508e" stroked="t" o:allowincell="f" style="position:absolute;margin-left:64.35pt;margin-top:7.6pt;width:65.95pt;height:17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">
                <wp:simplePos x="0" y="0"/>
                <wp:positionH relativeFrom="column">
                  <wp:posOffset>4474845</wp:posOffset>
                </wp:positionH>
                <wp:positionV relativeFrom="paragraph">
                  <wp:posOffset>20320</wp:posOffset>
                </wp:positionV>
                <wp:extent cx="1143000" cy="265430"/>
                <wp:effectExtent l="6350" t="635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1" h="1663">
                              <a:moveTo>
                                <a:pt x="601" y="488"/>
                              </a:moveTo>
                              <a:cubicBezTo>
                                <a:pt x="569" y="585"/>
                                <a:pt x="557" y="630"/>
                                <a:pt x="501" y="714"/>
                              </a:cubicBezTo>
                              <a:cubicBezTo>
                                <a:pt x="466" y="767"/>
                                <a:pt x="450" y="806"/>
                                <a:pt x="388" y="826"/>
                              </a:cubicBezTo>
                              <a:cubicBezTo>
                                <a:pt x="351" y="721"/>
                                <a:pt x="399" y="641"/>
                                <a:pt x="501" y="614"/>
                              </a:cubicBezTo>
                              <a:cubicBezTo>
                                <a:pt x="673" y="568"/>
                                <a:pt x="533" y="612"/>
                                <a:pt x="676" y="563"/>
                              </a:cubicBezTo>
                              <a:cubicBezTo>
                                <a:pt x="688" y="559"/>
                                <a:pt x="713" y="551"/>
                                <a:pt x="713" y="551"/>
                              </a:cubicBezTo>
                              <a:cubicBezTo>
                                <a:pt x="761" y="519"/>
                                <a:pt x="809" y="514"/>
                                <a:pt x="864" y="501"/>
                              </a:cubicBezTo>
                              <a:cubicBezTo>
                                <a:pt x="959" y="454"/>
                                <a:pt x="873" y="503"/>
                                <a:pt x="951" y="438"/>
                              </a:cubicBezTo>
                              <a:cubicBezTo>
                                <a:pt x="1011" y="388"/>
                                <a:pt x="968" y="438"/>
                                <a:pt x="1039" y="388"/>
                              </a:cubicBezTo>
                              <a:cubicBezTo>
                                <a:pt x="1053" y="378"/>
                                <a:pt x="1063" y="362"/>
                                <a:pt x="1077" y="351"/>
                              </a:cubicBezTo>
                              <a:cubicBezTo>
                                <a:pt x="1101" y="333"/>
                                <a:pt x="1152" y="301"/>
                                <a:pt x="1152" y="301"/>
                              </a:cubicBezTo>
                              <a:cubicBezTo>
                                <a:pt x="1173" y="233"/>
                                <a:pt x="1159" y="185"/>
                                <a:pt x="1089" y="163"/>
                              </a:cubicBezTo>
                              <a:cubicBezTo>
                                <a:pt x="1032" y="249"/>
                                <a:pt x="985" y="334"/>
                                <a:pt x="939" y="426"/>
                              </a:cubicBezTo>
                              <a:cubicBezTo>
                                <a:pt x="871" y="560"/>
                                <a:pt x="981" y="365"/>
                                <a:pt x="914" y="501"/>
                              </a:cubicBezTo>
                              <a:cubicBezTo>
                                <a:pt x="898" y="534"/>
                                <a:pt x="877" y="550"/>
                                <a:pt x="851" y="576"/>
                              </a:cubicBezTo>
                              <a:cubicBezTo>
                                <a:pt x="840" y="612"/>
                                <a:pt x="819" y="656"/>
                                <a:pt x="801" y="689"/>
                              </a:cubicBezTo>
                              <a:cubicBezTo>
                                <a:pt x="786" y="715"/>
                                <a:pt x="751" y="764"/>
                                <a:pt x="751" y="764"/>
                              </a:cubicBezTo>
                              <a:cubicBezTo>
                                <a:pt x="724" y="848"/>
                                <a:pt x="641" y="961"/>
                                <a:pt x="576" y="1027"/>
                              </a:cubicBezTo>
                              <a:cubicBezTo>
                                <a:pt x="572" y="1039"/>
                                <a:pt x="569" y="1053"/>
                                <a:pt x="563" y="1064"/>
                              </a:cubicBezTo>
                              <a:cubicBezTo>
                                <a:pt x="548" y="1090"/>
                                <a:pt x="513" y="1139"/>
                                <a:pt x="513" y="1139"/>
                              </a:cubicBezTo>
                              <a:cubicBezTo>
                                <a:pt x="495" y="1196"/>
                                <a:pt x="459" y="1241"/>
                                <a:pt x="425" y="1290"/>
                              </a:cubicBezTo>
                              <a:cubicBezTo>
                                <a:pt x="376" y="1362"/>
                                <a:pt x="337" y="1478"/>
                                <a:pt x="263" y="1528"/>
                              </a:cubicBezTo>
                              <a:cubicBezTo>
                                <a:pt x="235" y="1569"/>
                                <a:pt x="202" y="1587"/>
                                <a:pt x="175" y="1628"/>
                              </a:cubicBezTo>
                              <a:cubicBezTo>
                                <a:pt x="73" y="1617"/>
                                <a:pt x="30" y="1635"/>
                                <a:pt x="0" y="1540"/>
                              </a:cubicBezTo>
                              <a:cubicBezTo>
                                <a:pt x="14" y="1466"/>
                                <a:pt x="38" y="1418"/>
                                <a:pt x="100" y="1377"/>
                              </a:cubicBezTo>
                              <a:cubicBezTo>
                                <a:pt x="166" y="1279"/>
                                <a:pt x="239" y="1288"/>
                                <a:pt x="313" y="1227"/>
                              </a:cubicBezTo>
                              <a:cubicBezTo>
                                <a:pt x="372" y="1178"/>
                                <a:pt x="334" y="1184"/>
                                <a:pt x="425" y="1139"/>
                              </a:cubicBezTo>
                              <a:cubicBezTo>
                                <a:pt x="469" y="1117"/>
                                <a:pt x="523" y="1092"/>
                                <a:pt x="563" y="1064"/>
                              </a:cubicBezTo>
                              <a:cubicBezTo>
                                <a:pt x="614" y="1028"/>
                                <a:pt x="652" y="985"/>
                                <a:pt x="713" y="964"/>
                              </a:cubicBezTo>
                              <a:cubicBezTo>
                                <a:pt x="773" y="906"/>
                                <a:pt x="868" y="836"/>
                                <a:pt x="939" y="789"/>
                              </a:cubicBezTo>
                              <a:cubicBezTo>
                                <a:pt x="962" y="716"/>
                                <a:pt x="933" y="782"/>
                                <a:pt x="989" y="726"/>
                              </a:cubicBezTo>
                              <a:cubicBezTo>
                                <a:pt x="1012" y="703"/>
                                <a:pt x="1032" y="677"/>
                                <a:pt x="1052" y="651"/>
                              </a:cubicBezTo>
                              <a:cubicBezTo>
                                <a:pt x="1091" y="601"/>
                                <a:pt x="1122" y="548"/>
                                <a:pt x="1164" y="501"/>
                              </a:cubicBezTo>
                              <a:cubicBezTo>
                                <a:pt x="1188" y="475"/>
                                <a:pt x="1220" y="456"/>
                                <a:pt x="1239" y="426"/>
                              </a:cubicBezTo>
                              <a:cubicBezTo>
                                <a:pt x="1247" y="413"/>
                                <a:pt x="1253" y="399"/>
                                <a:pt x="1264" y="388"/>
                              </a:cubicBezTo>
                              <a:cubicBezTo>
                                <a:pt x="1287" y="365"/>
                                <a:pt x="1317" y="349"/>
                                <a:pt x="1340" y="326"/>
                              </a:cubicBezTo>
                              <a:cubicBezTo>
                                <a:pt x="1360" y="386"/>
                                <a:pt x="1335" y="428"/>
                                <a:pt x="1315" y="488"/>
                              </a:cubicBezTo>
                              <a:cubicBezTo>
                                <a:pt x="1311" y="499"/>
                                <a:pt x="1296" y="503"/>
                                <a:pt x="1289" y="513"/>
                              </a:cubicBezTo>
                              <a:cubicBezTo>
                                <a:pt x="1271" y="537"/>
                                <a:pt x="1256" y="564"/>
                                <a:pt x="1239" y="589"/>
                              </a:cubicBezTo>
                              <a:cubicBezTo>
                                <a:pt x="1231" y="601"/>
                                <a:pt x="1214" y="626"/>
                                <a:pt x="1214" y="626"/>
                              </a:cubicBezTo>
                              <a:cubicBezTo>
                                <a:pt x="1194" y="690"/>
                                <a:pt x="1172" y="660"/>
                                <a:pt x="1127" y="714"/>
                              </a:cubicBezTo>
                              <a:cubicBezTo>
                                <a:pt x="1099" y="748"/>
                                <a:pt x="1104" y="763"/>
                                <a:pt x="1064" y="789"/>
                              </a:cubicBezTo>
                              <a:cubicBezTo>
                                <a:pt x="1045" y="802"/>
                                <a:pt x="957" y="813"/>
                                <a:pt x="951" y="814"/>
                              </a:cubicBezTo>
                              <a:cubicBezTo>
                                <a:pt x="875" y="833"/>
                                <a:pt x="801" y="865"/>
                                <a:pt x="726" y="889"/>
                              </a:cubicBezTo>
                              <a:cubicBezTo>
                                <a:pt x="713" y="897"/>
                                <a:pt x="696" y="901"/>
                                <a:pt x="688" y="914"/>
                              </a:cubicBezTo>
                              <a:cubicBezTo>
                                <a:pt x="652" y="967"/>
                                <a:pt x="696" y="1045"/>
                                <a:pt x="726" y="1089"/>
                              </a:cubicBezTo>
                              <a:cubicBezTo>
                                <a:pt x="722" y="1168"/>
                                <a:pt x="713" y="1248"/>
                                <a:pt x="713" y="1327"/>
                              </a:cubicBezTo>
                              <a:cubicBezTo>
                                <a:pt x="713" y="1361"/>
                                <a:pt x="695" y="1413"/>
                                <a:pt x="726" y="1427"/>
                              </a:cubicBezTo>
                              <a:cubicBezTo>
                                <a:pt x="772" y="1448"/>
                                <a:pt x="826" y="1410"/>
                                <a:pt x="876" y="1402"/>
                              </a:cubicBezTo>
                              <a:cubicBezTo>
                                <a:pt x="939" y="1341"/>
                                <a:pt x="947" y="1348"/>
                                <a:pt x="1001" y="1265"/>
                              </a:cubicBezTo>
                              <a:cubicBezTo>
                                <a:pt x="1009" y="1253"/>
                                <a:pt x="976" y="1302"/>
                                <a:pt x="976" y="1302"/>
                              </a:cubicBezTo>
                              <a:cubicBezTo>
                                <a:pt x="972" y="1315"/>
                                <a:pt x="970" y="1328"/>
                                <a:pt x="964" y="1340"/>
                              </a:cubicBezTo>
                              <a:cubicBezTo>
                                <a:pt x="957" y="1353"/>
                                <a:pt x="941" y="1362"/>
                                <a:pt x="939" y="1377"/>
                              </a:cubicBezTo>
                              <a:cubicBezTo>
                                <a:pt x="936" y="1398"/>
                                <a:pt x="947" y="1419"/>
                                <a:pt x="951" y="1440"/>
                              </a:cubicBezTo>
                              <a:cubicBezTo>
                                <a:pt x="997" y="1436"/>
                                <a:pt x="1045" y="1440"/>
                                <a:pt x="1089" y="1427"/>
                              </a:cubicBezTo>
                              <a:cubicBezTo>
                                <a:pt x="1118" y="1418"/>
                                <a:pt x="1164" y="1377"/>
                                <a:pt x="1164" y="1377"/>
                              </a:cubicBezTo>
                              <a:cubicBezTo>
                                <a:pt x="1191" y="1336"/>
                                <a:pt x="1199" y="1298"/>
                                <a:pt x="1214" y="1252"/>
                              </a:cubicBezTo>
                              <a:cubicBezTo>
                                <a:pt x="1204" y="1094"/>
                                <a:pt x="1248" y="1032"/>
                                <a:pt x="1114" y="1064"/>
                              </a:cubicBezTo>
                              <a:cubicBezTo>
                                <a:pt x="1073" y="1091"/>
                                <a:pt x="1042" y="1125"/>
                                <a:pt x="1001" y="1152"/>
                              </a:cubicBezTo>
                              <a:cubicBezTo>
                                <a:pt x="993" y="1165"/>
                                <a:pt x="978" y="1175"/>
                                <a:pt x="976" y="1190"/>
                              </a:cubicBezTo>
                              <a:cubicBezTo>
                                <a:pt x="968" y="1251"/>
                                <a:pt x="1037" y="1276"/>
                                <a:pt x="1077" y="1302"/>
                              </a:cubicBezTo>
                              <a:cubicBezTo>
                                <a:pt x="1146" y="1289"/>
                                <a:pt x="1163" y="1298"/>
                                <a:pt x="1202" y="1240"/>
                              </a:cubicBezTo>
                              <a:cubicBezTo>
                                <a:pt x="1206" y="1227"/>
                                <a:pt x="1201" y="1202"/>
                                <a:pt x="1214" y="1202"/>
                              </a:cubicBezTo>
                              <a:cubicBezTo>
                                <a:pt x="1229" y="1202"/>
                                <a:pt x="1238" y="1225"/>
                                <a:pt x="1239" y="1240"/>
                              </a:cubicBezTo>
                              <a:cubicBezTo>
                                <a:pt x="1242" y="1273"/>
                                <a:pt x="1231" y="1307"/>
                                <a:pt x="1227" y="1340"/>
                              </a:cubicBezTo>
                              <a:cubicBezTo>
                                <a:pt x="1231" y="1373"/>
                                <a:pt x="1225" y="1409"/>
                                <a:pt x="1239" y="1440"/>
                              </a:cubicBezTo>
                              <a:cubicBezTo>
                                <a:pt x="1244" y="1452"/>
                                <a:pt x="1265" y="1459"/>
                                <a:pt x="1277" y="1453"/>
                              </a:cubicBezTo>
                              <a:cubicBezTo>
                                <a:pt x="1304" y="1440"/>
                                <a:pt x="1324" y="1415"/>
                                <a:pt x="1340" y="1390"/>
                              </a:cubicBezTo>
                              <a:cubicBezTo>
                                <a:pt x="1357" y="1365"/>
                                <a:pt x="1390" y="1315"/>
                                <a:pt x="1390" y="1315"/>
                              </a:cubicBezTo>
                              <a:cubicBezTo>
                                <a:pt x="1405" y="1266"/>
                                <a:pt x="1446" y="1037"/>
                                <a:pt x="1402" y="1165"/>
                              </a:cubicBezTo>
                              <a:cubicBezTo>
                                <a:pt x="1372" y="1373"/>
                                <a:pt x="1384" y="1281"/>
                                <a:pt x="1365" y="1440"/>
                              </a:cubicBezTo>
                              <a:cubicBezTo>
                                <a:pt x="1369" y="1465"/>
                                <a:pt x="1356" y="1502"/>
                                <a:pt x="1377" y="1515"/>
                              </a:cubicBezTo>
                              <a:cubicBezTo>
                                <a:pt x="1402" y="1531"/>
                                <a:pt x="1438" y="1515"/>
                                <a:pt x="1465" y="1503"/>
                              </a:cubicBezTo>
                              <a:cubicBezTo>
                                <a:pt x="1479" y="1497"/>
                                <a:pt x="1483" y="1478"/>
                                <a:pt x="1490" y="1465"/>
                              </a:cubicBezTo>
                              <a:cubicBezTo>
                                <a:pt x="1521" y="1411"/>
                                <a:pt x="1531" y="1354"/>
                                <a:pt x="1565" y="1302"/>
                              </a:cubicBezTo>
                              <a:cubicBezTo>
                                <a:pt x="1569" y="1290"/>
                                <a:pt x="1586" y="1256"/>
                                <a:pt x="1577" y="1265"/>
                              </a:cubicBezTo>
                              <a:cubicBezTo>
                                <a:pt x="1552" y="1290"/>
                                <a:pt x="1515" y="1352"/>
                                <a:pt x="1515" y="1352"/>
                              </a:cubicBezTo>
                              <a:cubicBezTo>
                                <a:pt x="1510" y="1380"/>
                                <a:pt x="1483" y="1491"/>
                                <a:pt x="1515" y="1515"/>
                              </a:cubicBezTo>
                              <a:cubicBezTo>
                                <a:pt x="1549" y="1540"/>
                                <a:pt x="1598" y="1524"/>
                                <a:pt x="1640" y="1528"/>
                              </a:cubicBezTo>
                              <a:cubicBezTo>
                                <a:pt x="1653" y="1524"/>
                                <a:pt x="1669" y="1524"/>
                                <a:pt x="1678" y="1515"/>
                              </a:cubicBezTo>
                              <a:cubicBezTo>
                                <a:pt x="1699" y="1494"/>
                                <a:pt x="1728" y="1440"/>
                                <a:pt x="1728" y="1440"/>
                              </a:cubicBezTo>
                              <a:cubicBezTo>
                                <a:pt x="1740" y="1402"/>
                                <a:pt x="1753" y="1365"/>
                                <a:pt x="1765" y="1327"/>
                              </a:cubicBezTo>
                              <a:cubicBezTo>
                                <a:pt x="1756" y="1199"/>
                                <a:pt x="1792" y="1144"/>
                                <a:pt x="1678" y="1114"/>
                              </a:cubicBezTo>
                              <a:cubicBezTo>
                                <a:pt x="1594" y="1143"/>
                                <a:pt x="1554" y="1199"/>
                                <a:pt x="1515" y="1277"/>
                              </a:cubicBezTo>
                              <a:cubicBezTo>
                                <a:pt x="1519" y="1294"/>
                                <a:pt x="1516" y="1314"/>
                                <a:pt x="1527" y="1327"/>
                              </a:cubicBezTo>
                              <a:cubicBezTo>
                                <a:pt x="1535" y="1337"/>
                                <a:pt x="1552" y="1340"/>
                                <a:pt x="1565" y="1340"/>
                              </a:cubicBezTo>
                              <a:cubicBezTo>
                                <a:pt x="1623" y="1340"/>
                                <a:pt x="1682" y="1331"/>
                                <a:pt x="1740" y="1327"/>
                              </a:cubicBezTo>
                              <a:cubicBezTo>
                                <a:pt x="1765" y="1310"/>
                                <a:pt x="1793" y="1298"/>
                                <a:pt x="1815" y="1277"/>
                              </a:cubicBezTo>
                              <a:cubicBezTo>
                                <a:pt x="1828" y="1265"/>
                                <a:pt x="1839" y="1251"/>
                                <a:pt x="1853" y="1240"/>
                              </a:cubicBezTo>
                              <a:cubicBezTo>
                                <a:pt x="1905" y="1200"/>
                                <a:pt x="1962" y="1176"/>
                                <a:pt x="2016" y="1139"/>
                              </a:cubicBezTo>
                              <a:cubicBezTo>
                                <a:pt x="2024" y="1127"/>
                                <a:pt x="2052" y="1112"/>
                                <a:pt x="2041" y="1102"/>
                              </a:cubicBezTo>
                              <a:cubicBezTo>
                                <a:pt x="2030" y="1092"/>
                                <a:pt x="2012" y="1115"/>
                                <a:pt x="2003" y="1127"/>
                              </a:cubicBezTo>
                              <a:cubicBezTo>
                                <a:pt x="1987" y="1148"/>
                                <a:pt x="1993" y="1180"/>
                                <a:pt x="1978" y="1202"/>
                              </a:cubicBezTo>
                              <a:cubicBezTo>
                                <a:pt x="1968" y="1217"/>
                                <a:pt x="1953" y="1227"/>
                                <a:pt x="1941" y="1240"/>
                              </a:cubicBezTo>
                              <a:cubicBezTo>
                                <a:pt x="1913" y="1319"/>
                                <a:pt x="1886" y="1395"/>
                                <a:pt x="1840" y="1465"/>
                              </a:cubicBezTo>
                              <a:cubicBezTo>
                                <a:pt x="1836" y="1478"/>
                                <a:pt x="1834" y="1491"/>
                                <a:pt x="1828" y="1503"/>
                              </a:cubicBezTo>
                              <a:cubicBezTo>
                                <a:pt x="1821" y="1516"/>
                                <a:pt x="1788" y="1540"/>
                                <a:pt x="1803" y="1540"/>
                              </a:cubicBezTo>
                              <a:cubicBezTo>
                                <a:pt x="1820" y="1540"/>
                                <a:pt x="1827" y="1514"/>
                                <a:pt x="1840" y="1503"/>
                              </a:cubicBezTo>
                              <a:cubicBezTo>
                                <a:pt x="1890" y="1460"/>
                                <a:pt x="1925" y="1453"/>
                                <a:pt x="1966" y="1390"/>
                              </a:cubicBezTo>
                              <a:cubicBezTo>
                                <a:pt x="1998" y="1341"/>
                                <a:pt x="1977" y="1357"/>
                                <a:pt x="2028" y="1340"/>
                              </a:cubicBezTo>
                              <a:cubicBezTo>
                                <a:pt x="2053" y="1302"/>
                                <a:pt x="2064" y="1270"/>
                                <a:pt x="2078" y="1227"/>
                              </a:cubicBezTo>
                              <a:cubicBezTo>
                                <a:pt x="2101" y="1295"/>
                                <a:pt x="2068" y="1305"/>
                                <a:pt x="2016" y="1340"/>
                              </a:cubicBezTo>
                              <a:cubicBezTo>
                                <a:pt x="2008" y="1352"/>
                                <a:pt x="1988" y="1362"/>
                                <a:pt x="1991" y="1377"/>
                              </a:cubicBezTo>
                              <a:cubicBezTo>
                                <a:pt x="2007" y="1451"/>
                                <a:pt x="2030" y="1449"/>
                                <a:pt x="2078" y="1465"/>
                              </a:cubicBezTo>
                              <a:cubicBezTo>
                                <a:pt x="2137" y="1461"/>
                                <a:pt x="2196" y="1464"/>
                                <a:pt x="2254" y="1453"/>
                              </a:cubicBezTo>
                              <a:cubicBezTo>
                                <a:pt x="2266" y="1451"/>
                                <a:pt x="2269" y="1433"/>
                                <a:pt x="2279" y="1427"/>
                              </a:cubicBezTo>
                              <a:cubicBezTo>
                                <a:pt x="2290" y="1420"/>
                                <a:pt x="2304" y="1419"/>
                                <a:pt x="2316" y="1415"/>
                              </a:cubicBezTo>
                              <a:cubicBezTo>
                                <a:pt x="2407" y="1355"/>
                                <a:pt x="2443" y="1254"/>
                                <a:pt x="2529" y="1190"/>
                              </a:cubicBezTo>
                              <a:cubicBezTo>
                                <a:pt x="2613" y="1056"/>
                                <a:pt x="2697" y="924"/>
                                <a:pt x="2780" y="789"/>
                              </a:cubicBezTo>
                              <a:cubicBezTo>
                                <a:pt x="2796" y="721"/>
                                <a:pt x="2821" y="655"/>
                                <a:pt x="2842" y="589"/>
                              </a:cubicBezTo>
                              <a:cubicBezTo>
                                <a:pt x="2838" y="518"/>
                                <a:pt x="2844" y="446"/>
                                <a:pt x="2830" y="376"/>
                              </a:cubicBezTo>
                              <a:cubicBezTo>
                                <a:pt x="2827" y="358"/>
                                <a:pt x="2802" y="353"/>
                                <a:pt x="2792" y="338"/>
                              </a:cubicBezTo>
                              <a:cubicBezTo>
                                <a:pt x="2727" y="240"/>
                                <a:pt x="2788" y="283"/>
                                <a:pt x="2704" y="200"/>
                              </a:cubicBezTo>
                              <a:cubicBezTo>
                                <a:pt x="2576" y="73"/>
                                <a:pt x="2427" y="18"/>
                                <a:pt x="2254" y="0"/>
                              </a:cubicBezTo>
                              <a:cubicBezTo>
                                <a:pt x="2203" y="5"/>
                                <a:pt x="1903" y="26"/>
                                <a:pt x="1815" y="50"/>
                              </a:cubicBezTo>
                              <a:cubicBezTo>
                                <a:pt x="1680" y="87"/>
                                <a:pt x="1559" y="179"/>
                                <a:pt x="1440" y="250"/>
                              </a:cubicBezTo>
                              <a:cubicBezTo>
                                <a:pt x="1366" y="373"/>
                                <a:pt x="1381" y="496"/>
                                <a:pt x="1465" y="614"/>
                              </a:cubicBezTo>
                              <a:cubicBezTo>
                                <a:pt x="1614" y="824"/>
                                <a:pt x="1855" y="915"/>
                                <a:pt x="2103" y="939"/>
                              </a:cubicBezTo>
                              <a:cubicBezTo>
                                <a:pt x="2245" y="968"/>
                                <a:pt x="2071" y="939"/>
                                <a:pt x="2291" y="939"/>
                              </a:cubicBezTo>
                              <a:cubicBezTo>
                                <a:pt x="2325" y="939"/>
                                <a:pt x="2338" y="964"/>
                                <a:pt x="2366" y="977"/>
                              </a:cubicBezTo>
                              <a:cubicBezTo>
                                <a:pt x="2436" y="1008"/>
                                <a:pt x="2462" y="1005"/>
                                <a:pt x="2542" y="1014"/>
                              </a:cubicBezTo>
                              <a:cubicBezTo>
                                <a:pt x="2529" y="1018"/>
                                <a:pt x="2495" y="1017"/>
                                <a:pt x="2504" y="1027"/>
                              </a:cubicBezTo>
                              <a:cubicBezTo>
                                <a:pt x="2549" y="1072"/>
                                <a:pt x="2610" y="1078"/>
                                <a:pt x="2667" y="1089"/>
                              </a:cubicBezTo>
                              <a:cubicBezTo>
                                <a:pt x="2650" y="1114"/>
                                <a:pt x="2599" y="1141"/>
                                <a:pt x="2617" y="1165"/>
                              </a:cubicBezTo>
                              <a:cubicBezTo>
                                <a:pt x="2629" y="1182"/>
                                <a:pt x="2639" y="1201"/>
                                <a:pt x="2654" y="1215"/>
                              </a:cubicBezTo>
                              <a:cubicBezTo>
                                <a:pt x="2676" y="1235"/>
                                <a:pt x="2729" y="1265"/>
                                <a:pt x="2729" y="1265"/>
                              </a:cubicBezTo>
                              <a:cubicBezTo>
                                <a:pt x="2717" y="1277"/>
                                <a:pt x="2707" y="1293"/>
                                <a:pt x="2692" y="1302"/>
                              </a:cubicBezTo>
                              <a:cubicBezTo>
                                <a:pt x="2677" y="1311"/>
                                <a:pt x="2625" y="1315"/>
                                <a:pt x="2642" y="1315"/>
                              </a:cubicBezTo>
                              <a:cubicBezTo>
                                <a:pt x="2739" y="1315"/>
                                <a:pt x="2834" y="1289"/>
                                <a:pt x="2930" y="1277"/>
                              </a:cubicBezTo>
                              <a:cubicBezTo>
                                <a:pt x="3017" y="1266"/>
                                <a:pt x="3105" y="1269"/>
                                <a:pt x="3193" y="1265"/>
                              </a:cubicBezTo>
                              <a:cubicBezTo>
                                <a:pt x="3143" y="1206"/>
                                <a:pt x="3089" y="1151"/>
                                <a:pt x="3043" y="1089"/>
                              </a:cubicBezTo>
                              <a:cubicBezTo>
                                <a:pt x="3021" y="1026"/>
                                <a:pt x="2998" y="966"/>
                                <a:pt x="2980" y="902"/>
                              </a:cubicBezTo>
                              <a:cubicBezTo>
                                <a:pt x="3002" y="703"/>
                                <a:pt x="2998" y="623"/>
                                <a:pt x="3130" y="488"/>
                              </a:cubicBezTo>
                              <a:cubicBezTo>
                                <a:pt x="3297" y="500"/>
                                <a:pt x="3349" y="458"/>
                                <a:pt x="3381" y="614"/>
                              </a:cubicBezTo>
                              <a:cubicBezTo>
                                <a:pt x="3368" y="701"/>
                                <a:pt x="3357" y="733"/>
                                <a:pt x="3305" y="801"/>
                              </a:cubicBezTo>
                              <a:cubicBezTo>
                                <a:pt x="3293" y="851"/>
                                <a:pt x="3283" y="884"/>
                                <a:pt x="3255" y="927"/>
                              </a:cubicBezTo>
                              <a:cubicBezTo>
                                <a:pt x="3244" y="972"/>
                                <a:pt x="3249" y="1022"/>
                                <a:pt x="3230" y="1064"/>
                              </a:cubicBezTo>
                              <a:cubicBezTo>
                                <a:pt x="3224" y="1078"/>
                                <a:pt x="3205" y="1080"/>
                                <a:pt x="3193" y="1089"/>
                              </a:cubicBezTo>
                              <a:cubicBezTo>
                                <a:pt x="3097" y="1158"/>
                                <a:pt x="3185" y="1099"/>
                                <a:pt x="3105" y="1152"/>
                              </a:cubicBezTo>
                              <a:cubicBezTo>
                                <a:pt x="3097" y="1165"/>
                                <a:pt x="3080" y="1175"/>
                                <a:pt x="3080" y="1190"/>
                              </a:cubicBezTo>
                              <a:cubicBezTo>
                                <a:pt x="3080" y="1292"/>
                                <a:pt x="3192" y="1324"/>
                                <a:pt x="3268" y="1340"/>
                              </a:cubicBezTo>
                              <a:cubicBezTo>
                                <a:pt x="3360" y="1336"/>
                                <a:pt x="3452" y="1337"/>
                                <a:pt x="3543" y="1327"/>
                              </a:cubicBezTo>
                              <a:cubicBezTo>
                                <a:pt x="3556" y="1326"/>
                                <a:pt x="3519" y="1313"/>
                                <a:pt x="3506" y="1315"/>
                              </a:cubicBezTo>
                              <a:cubicBezTo>
                                <a:pt x="3488" y="1318"/>
                                <a:pt x="3473" y="1333"/>
                                <a:pt x="3456" y="1340"/>
                              </a:cubicBezTo>
                              <a:cubicBezTo>
                                <a:pt x="3367" y="1373"/>
                                <a:pt x="3273" y="1405"/>
                                <a:pt x="3180" y="1427"/>
                              </a:cubicBezTo>
                              <a:cubicBezTo>
                                <a:pt x="3110" y="1476"/>
                                <a:pt x="3097" y="1523"/>
                                <a:pt x="3080" y="1603"/>
                              </a:cubicBezTo>
                              <a:cubicBezTo>
                                <a:pt x="3162" y="1663"/>
                                <a:pt x="3159" y="1655"/>
                                <a:pt x="3268" y="1628"/>
                              </a:cubicBezTo>
                              <a:cubicBezTo>
                                <a:pt x="3280" y="1611"/>
                                <a:pt x="3292" y="1594"/>
                                <a:pt x="3305" y="1578"/>
                              </a:cubicBezTo>
                              <a:cubicBezTo>
                                <a:pt x="3313" y="1569"/>
                                <a:pt x="3331" y="1565"/>
                                <a:pt x="3331" y="1553"/>
                              </a:cubicBezTo>
                              <a:cubicBezTo>
                                <a:pt x="3331" y="1454"/>
                                <a:pt x="3318" y="1454"/>
                                <a:pt x="3268" y="1402"/>
                              </a:cubicBezTo>
                              <a:cubicBezTo>
                                <a:pt x="3227" y="1285"/>
                                <a:pt x="3373" y="1250"/>
                                <a:pt x="3456" y="1202"/>
                              </a:cubicBezTo>
                              <a:cubicBezTo>
                                <a:pt x="3491" y="1181"/>
                                <a:pt x="3533" y="1173"/>
                                <a:pt x="3568" y="1152"/>
                              </a:cubicBezTo>
                              <a:cubicBezTo>
                                <a:pt x="3604" y="1131"/>
                                <a:pt x="3634" y="1100"/>
                                <a:pt x="3669" y="1077"/>
                              </a:cubicBezTo>
                              <a:cubicBezTo>
                                <a:pt x="3705" y="1054"/>
                                <a:pt x="3745" y="1037"/>
                                <a:pt x="3781" y="1014"/>
                              </a:cubicBezTo>
                              <a:cubicBezTo>
                                <a:pt x="3811" y="995"/>
                                <a:pt x="3840" y="973"/>
                                <a:pt x="3869" y="952"/>
                              </a:cubicBezTo>
                              <a:cubicBezTo>
                                <a:pt x="3885" y="926"/>
                                <a:pt x="3971" y="840"/>
                                <a:pt x="3919" y="789"/>
                              </a:cubicBezTo>
                              <a:cubicBezTo>
                                <a:pt x="3900" y="770"/>
                                <a:pt x="3844" y="764"/>
                                <a:pt x="3844" y="764"/>
                              </a:cubicBezTo>
                              <a:cubicBezTo>
                                <a:pt x="3819" y="768"/>
                                <a:pt x="3769" y="776"/>
                                <a:pt x="3769" y="77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1,1663" path="m601,488c569,585,557,630,501,714c466,767,450,806,388,826c351,721,399,641,501,614c673,568,533,612,676,563c688,559,713,551,713,551c761,519,809,514,864,501c959,454,873,503,951,438c1011,388,968,438,1039,388c1053,378,1063,362,1077,351c1101,333,1152,301,1152,301c1173,233,1159,185,1089,163c1032,249,985,334,939,426c871,560,981,365,914,501c898,534,877,550,851,576c840,612,819,656,801,689c786,715,751,764,751,764c724,848,641,961,576,1027c572,1039,569,1053,563,1064c548,1090,513,1139,513,1139c495,1196,459,1241,425,1290c376,1362,337,1478,263,1528c235,1569,202,1587,175,1628c73,1617,30,1635,0,1540c14,1466,38,1418,100,1377c166,1279,239,1288,313,1227c372,1178,334,1184,425,1139c469,1117,523,1092,563,1064c614,1028,652,985,713,964c773,906,868,836,939,789c962,716,933,782,989,726c1012,703,1032,677,1052,651c1091,601,1122,548,1164,501c1188,475,1220,456,1239,426c1247,413,1253,399,1264,388c1287,365,1317,349,1340,326c1360,386,1335,428,1315,488c1311,499,1296,503,1289,513c1271,537,1256,564,1239,589c1231,601,1214,626,1214,626c1194,690,1172,660,1127,714c1099,748,1104,763,1064,789c1045,802,957,813,951,814c875,833,801,865,726,889c713,897,696,901,688,914c652,967,696,1045,726,1089c722,1168,713,1248,713,1327c713,1361,695,1413,726,1427c772,1448,826,1410,876,1402c939,1341,947,1348,1001,1265c1009,1253,976,1302,976,1302c972,1315,970,1328,964,1340c957,1353,941,1362,939,1377c936,1398,947,1419,951,1440c997,1436,1045,1440,1089,1427c1118,1418,1164,1377,1164,1377c1191,1336,1199,1298,1214,1252c1204,1094,1248,1032,1114,1064c1073,1091,1042,1125,1001,1152c993,1165,978,1175,976,1190c968,1251,1037,1276,1077,1302c1146,1289,1163,1298,1202,1240c1206,1227,1201,1202,1214,1202c1229,1202,1238,1225,1239,1240c1242,1273,1231,1307,1227,1340c1231,1373,1225,1409,1239,1440c1244,1452,1265,1459,1277,1453c1304,1440,1324,1415,1340,1390c1357,1365,1390,1315,1390,1315c1405,1266,1446,1037,1402,1165c1372,1373,1384,1281,1365,1440c1369,1465,1356,1502,1377,1515c1402,1531,1438,1515,1465,1503c1479,1497,1483,1478,1490,1465c1521,1411,1531,1354,1565,1302c1569,1290,1586,1256,1577,1265c1552,1290,1515,1352,1515,1352c1510,1380,1483,1491,1515,1515c1549,1540,1598,1524,1640,1528c1653,1524,1669,1524,1678,1515c1699,1494,1728,1440,1728,1440c1740,1402,1753,1365,1765,1327c1756,1199,1792,1144,1678,1114c1594,1143,1554,1199,1515,1277c1519,1294,1516,1314,1527,1327c1535,1337,1552,1340,1565,1340c1623,1340,1682,1331,1740,1327c1765,1310,1793,1298,1815,1277c1828,1265,1839,1251,1853,1240c1905,1200,1962,1176,2016,1139c2024,1127,2052,1112,2041,1102c2030,1092,2012,1115,2003,1127c1987,1148,1993,1180,1978,1202c1968,1217,1953,1227,1941,1240c1913,1319,1886,1395,1840,1465c1836,1478,1834,1491,1828,1503c1821,1516,1788,1540,1803,1540c1820,1540,1827,1514,1840,1503c1890,1460,1925,1453,1966,1390c1998,1341,1977,1357,2028,1340c2053,1302,2064,1270,2078,1227c2101,1295,2068,1305,2016,1340c2008,1352,1988,1362,1991,1377c2007,1451,2030,1449,2078,1465c2137,1461,2196,1464,2254,1453c2266,1451,2269,1433,2279,1427c2290,1420,2304,1419,2316,1415c2407,1355,2443,1254,2529,1190c2613,1056,2697,924,2780,789c2796,721,2821,655,2842,589c2838,518,2844,446,2830,376c2827,358,2802,353,2792,338c2727,240,2788,283,2704,200c2576,73,2427,18,2254,0c2203,5,1903,26,1815,50c1680,87,1559,179,1440,250c1366,373,1381,496,1465,614c1614,824,1855,915,2103,939c2245,968,2071,939,2291,939c2325,939,2338,964,2366,977c2436,1008,2462,1005,2542,1014c2529,1018,2495,1017,2504,1027c2549,1072,2610,1078,2667,1089c2650,1114,2599,1141,2617,1165c2629,1182,2639,1201,2654,1215c2676,1235,2729,1265,2729,1265c2717,1277,2707,1293,2692,1302c2677,1311,2625,1315,2642,1315c2739,1315,2834,1289,2930,1277c3017,1266,3105,1269,3193,1265c3143,1206,3089,1151,3043,1089c3021,1026,2998,966,2980,902c3002,703,2998,623,3130,488c3297,500,3349,458,3381,614c3368,701,3357,733,3305,801c3293,851,3283,884,3255,927c3244,972,3249,1022,3230,1064c3224,1078,3205,1080,3193,1089c3097,1158,3185,1099,3105,1152c3097,1165,3080,1175,3080,1190c3080,1292,3192,1324,3268,1340c3360,1336,3452,1337,3543,1327c3556,1326,3519,1313,3506,1315c3488,1318,3473,1333,3456,1340c3367,1373,3273,1405,3180,1427c3110,1476,3097,1523,3080,1603c3162,1663,3159,1655,3268,1628c3280,1611,3292,1594,3305,1578c3313,1569,3331,1565,3331,1553c3331,1454,3318,1454,3268,1402c3227,1285,3373,1250,3456,1202c3491,1181,3533,1173,3568,1152c3604,1131,3634,1100,3669,1077c3705,1054,3745,1037,3781,1014c3811,995,3840,973,3869,952c3885,926,3971,840,3919,789c3900,770,3844,764,3844,764c3819,768,3769,776,3769,776e" stroked="t" o:allowincell="f" style="position:absolute;margin-left:352.35pt;margin-top:1.6pt;width:89.95pt;height:20.8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иси лиц, вступающих в бра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03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августа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FF"/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2010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31"/>
        <w:ind w:right="-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right="-1" w:firstLine="567"/>
    </w:pPr>
    <w:rPr>
      <w:sz w:val="16"/>
      <w:szCs w:val="16"/>
    </w:rPr>
  </w:style>
  <w:style w:type="paragraph" w:styleId="Style15">
    <w:name w:val="Цитата"/>
    <w:basedOn w:val="Normal"/>
    <w:qFormat/>
    <w:pPr>
      <w:ind w:left="284" w:right="-1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56:00Z</dcterms:created>
  <dc:creator>ConsultantPlus</dc:creator>
  <dc:description/>
  <cp:keywords/>
  <dc:language>en-US</dc:language>
  <cp:lastModifiedBy>Е.В.Фоменко</cp:lastModifiedBy>
  <cp:lastPrinted>2002-06-19T16:33:00Z</cp:lastPrinted>
  <dcterms:modified xsi:type="dcterms:W3CDTF">2010-08-03T07:16:00Z</dcterms:modified>
  <cp:revision>5</cp:revision>
  <dc:subject/>
  <dc:title>Форма № 8</dc:title>
</cp:coreProperties>
</file>