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13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900"/>
        <w:gridCol w:w="141"/>
        <w:gridCol w:w="142"/>
        <w:gridCol w:w="709"/>
        <w:gridCol w:w="142"/>
        <w:gridCol w:w="708"/>
        <w:gridCol w:w="1560"/>
        <w:gridCol w:w="340"/>
        <w:gridCol w:w="114"/>
        <w:gridCol w:w="445"/>
        <w:gridCol w:w="227"/>
        <w:gridCol w:w="291"/>
        <w:gridCol w:w="992"/>
        <w:gridCol w:w="142"/>
        <w:gridCol w:w="567"/>
        <w:gridCol w:w="425"/>
      </w:tblGrid>
      <w:tr>
        <w:trPr>
          <w:cantSplit w:val="true"/>
        </w:trPr>
        <w:tc>
          <w:tcPr>
            <w:tcW w:w="456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тановлении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цовства</w:t>
            </w:r>
          </w:p>
        </w:tc>
      </w:tr>
      <w:tr>
        <w:trPr>
          <w:trHeight w:val="360" w:hRule="atLeast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№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ind w:left="3402" w:hanging="0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В отдел ЗАГСа  </w:t>
      </w:r>
      <w:r>
        <w:rPr>
          <w:rFonts w:cs="Arial" w:ascii="Arial" w:hAnsi="Arial"/>
          <w:i/>
          <w:color w:val="0000FF"/>
        </w:rPr>
        <w:t>администрации Ленинского района</w:t>
      </w:r>
    </w:p>
    <w:p>
      <w:pPr>
        <w:pStyle w:val="Normal"/>
        <w:pBdr>
          <w:top w:val="single" w:sz="4" w:space="1" w:color="000000"/>
        </w:pBdr>
        <w:ind w:left="4962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Normal"/>
        <w:ind w:left="3402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орода Челябинска</w:t>
      </w:r>
    </w:p>
    <w:p>
      <w:pPr>
        <w:pStyle w:val="Normal"/>
        <w:pBdr>
          <w:top w:val="single" w:sz="4" w:space="1" w:color="000000"/>
        </w:pBdr>
        <w:ind w:left="3459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ind w:left="3402" w:hanging="0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от  </w:t>
      </w:r>
      <w:r>
        <w:rPr>
          <w:rFonts w:cs="Arial" w:ascii="Arial" w:hAnsi="Arial"/>
          <w:i/>
          <w:color w:val="0000FF"/>
        </w:rPr>
        <w:t>Прокудина Ивана Петровича</w:t>
      </w:r>
    </w:p>
    <w:p>
      <w:pPr>
        <w:pStyle w:val="Normal"/>
        <w:pBdr>
          <w:top w:val="single" w:sz="4" w:space="1" w:color="000000"/>
        </w:pBdr>
        <w:ind w:left="374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отца</w:t>
      </w:r>
    </w:p>
    <w:p>
      <w:pPr>
        <w:pStyle w:val="TextBody"/>
        <w:spacing w:before="240" w:after="0"/>
        <w:rPr/>
      </w:pPr>
      <w:r>
        <w:rPr/>
        <w:t>ЗАЯВЛЕНИЕ ОБ УСТАНОВЛЕНИИ ОТЦОВСТВА</w:t>
      </w:r>
    </w:p>
    <w:p>
      <w:pPr>
        <w:pStyle w:val="TextBody"/>
        <w:spacing w:before="120" w:after="120"/>
        <w:rPr/>
      </w:pPr>
      <w:r>
        <w:rPr/>
        <w:t>(заявление отца, не состоящего в браке с матерью ребенка</w:t>
        <w:br/>
        <w:t>на момент рождения ребенка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  <w:r>
        <w:rPr>
          <w:rFonts w:cs="Arial" w:ascii="Arial" w:hAnsi="Arial"/>
          <w:i/>
          <w:color w:val="0000FF"/>
        </w:rPr>
        <w:t>Прокудин Иван Петрович</w:t>
      </w:r>
    </w:p>
    <w:p>
      <w:pPr>
        <w:pStyle w:val="Heading2"/>
        <w:ind w:left="567" w:hanging="0"/>
        <w:rPr/>
      </w:pPr>
      <w:r>
        <w:rPr/>
        <w:t>фамилия, имя, отчество отца</w:t>
      </w:r>
    </w:p>
    <w:p>
      <w:pPr>
        <w:pStyle w:val="Normal"/>
        <w:rPr/>
      </w:pPr>
      <w:r>
        <w:rPr>
          <w:sz w:val="22"/>
          <w:szCs w:val="22"/>
        </w:rPr>
        <w:t xml:space="preserve">признаю себя отцом ребенка </w:t>
      </w:r>
      <w:r>
        <w:rPr>
          <w:color w:val="0000FF"/>
          <w:sz w:val="22"/>
          <w:szCs w:val="22"/>
          <w:u w:val="single"/>
        </w:rPr>
        <w:t>мужского</w:t>
      </w:r>
      <w:r>
        <w:rPr>
          <w:sz w:val="22"/>
          <w:szCs w:val="22"/>
        </w:rPr>
        <w:t>/женского (нужное подчеркнуть) пола</w:t>
      </w:r>
    </w:p>
    <w:p>
      <w:pPr>
        <w:pStyle w:val="Normal"/>
        <w:tabs>
          <w:tab w:val="clear" w:pos="720"/>
          <w:tab w:val="left" w:pos="9554" w:leader="none"/>
        </w:tabs>
        <w:jc w:val="center"/>
        <w:rPr/>
      </w:pPr>
      <w:r>
        <w:rPr>
          <w:rFonts w:cs="Arial" w:ascii="Arial" w:hAnsi="Arial"/>
          <w:i/>
          <w:color w:val="0000FF"/>
        </w:rPr>
        <w:t>Арбузова Степана Ивановича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фамилия, имя, отчество ребенка</w:t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25"/>
        <w:gridCol w:w="227"/>
        <w:gridCol w:w="1474"/>
        <w:gridCol w:w="79"/>
        <w:gridCol w:w="630"/>
        <w:gridCol w:w="425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феврал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.Челябинск, Челябинская область, Россия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 ребенка</w:t>
      </w:r>
    </w:p>
    <w:p>
      <w:pPr>
        <w:pStyle w:val="Normal"/>
        <w:tabs>
          <w:tab w:val="clear" w:pos="720"/>
          <w:tab w:val="left" w:pos="9554" w:leader="none"/>
        </w:tabs>
        <w:rPr/>
      </w:pP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color w:val="0000FF"/>
        </w:rPr>
        <w:t>Арбузовой Валентины Андреевны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170" w:right="11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21"/>
        <w:rPr/>
      </w:pPr>
      <w:r>
        <w:rPr/>
        <w:t xml:space="preserve">которая </w:t>
      </w:r>
      <w:r>
        <w:rPr>
          <w:color w:val="0000FF"/>
          <w:u w:val="single"/>
        </w:rPr>
        <w:t>умерла</w:t>
      </w:r>
      <w:r>
        <w:rPr/>
        <w:t>/признана недееспособной/лишена родительских прав/сведения о месте пребывания которой отсутствуют (нужное подчеркнуть), что подтверждается прилагаемым документом (отметить нужное):</w:t>
      </w:r>
    </w:p>
    <w:p>
      <w:pPr>
        <w:pStyle w:val="Normal"/>
        <w:ind w:left="284" w:hanging="0"/>
        <w:rPr/>
      </w:pPr>
      <w:r>
        <w:rPr/>
        <w:t>свидетельство о смерти,</w:t>
      </w:r>
    </w:p>
    <w:tbl>
      <w:tblPr>
        <w:tblW w:w="6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276"/>
        <w:gridCol w:w="510"/>
        <w:gridCol w:w="482"/>
        <w:gridCol w:w="227"/>
        <w:gridCol w:w="1332"/>
        <w:gridCol w:w="142"/>
        <w:gridCol w:w="567"/>
        <w:gridCol w:w="425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087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декабря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spacing w:before="120" w:after="0"/>
        <w:jc w:val="center"/>
        <w:rPr/>
      </w:pPr>
      <w:r>
        <w:rPr>
          <w:rFonts w:cs="Arial" w:ascii="Arial" w:hAnsi="Arial"/>
          <w:i/>
          <w:color w:val="0000FF"/>
        </w:rPr>
        <w:t>специализированный отдел ЗАГС администрации города Челябинска;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а ЗАГСа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решение суд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701" w:hanging="0"/>
        <w:jc w:val="center"/>
        <w:rPr/>
      </w:pPr>
      <w:r>
        <w:rPr/>
        <w:t>наименование суда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о признании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дееспособной/безвестно отсутствующей (нужное подчеркнуть);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решение суд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701" w:hanging="0"/>
        <w:jc w:val="center"/>
        <w:rPr/>
      </w:pPr>
      <w:r>
        <w:rPr/>
        <w:t>наименование суда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rPr/>
      </w:pPr>
      <w:r>
        <w:rPr>
          <w:sz w:val="22"/>
          <w:szCs w:val="22"/>
        </w:rPr>
        <w:t>о лишении родительских прав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ab/>
        <w:t>;</w:t>
      </w:r>
    </w:p>
    <w:p>
      <w:pPr>
        <w:pStyle w:val="Normal"/>
        <w:pBdr>
          <w:top w:val="single" w:sz="4" w:space="1" w:color="000000"/>
        </w:pBdr>
        <w:ind w:left="2948" w:right="113" w:hanging="0"/>
        <w:jc w:val="center"/>
        <w:rPr/>
      </w:pPr>
      <w:r>
        <w:rPr/>
        <w:t>фамилия, имя, отчество матери ребенка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9"/>
        <w:gridCol w:w="1588"/>
        <w:gridCol w:w="567"/>
        <w:gridCol w:w="426"/>
        <w:gridCol w:w="227"/>
        <w:gridCol w:w="2041"/>
        <w:gridCol w:w="79"/>
        <w:gridCol w:w="913"/>
        <w:gridCol w:w="339"/>
      </w:tblGrid>
      <w:tr>
        <w:trPr/>
        <w:tc>
          <w:tcPr>
            <w:tcW w:w="362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ргана внутренних дел 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а внутренних дел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одтверждающая невозможность установления места пребывания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6350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spacing w:before="0" w:after="240"/>
        <w:ind w:left="284" w:hanging="0"/>
        <w:rPr/>
      </w:pPr>
      <w:r>
        <w:rPr/>
        <w:t>Сообщаю о себе следующие свед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41"/>
        <w:gridCol w:w="567"/>
        <w:gridCol w:w="426"/>
        <w:gridCol w:w="364"/>
        <w:gridCol w:w="203"/>
        <w:gridCol w:w="141"/>
        <w:gridCol w:w="426"/>
        <w:gridCol w:w="1077"/>
        <w:gridCol w:w="79"/>
        <w:gridCol w:w="629"/>
        <w:gridCol w:w="1050"/>
        <w:gridCol w:w="1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рокудин Иван Пет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прел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69</w:t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Челябинская область, 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ин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Гагарина, д.874, кв.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48985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 xml:space="preserve">УВД Ленинского района 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а Челябинск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установления отцовства с указанием ребен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милии  </w:t>
      </w:r>
      <w:r>
        <w:rPr>
          <w:rFonts w:cs="Arial" w:ascii="Arial" w:hAnsi="Arial"/>
          <w:i/>
          <w:color w:val="0000FF"/>
        </w:rPr>
        <w:t>Прокудин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ени  </w:t>
      </w:r>
      <w:r>
        <w:rPr>
          <w:rFonts w:cs="Arial" w:ascii="Arial" w:hAnsi="Arial"/>
          <w:i/>
          <w:color w:val="0000FF"/>
        </w:rPr>
        <w:t>Степан</w:t>
      </w:r>
    </w:p>
    <w:p>
      <w:pPr>
        <w:pStyle w:val="Normal"/>
        <w:pBdr>
          <w:top w:val="single" w:sz="4" w:space="1" w:color="000000"/>
        </w:pBdr>
        <w:ind w:left="6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чества  </w:t>
      </w:r>
      <w:r>
        <w:rPr>
          <w:rFonts w:cs="Arial" w:ascii="Arial" w:hAnsi="Arial"/>
          <w:i/>
          <w:color w:val="0000FF"/>
        </w:rPr>
        <w:t>Иванович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 внесением вышеуказанных сведений об отце.</w:t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Место государственной регистрации рождения ребенка  </w:t>
      </w:r>
    </w:p>
    <w:p>
      <w:pPr>
        <w:pStyle w:val="Normal"/>
        <w:pBdr>
          <w:top w:val="single" w:sz="4" w:space="1" w:color="000000"/>
        </w:pBdr>
        <w:ind w:lef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отдел ЗАГС администрации Ленинского района города Челябинска</w:t>
      </w:r>
    </w:p>
    <w:p>
      <w:pPr>
        <w:pStyle w:val="Heading3"/>
        <w:rPr/>
      </w:pPr>
      <w:r>
        <w:rPr/>
        <w:t>наименование органа ЗАГСа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595"/>
        <w:gridCol w:w="227"/>
        <w:gridCol w:w="1701"/>
        <w:gridCol w:w="142"/>
        <w:gridCol w:w="709"/>
        <w:gridCol w:w="907"/>
        <w:gridCol w:w="1842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“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а/з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98</w:t>
            </w:r>
          </w:p>
        </w:tc>
      </w:tr>
    </w:tbl>
    <w:p>
      <w:pPr>
        <w:pStyle w:val="Normal"/>
        <w:spacing w:before="480" w:after="0"/>
        <w:ind w:left="284" w:hanging="0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60045</wp:posOffset>
                </wp:positionV>
                <wp:extent cx="1032510" cy="596900"/>
                <wp:effectExtent l="6350" t="635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3" h="1749">
                              <a:moveTo>
                                <a:pt x="149" y="187"/>
                              </a:moveTo>
                              <a:cubicBezTo>
                                <a:pt x="183" y="137"/>
                                <a:pt x="178" y="122"/>
                                <a:pt x="233" y="84"/>
                              </a:cubicBezTo>
                              <a:cubicBezTo>
                                <a:pt x="239" y="76"/>
                                <a:pt x="262" y="33"/>
                                <a:pt x="280" y="37"/>
                              </a:cubicBezTo>
                              <a:cubicBezTo>
                                <a:pt x="291" y="39"/>
                                <a:pt x="293" y="56"/>
                                <a:pt x="299" y="66"/>
                              </a:cubicBezTo>
                              <a:cubicBezTo>
                                <a:pt x="266" y="131"/>
                                <a:pt x="246" y="201"/>
                                <a:pt x="205" y="262"/>
                              </a:cubicBezTo>
                              <a:cubicBezTo>
                                <a:pt x="189" y="328"/>
                                <a:pt x="178" y="382"/>
                                <a:pt x="140" y="440"/>
                              </a:cubicBezTo>
                              <a:cubicBezTo>
                                <a:pt x="131" y="478"/>
                                <a:pt x="120" y="507"/>
                                <a:pt x="102" y="542"/>
                              </a:cubicBezTo>
                              <a:cubicBezTo>
                                <a:pt x="87" y="603"/>
                                <a:pt x="73" y="659"/>
                                <a:pt x="37" y="711"/>
                              </a:cubicBezTo>
                              <a:cubicBezTo>
                                <a:pt x="34" y="723"/>
                                <a:pt x="32" y="736"/>
                                <a:pt x="28" y="748"/>
                              </a:cubicBezTo>
                              <a:cubicBezTo>
                                <a:pt x="25" y="758"/>
                                <a:pt x="13" y="785"/>
                                <a:pt x="18" y="776"/>
                              </a:cubicBezTo>
                              <a:cubicBezTo>
                                <a:pt x="27" y="760"/>
                                <a:pt x="36" y="744"/>
                                <a:pt x="46" y="729"/>
                              </a:cubicBezTo>
                              <a:cubicBezTo>
                                <a:pt x="55" y="716"/>
                                <a:pt x="66" y="705"/>
                                <a:pt x="74" y="692"/>
                              </a:cubicBezTo>
                              <a:cubicBezTo>
                                <a:pt x="87" y="672"/>
                                <a:pt x="89" y="647"/>
                                <a:pt x="102" y="627"/>
                              </a:cubicBezTo>
                              <a:cubicBezTo>
                                <a:pt x="125" y="591"/>
                                <a:pt x="158" y="562"/>
                                <a:pt x="177" y="524"/>
                              </a:cubicBezTo>
                              <a:cubicBezTo>
                                <a:pt x="210" y="458"/>
                                <a:pt x="255" y="371"/>
                                <a:pt x="308" y="318"/>
                              </a:cubicBezTo>
                              <a:cubicBezTo>
                                <a:pt x="321" y="281"/>
                                <a:pt x="341" y="256"/>
                                <a:pt x="364" y="224"/>
                              </a:cubicBezTo>
                              <a:cubicBezTo>
                                <a:pt x="381" y="177"/>
                                <a:pt x="411" y="143"/>
                                <a:pt x="439" y="103"/>
                              </a:cubicBezTo>
                              <a:cubicBezTo>
                                <a:pt x="470" y="60"/>
                                <a:pt x="481" y="28"/>
                                <a:pt x="523" y="0"/>
                              </a:cubicBezTo>
                              <a:cubicBezTo>
                                <a:pt x="510" y="97"/>
                                <a:pt x="496" y="196"/>
                                <a:pt x="467" y="290"/>
                              </a:cubicBezTo>
                              <a:cubicBezTo>
                                <a:pt x="449" y="349"/>
                                <a:pt x="426" y="408"/>
                                <a:pt x="411" y="468"/>
                              </a:cubicBezTo>
                              <a:cubicBezTo>
                                <a:pt x="396" y="531"/>
                                <a:pt x="386" y="594"/>
                                <a:pt x="364" y="655"/>
                              </a:cubicBezTo>
                              <a:cubicBezTo>
                                <a:pt x="381" y="718"/>
                                <a:pt x="367" y="691"/>
                                <a:pt x="383" y="655"/>
                              </a:cubicBezTo>
                              <a:cubicBezTo>
                                <a:pt x="387" y="645"/>
                                <a:pt x="396" y="636"/>
                                <a:pt x="402" y="627"/>
                              </a:cubicBezTo>
                              <a:cubicBezTo>
                                <a:pt x="428" y="547"/>
                                <a:pt x="487" y="489"/>
                                <a:pt x="533" y="421"/>
                              </a:cubicBezTo>
                              <a:cubicBezTo>
                                <a:pt x="539" y="412"/>
                                <a:pt x="514" y="449"/>
                                <a:pt x="514" y="449"/>
                              </a:cubicBezTo>
                              <a:cubicBezTo>
                                <a:pt x="491" y="567"/>
                                <a:pt x="522" y="440"/>
                                <a:pt x="486" y="524"/>
                              </a:cubicBezTo>
                              <a:cubicBezTo>
                                <a:pt x="467" y="568"/>
                                <a:pt x="469" y="586"/>
                                <a:pt x="439" y="627"/>
                              </a:cubicBezTo>
                              <a:cubicBezTo>
                                <a:pt x="428" y="672"/>
                                <a:pt x="418" y="718"/>
                                <a:pt x="392" y="757"/>
                              </a:cubicBezTo>
                              <a:cubicBezTo>
                                <a:pt x="378" y="828"/>
                                <a:pt x="355" y="892"/>
                                <a:pt x="318" y="954"/>
                              </a:cubicBezTo>
                              <a:cubicBezTo>
                                <a:pt x="308" y="991"/>
                                <a:pt x="295" y="1013"/>
                                <a:pt x="280" y="1047"/>
                              </a:cubicBezTo>
                              <a:cubicBezTo>
                                <a:pt x="272" y="1065"/>
                                <a:pt x="266" y="1084"/>
                                <a:pt x="261" y="1103"/>
                              </a:cubicBezTo>
                              <a:cubicBezTo>
                                <a:pt x="257" y="1118"/>
                                <a:pt x="258" y="1135"/>
                                <a:pt x="252" y="1150"/>
                              </a:cubicBezTo>
                              <a:cubicBezTo>
                                <a:pt x="245" y="1167"/>
                                <a:pt x="232" y="1181"/>
                                <a:pt x="224" y="1197"/>
                              </a:cubicBezTo>
                              <a:cubicBezTo>
                                <a:pt x="214" y="1218"/>
                                <a:pt x="214" y="1240"/>
                                <a:pt x="205" y="1262"/>
                              </a:cubicBezTo>
                              <a:cubicBezTo>
                                <a:pt x="174" y="1333"/>
                                <a:pt x="144" y="1406"/>
                                <a:pt x="112" y="1477"/>
                              </a:cubicBezTo>
                              <a:cubicBezTo>
                                <a:pt x="72" y="1565"/>
                                <a:pt x="52" y="1668"/>
                                <a:pt x="0" y="1749"/>
                              </a:cubicBezTo>
                              <a:cubicBezTo>
                                <a:pt x="17" y="1679"/>
                                <a:pt x="42" y="1616"/>
                                <a:pt x="74" y="1552"/>
                              </a:cubicBezTo>
                              <a:cubicBezTo>
                                <a:pt x="89" y="1522"/>
                                <a:pt x="104" y="1518"/>
                                <a:pt x="121" y="1487"/>
                              </a:cubicBezTo>
                              <a:cubicBezTo>
                                <a:pt x="153" y="1430"/>
                                <a:pt x="158" y="1366"/>
                                <a:pt x="205" y="1319"/>
                              </a:cubicBezTo>
                              <a:cubicBezTo>
                                <a:pt x="221" y="1271"/>
                                <a:pt x="256" y="1240"/>
                                <a:pt x="280" y="1197"/>
                              </a:cubicBezTo>
                              <a:cubicBezTo>
                                <a:pt x="320" y="1125"/>
                                <a:pt x="351" y="1049"/>
                                <a:pt x="402" y="982"/>
                              </a:cubicBezTo>
                              <a:cubicBezTo>
                                <a:pt x="420" y="925"/>
                                <a:pt x="453" y="865"/>
                                <a:pt x="495" y="823"/>
                              </a:cubicBezTo>
                              <a:cubicBezTo>
                                <a:pt x="511" y="763"/>
                                <a:pt x="526" y="715"/>
                                <a:pt x="561" y="664"/>
                              </a:cubicBezTo>
                              <a:cubicBezTo>
                                <a:pt x="577" y="615"/>
                                <a:pt x="565" y="644"/>
                                <a:pt x="607" y="580"/>
                              </a:cubicBezTo>
                              <a:lnTo>
                                <a:pt x="607" y="580"/>
                              </a:lnTo>
                              <a:cubicBezTo>
                                <a:pt x="621" y="541"/>
                                <a:pt x="629" y="520"/>
                                <a:pt x="654" y="486"/>
                              </a:cubicBezTo>
                              <a:cubicBezTo>
                                <a:pt x="644" y="530"/>
                                <a:pt x="631" y="574"/>
                                <a:pt x="617" y="617"/>
                              </a:cubicBezTo>
                              <a:cubicBezTo>
                                <a:pt x="620" y="679"/>
                                <a:pt x="612" y="743"/>
                                <a:pt x="626" y="804"/>
                              </a:cubicBezTo>
                              <a:cubicBezTo>
                                <a:pt x="629" y="817"/>
                                <a:pt x="646" y="786"/>
                                <a:pt x="654" y="776"/>
                              </a:cubicBezTo>
                              <a:cubicBezTo>
                                <a:pt x="661" y="767"/>
                                <a:pt x="666" y="757"/>
                                <a:pt x="673" y="748"/>
                              </a:cubicBezTo>
                              <a:cubicBezTo>
                                <a:pt x="704" y="711"/>
                                <a:pt x="725" y="676"/>
                                <a:pt x="748" y="636"/>
                              </a:cubicBezTo>
                              <a:cubicBezTo>
                                <a:pt x="759" y="616"/>
                                <a:pt x="785" y="580"/>
                                <a:pt x="785" y="580"/>
                              </a:cubicBezTo>
                              <a:cubicBezTo>
                                <a:pt x="787" y="573"/>
                                <a:pt x="800" y="524"/>
                                <a:pt x="813" y="524"/>
                              </a:cubicBezTo>
                              <a:cubicBezTo>
                                <a:pt x="823" y="524"/>
                                <a:pt x="808" y="543"/>
                                <a:pt x="804" y="552"/>
                              </a:cubicBezTo>
                              <a:cubicBezTo>
                                <a:pt x="799" y="562"/>
                                <a:pt x="791" y="571"/>
                                <a:pt x="785" y="580"/>
                              </a:cubicBezTo>
                              <a:cubicBezTo>
                                <a:pt x="765" y="643"/>
                                <a:pt x="736" y="702"/>
                                <a:pt x="720" y="767"/>
                              </a:cubicBezTo>
                              <a:cubicBezTo>
                                <a:pt x="723" y="795"/>
                                <a:pt x="717" y="826"/>
                                <a:pt x="729" y="851"/>
                              </a:cubicBezTo>
                              <a:cubicBezTo>
                                <a:pt x="733" y="860"/>
                                <a:pt x="748" y="845"/>
                                <a:pt x="757" y="842"/>
                              </a:cubicBezTo>
                              <a:cubicBezTo>
                                <a:pt x="804" y="826"/>
                                <a:pt x="766" y="837"/>
                                <a:pt x="822" y="823"/>
                              </a:cubicBezTo>
                              <a:cubicBezTo>
                                <a:pt x="863" y="796"/>
                                <a:pt x="899" y="784"/>
                                <a:pt x="935" y="748"/>
                              </a:cubicBezTo>
                              <a:cubicBezTo>
                                <a:pt x="957" y="679"/>
                                <a:pt x="959" y="652"/>
                                <a:pt x="916" y="589"/>
                              </a:cubicBezTo>
                              <a:cubicBezTo>
                                <a:pt x="901" y="541"/>
                                <a:pt x="880" y="520"/>
                                <a:pt x="832" y="505"/>
                              </a:cubicBezTo>
                              <a:cubicBezTo>
                                <a:pt x="803" y="534"/>
                                <a:pt x="788" y="565"/>
                                <a:pt x="766" y="599"/>
                              </a:cubicBezTo>
                              <a:cubicBezTo>
                                <a:pt x="799" y="648"/>
                                <a:pt x="835" y="632"/>
                                <a:pt x="888" y="645"/>
                              </a:cubicBezTo>
                              <a:cubicBezTo>
                                <a:pt x="990" y="612"/>
                                <a:pt x="836" y="665"/>
                                <a:pt x="944" y="617"/>
                              </a:cubicBezTo>
                              <a:cubicBezTo>
                                <a:pt x="962" y="609"/>
                                <a:pt x="983" y="608"/>
                                <a:pt x="1000" y="599"/>
                              </a:cubicBezTo>
                              <a:cubicBezTo>
                                <a:pt x="1025" y="586"/>
                                <a:pt x="1050" y="574"/>
                                <a:pt x="1075" y="561"/>
                              </a:cubicBezTo>
                              <a:cubicBezTo>
                                <a:pt x="1115" y="541"/>
                                <a:pt x="1172" y="527"/>
                                <a:pt x="1206" y="496"/>
                              </a:cubicBezTo>
                              <a:cubicBezTo>
                                <a:pt x="1257" y="450"/>
                                <a:pt x="1297" y="402"/>
                                <a:pt x="1355" y="365"/>
                              </a:cubicBezTo>
                              <a:cubicBezTo>
                                <a:pt x="1395" y="286"/>
                                <a:pt x="1437" y="209"/>
                                <a:pt x="1477" y="131"/>
                              </a:cubicBezTo>
                              <a:cubicBezTo>
                                <a:pt x="1469" y="72"/>
                                <a:pt x="1471" y="41"/>
                                <a:pt x="1430" y="0"/>
                              </a:cubicBezTo>
                              <a:cubicBezTo>
                                <a:pt x="1357" y="55"/>
                                <a:pt x="1320" y="128"/>
                                <a:pt x="1281" y="206"/>
                              </a:cubicBezTo>
                              <a:cubicBezTo>
                                <a:pt x="1250" y="269"/>
                                <a:pt x="1212" y="333"/>
                                <a:pt x="1197" y="402"/>
                              </a:cubicBezTo>
                              <a:cubicBezTo>
                                <a:pt x="1180" y="484"/>
                                <a:pt x="1163" y="568"/>
                                <a:pt x="1131" y="645"/>
                              </a:cubicBezTo>
                              <a:cubicBezTo>
                                <a:pt x="1125" y="676"/>
                                <a:pt x="1118" y="708"/>
                                <a:pt x="1112" y="739"/>
                              </a:cubicBezTo>
                              <a:cubicBezTo>
                                <a:pt x="1108" y="760"/>
                                <a:pt x="1081" y="795"/>
                                <a:pt x="1075" y="823"/>
                              </a:cubicBezTo>
                              <a:cubicBezTo>
                                <a:pt x="1054" y="920"/>
                                <a:pt x="1026" y="1043"/>
                                <a:pt x="981" y="1131"/>
                              </a:cubicBezTo>
                              <a:cubicBezTo>
                                <a:pt x="968" y="1186"/>
                                <a:pt x="937" y="1211"/>
                                <a:pt x="907" y="1253"/>
                              </a:cubicBezTo>
                              <a:cubicBezTo>
                                <a:pt x="874" y="1298"/>
                                <a:pt x="863" y="1333"/>
                                <a:pt x="813" y="1365"/>
                              </a:cubicBezTo>
                              <a:cubicBezTo>
                                <a:pt x="773" y="1425"/>
                                <a:pt x="762" y="1472"/>
                                <a:pt x="710" y="1524"/>
                              </a:cubicBezTo>
                              <a:cubicBezTo>
                                <a:pt x="720" y="1400"/>
                                <a:pt x="742" y="1366"/>
                                <a:pt x="776" y="1253"/>
                              </a:cubicBezTo>
                              <a:cubicBezTo>
                                <a:pt x="791" y="1204"/>
                                <a:pt x="822" y="1072"/>
                                <a:pt x="841" y="1029"/>
                              </a:cubicBezTo>
                              <a:cubicBezTo>
                                <a:pt x="915" y="858"/>
                                <a:pt x="1004" y="714"/>
                                <a:pt x="1103" y="561"/>
                              </a:cubicBezTo>
                              <a:cubicBezTo>
                                <a:pt x="1127" y="525"/>
                                <a:pt x="1142" y="484"/>
                                <a:pt x="1168" y="449"/>
                              </a:cubicBezTo>
                              <a:cubicBezTo>
                                <a:pt x="1217" y="382"/>
                                <a:pt x="1299" y="322"/>
                                <a:pt x="1346" y="253"/>
                              </a:cubicBezTo>
                              <a:cubicBezTo>
                                <a:pt x="1354" y="275"/>
                                <a:pt x="1372" y="332"/>
                                <a:pt x="1384" y="355"/>
                              </a:cubicBezTo>
                              <a:cubicBezTo>
                                <a:pt x="1395" y="375"/>
                                <a:pt x="1421" y="411"/>
                                <a:pt x="1421" y="411"/>
                              </a:cubicBezTo>
                              <a:cubicBezTo>
                                <a:pt x="1414" y="479"/>
                                <a:pt x="1398" y="541"/>
                                <a:pt x="1412" y="608"/>
                              </a:cubicBezTo>
                              <a:cubicBezTo>
                                <a:pt x="1421" y="602"/>
                                <a:pt x="1433" y="598"/>
                                <a:pt x="1440" y="589"/>
                              </a:cubicBezTo>
                              <a:cubicBezTo>
                                <a:pt x="1460" y="564"/>
                                <a:pt x="1457" y="527"/>
                                <a:pt x="1496" y="505"/>
                              </a:cubicBezTo>
                              <a:cubicBezTo>
                                <a:pt x="1507" y="499"/>
                                <a:pt x="1521" y="499"/>
                                <a:pt x="1533" y="496"/>
                              </a:cubicBezTo>
                              <a:cubicBezTo>
                                <a:pt x="1530" y="515"/>
                                <a:pt x="1532" y="535"/>
                                <a:pt x="1524" y="552"/>
                              </a:cubicBezTo>
                              <a:cubicBezTo>
                                <a:pt x="1519" y="564"/>
                                <a:pt x="1502" y="568"/>
                                <a:pt x="1496" y="580"/>
                              </a:cubicBezTo>
                              <a:cubicBezTo>
                                <a:pt x="1489" y="594"/>
                                <a:pt x="1489" y="611"/>
                                <a:pt x="1486" y="627"/>
                              </a:cubicBezTo>
                              <a:cubicBezTo>
                                <a:pt x="1511" y="639"/>
                                <a:pt x="1532" y="659"/>
                                <a:pt x="1561" y="636"/>
                              </a:cubicBezTo>
                              <a:cubicBezTo>
                                <a:pt x="1569" y="630"/>
                                <a:pt x="1580" y="612"/>
                                <a:pt x="1571" y="608"/>
                              </a:cubicBezTo>
                              <a:cubicBezTo>
                                <a:pt x="1562" y="604"/>
                                <a:pt x="1515" y="654"/>
                                <a:pt x="1514" y="655"/>
                              </a:cubicBezTo>
                              <a:cubicBezTo>
                                <a:pt x="1512" y="661"/>
                                <a:pt x="1493" y="718"/>
                                <a:pt x="1496" y="720"/>
                              </a:cubicBezTo>
                              <a:cubicBezTo>
                                <a:pt x="1508" y="727"/>
                                <a:pt x="1521" y="707"/>
                                <a:pt x="1533" y="701"/>
                              </a:cubicBezTo>
                              <a:cubicBezTo>
                                <a:pt x="1593" y="629"/>
                                <a:pt x="1596" y="611"/>
                                <a:pt x="1617" y="524"/>
                              </a:cubicBezTo>
                              <a:cubicBezTo>
                                <a:pt x="1612" y="488"/>
                                <a:pt x="1614" y="437"/>
                                <a:pt x="1580" y="411"/>
                              </a:cubicBezTo>
                              <a:cubicBezTo>
                                <a:pt x="1564" y="399"/>
                                <a:pt x="1524" y="393"/>
                                <a:pt x="1524" y="393"/>
                              </a:cubicBezTo>
                              <a:cubicBezTo>
                                <a:pt x="1468" y="399"/>
                                <a:pt x="1411" y="401"/>
                                <a:pt x="1355" y="411"/>
                              </a:cubicBezTo>
                              <a:cubicBezTo>
                                <a:pt x="1337" y="414"/>
                                <a:pt x="1265" y="453"/>
                                <a:pt x="1253" y="458"/>
                              </a:cubicBezTo>
                              <a:cubicBezTo>
                                <a:pt x="1124" y="519"/>
                                <a:pt x="1006" y="599"/>
                                <a:pt x="879" y="664"/>
                              </a:cubicBezTo>
                              <a:cubicBezTo>
                                <a:pt x="861" y="691"/>
                                <a:pt x="820" y="732"/>
                                <a:pt x="851" y="767"/>
                              </a:cubicBezTo>
                              <a:cubicBezTo>
                                <a:pt x="866" y="784"/>
                                <a:pt x="907" y="804"/>
                                <a:pt x="907" y="804"/>
                              </a:cubicBezTo>
                              <a:cubicBezTo>
                                <a:pt x="951" y="798"/>
                                <a:pt x="995" y="798"/>
                                <a:pt x="1038" y="786"/>
                              </a:cubicBezTo>
                              <a:cubicBezTo>
                                <a:pt x="1105" y="768"/>
                                <a:pt x="1205" y="703"/>
                                <a:pt x="1243" y="645"/>
                              </a:cubicBezTo>
                              <a:cubicBezTo>
                                <a:pt x="1257" y="666"/>
                                <a:pt x="1263" y="693"/>
                                <a:pt x="1281" y="711"/>
                              </a:cubicBezTo>
                              <a:cubicBezTo>
                                <a:pt x="1370" y="800"/>
                                <a:pt x="1490" y="810"/>
                                <a:pt x="1608" y="823"/>
                              </a:cubicBezTo>
                              <a:cubicBezTo>
                                <a:pt x="1692" y="820"/>
                                <a:pt x="1777" y="825"/>
                                <a:pt x="1860" y="814"/>
                              </a:cubicBezTo>
                              <a:cubicBezTo>
                                <a:pt x="1963" y="800"/>
                                <a:pt x="1814" y="739"/>
                                <a:pt x="1795" y="729"/>
                              </a:cubicBezTo>
                              <a:cubicBezTo>
                                <a:pt x="1828" y="708"/>
                                <a:pt x="1848" y="687"/>
                                <a:pt x="1870" y="655"/>
                              </a:cubicBezTo>
                              <a:cubicBezTo>
                                <a:pt x="1843" y="578"/>
                                <a:pt x="1769" y="580"/>
                                <a:pt x="1701" y="58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3,1749" path="m149,187c183,137,178,122,233,84c239,76,262,33,280,37c291,39,293,56,299,66c266,131,246,201,205,262c189,328,178,382,140,440c131,478,120,507,102,542c87,603,73,659,37,711c34,723,32,736,28,748c25,758,13,785,18,776c27,760,36,744,46,729c55,716,66,705,74,692c87,672,89,647,102,627c125,591,158,562,177,524c210,458,255,371,308,318c321,281,341,256,364,224c381,177,411,143,439,103c470,60,481,28,523,0c510,97,496,196,467,290c449,349,426,408,411,468c396,531,386,594,364,655c381,718,367,691,383,655c387,645,396,636,402,627c428,547,487,489,533,421c539,412,514,449,514,449c491,567,522,440,486,524c467,568,469,586,439,627c428,672,418,718,392,757c378,828,355,892,318,954c308,991,295,1013,280,1047c272,1065,266,1084,261,1103c257,1118,258,1135,252,1150c245,1167,232,1181,224,1197c214,1218,214,1240,205,1262c174,1333,144,1406,112,1477c72,1565,52,1668,0,1749c17,1679,42,1616,74,1552c89,1522,104,1518,121,1487c153,1430,158,1366,205,1319c221,1271,256,1240,280,1197c320,1125,351,1049,402,982c420,925,453,865,495,823c511,763,526,715,561,664c577,615,565,644,607,580l607,580c621,541,629,520,654,486c644,530,631,574,617,617c620,679,612,743,626,804c629,817,646,786,654,776c661,767,666,757,673,748c704,711,725,676,748,636c759,616,785,580,785,580c787,573,800,524,813,524c823,524,808,543,804,552c799,562,791,571,785,580c765,643,736,702,720,767c723,795,717,826,729,851c733,860,748,845,757,842c804,826,766,837,822,823c863,796,899,784,935,748c957,679,959,652,916,589c901,541,880,520,832,505c803,534,788,565,766,599c799,648,835,632,888,645c990,612,836,665,944,617c962,609,983,608,1000,599c1025,586,1050,574,1075,561c1115,541,1172,527,1206,496c1257,450,1297,402,1355,365c1395,286,1437,209,1477,131c1469,72,1471,41,1430,0c1357,55,1320,128,1281,206c1250,269,1212,333,1197,402c1180,484,1163,568,1131,645c1125,676,1118,708,1112,739c1108,760,1081,795,1075,823c1054,920,1026,1043,981,1131c968,1186,937,1211,907,1253c874,1298,863,1333,813,1365c773,1425,762,1472,710,1524c720,1400,742,1366,776,1253c791,1204,822,1072,841,1029c915,858,1004,714,1103,561c1127,525,1142,484,1168,449c1217,382,1299,322,1346,253c1354,275,1372,332,1384,355c1395,375,1421,411,1421,411c1414,479,1398,541,1412,608c1421,602,1433,598,1440,589c1460,564,1457,527,1496,505c1507,499,1521,499,1533,496c1530,515,1532,535,1524,552c1519,564,1502,568,1496,580c1489,594,1489,611,1486,627c1511,639,1532,659,1561,636c1569,630,1580,612,1571,608c1562,604,1515,654,1514,655c1512,661,1493,718,1496,720c1508,727,1521,707,1533,701c1593,629,1596,611,1617,524c1612,488,1614,437,1580,411c1564,399,1524,393,1524,393c1468,399,1411,401,1355,411c1337,414,1265,453,1253,458c1124,519,1006,599,879,664c861,691,820,732,851,767c866,784,907,804,907,804c951,798,995,798,1038,786c1105,768,1205,703,1243,645c1257,666,1263,693,1281,711c1370,800,1490,810,1608,823c1692,820,1777,825,1860,814c1963,800,1814,739,1795,729c1828,708,1848,687,1870,655c1843,578,1769,580,1701,580e" stroked="t" o:allowincell="f" style="position:absolute;margin-left:316.35pt;margin-top:28.35pt;width:81.25pt;height:46.95pt;mso-wrap-style:none;v-text-anchor:middle">
                <v:fill o:detectmouseclick="t" on="false"/>
                <v:stroke color="blue" weight="12600" joinstyle="round" endcap="flat"/>
                <w10:wrap type="none"/>
              </v:shape>
            </w:pict>
          </mc:Fallback>
        </mc:AlternateContent>
      </w:r>
      <w:r>
        <w:rPr/>
        <w:t>Письменное согласие органа опеки и попечительства прилаг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от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554" w:leader="none"/>
        </w:tabs>
        <w:spacing w:before="120" w:after="0"/>
        <w:ind w:left="284" w:hanging="0"/>
        <w:rPr/>
      </w:pPr>
      <w:r>
        <w:rPr>
          <w:sz w:val="22"/>
          <w:szCs w:val="22"/>
        </w:rPr>
        <w:t xml:space="preserve">Я,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left="567" w:right="113" w:hanging="0"/>
        <w:jc w:val="center"/>
        <w:rPr/>
      </w:pPr>
      <w:r>
        <w:rPr/>
        <w:t>фамилия, имя, отчество лица, достигшего совершеннолетия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464"/>
        <w:gridCol w:w="227"/>
        <w:gridCol w:w="1616"/>
        <w:gridCol w:w="142"/>
        <w:gridCol w:w="708"/>
        <w:gridCol w:w="5103"/>
      </w:tblGrid>
      <w:tr>
        <w:trPr/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йся “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согласен на установление отцовства.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ind w:left="567" w:hanging="0"/>
      <w:jc w:val="center"/>
      <w:outlineLvl w:val="1"/>
    </w:pPr>
    <w:rPr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i/>
      <w:iCs/>
      <w:sz w:val="18"/>
      <w:szCs w:val="1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9:00Z</dcterms:created>
  <dc:creator>ConsultantPlus</dc:creator>
  <dc:description/>
  <cp:keywords/>
  <dc:language>en-US</dc:language>
  <cp:lastModifiedBy>Е.В.Фоменко</cp:lastModifiedBy>
  <cp:lastPrinted>2002-06-21T09:38:00Z</cp:lastPrinted>
  <dcterms:modified xsi:type="dcterms:W3CDTF">2010-08-06T05:25:00Z</dcterms:modified>
  <cp:revision>7</cp:revision>
  <dc:subject/>
  <dc:title>Форма № 12</dc:title>
</cp:coreProperties>
</file>