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4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1"/>
        <w:gridCol w:w="567"/>
        <w:gridCol w:w="284"/>
        <w:gridCol w:w="709"/>
      </w:tblGrid>
      <w:tr>
        <w:trPr/>
        <w:tc>
          <w:tcPr>
            <w:tcW w:w="3856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 отцовства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98"/>
        <w:gridCol w:w="227"/>
        <w:gridCol w:w="57"/>
        <w:gridCol w:w="85"/>
        <w:gridCol w:w="85"/>
        <w:gridCol w:w="765"/>
        <w:gridCol w:w="142"/>
        <w:gridCol w:w="283"/>
        <w:gridCol w:w="142"/>
        <w:gridCol w:w="567"/>
        <w:gridCol w:w="199"/>
        <w:gridCol w:w="793"/>
        <w:gridCol w:w="2268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дминистрации Курчатовского района</w:t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а Челябинска</w:t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Шумаковой Светланы Геннадьевны</w:t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561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л.Чичерина, д.659, кв.521</w:t>
            </w:r>
          </w:p>
        </w:tc>
      </w:tr>
      <w:tr>
        <w:trPr/>
        <w:tc>
          <w:tcPr>
            <w:tcW w:w="3685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2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46456</w:t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Курчатовского района города Челябинска</w:t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5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сентябр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2</w:t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6"/>
        <w:spacing w:before="360" w:after="0"/>
        <w:rPr/>
      </w:pPr>
      <w:r>
        <w:rPr/>
        <w:t>ЗАЯВЛЕНИЕ ОБ УСТАНОВЛЕНИИ ОТЦОВ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на основании решения суда)</w:t>
      </w:r>
    </w:p>
    <w:p>
      <w:pPr>
        <w:pStyle w:val="Normal"/>
        <w:spacing w:before="240" w:after="0"/>
        <w:ind w:firstLine="284"/>
        <w:jc w:val="both"/>
        <w:rPr>
          <w:sz w:val="2"/>
          <w:szCs w:val="2"/>
        </w:rPr>
      </w:pPr>
      <w:r>
        <w:rPr>
          <w:sz w:val="22"/>
          <w:szCs w:val="22"/>
        </w:rPr>
        <w:t>Прошу произвести государственную регистрацию установления отцовства в отношении ребенка</w:t>
        <w:br/>
      </w:r>
    </w:p>
    <w:p>
      <w:pPr>
        <w:pStyle w:val="Normal"/>
        <w:tabs>
          <w:tab w:val="clear" w:pos="720"/>
          <w:tab w:val="left" w:pos="9582" w:leader="none"/>
        </w:tabs>
        <w:rPr/>
      </w:pPr>
      <w:r>
        <w:rPr>
          <w:rFonts w:cs="Arial" w:ascii="Arial" w:hAnsi="Arial"/>
          <w:i/>
          <w:color w:val="0000FF"/>
        </w:rPr>
        <w:t>Шумаковой Ольги Алексеевны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фамилия, имя, отчество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"/>
        <w:gridCol w:w="227"/>
        <w:gridCol w:w="1190"/>
        <w:gridCol w:w="142"/>
        <w:gridCol w:w="567"/>
        <w:gridCol w:w="539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 Челябинск, Челябинская область, Россия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 </w:t>
      </w:r>
      <w:r>
        <w:rPr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0000FF"/>
        </w:rPr>
        <w:t>Шумаковой Светланы Геннадьевны</w:t>
      </w:r>
    </w:p>
    <w:p>
      <w:pPr>
        <w:pStyle w:val="Normal"/>
        <w:pBdr>
          <w:top w:val="single" w:sz="4" w:space="1" w:color="000000"/>
        </w:pBdr>
        <w:ind w:left="19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суда  </w:t>
      </w:r>
      <w:r>
        <w:rPr>
          <w:rFonts w:cs="Arial" w:ascii="Arial" w:hAnsi="Arial"/>
          <w:i/>
          <w:color w:val="0000FF"/>
        </w:rPr>
        <w:t>Курчатовского района города Челябинска</w:t>
      </w:r>
    </w:p>
    <w:p>
      <w:pPr>
        <w:pStyle w:val="Normal"/>
        <w:pBdr>
          <w:top w:val="single" w:sz="4" w:space="1" w:color="000000"/>
        </w:pBdr>
        <w:ind w:left="269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суд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color w:val="0000FF"/>
          <w:sz w:val="2"/>
          <w:szCs w:val="2"/>
          <w:u w:val="single"/>
        </w:rPr>
        <w:t>об установлении отцовства</w:t>
      </w:r>
      <w:r>
        <w:rPr>
          <w:sz w:val="2"/>
          <w:szCs w:val="2"/>
        </w:rPr>
        <w:t>/об установлении факта признания отцовства (нужное подчеркнуть)</w:t>
        <w:b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227"/>
        <w:gridCol w:w="1190"/>
        <w:gridCol w:w="79"/>
        <w:gridCol w:w="630"/>
        <w:gridCol w:w="284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л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Место государственной регистрации рождения ребенк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отдел ЗАГС администрации Курчатовского района города Челябинска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наименование органа ЗАГС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95"/>
        <w:gridCol w:w="227"/>
        <w:gridCol w:w="1701"/>
        <w:gridCol w:w="142"/>
        <w:gridCol w:w="709"/>
        <w:gridCol w:w="907"/>
        <w:gridCol w:w="1842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а/з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324</w:t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  <w:t>Сообщаю следующие сведения о родителях ребенка.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43"/>
        <w:gridCol w:w="218"/>
        <w:gridCol w:w="425"/>
        <w:gridCol w:w="227"/>
        <w:gridCol w:w="1049"/>
        <w:gridCol w:w="125"/>
        <w:gridCol w:w="584"/>
        <w:gridCol w:w="283"/>
        <w:gridCol w:w="142"/>
        <w:gridCol w:w="425"/>
        <w:gridCol w:w="227"/>
        <w:gridCol w:w="1049"/>
        <w:gridCol w:w="79"/>
        <w:gridCol w:w="593"/>
        <w:gridCol w:w="462"/>
      </w:tblGrid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Корнеев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лексей Васильевич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Шумакова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Светлана Геннадьевн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3</w:t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78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2</w:t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88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пр.Победы, д. 358 кв.852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Чичерина, д.659, кв.521</w:t>
            </w:r>
          </w:p>
        </w:tc>
      </w:tr>
    </w:tbl>
    <w:p>
      <w:pPr>
        <w:pStyle w:val="21"/>
        <w:rPr/>
      </w:pPr>
      <w:r>
        <w:rPr/>
        <w:t xml:space="preserve">Копию решения суда </w:t>
      </w:r>
      <w:r>
        <w:rPr>
          <w:color w:val="0000FF"/>
          <w:u w:val="single"/>
        </w:rPr>
        <w:t>об установлении отцовства</w:t>
      </w:r>
      <w:r>
        <w:rPr/>
        <w:t>/об установлении факта признания отцовства (нужное подчеркнуть) прилаг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3402"/>
        <w:gridCol w:w="35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вгуста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en-US" w:eastAsia="en-US"/>
              </w:rPr>
            </w:pPr>
            <w:r>
              <w:rPr>
                <w:color w:val="0000FF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1590</wp:posOffset>
                      </wp:positionV>
                      <wp:extent cx="1066800" cy="228600"/>
                      <wp:effectExtent l="6350" t="635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4" h="1891">
                                    <a:moveTo>
                                      <a:pt x="0" y="521"/>
                                    </a:moveTo>
                                    <a:cubicBezTo>
                                      <a:pt x="158" y="393"/>
                                      <a:pt x="126" y="405"/>
                                      <a:pt x="270" y="341"/>
                                    </a:cubicBezTo>
                                    <a:cubicBezTo>
                                      <a:pt x="332" y="313"/>
                                      <a:pt x="374" y="264"/>
                                      <a:pt x="440" y="251"/>
                                    </a:cubicBezTo>
                                    <a:cubicBezTo>
                                      <a:pt x="524" y="167"/>
                                      <a:pt x="663" y="100"/>
                                      <a:pt x="780" y="71"/>
                                    </a:cubicBezTo>
                                    <a:cubicBezTo>
                                      <a:pt x="756" y="143"/>
                                      <a:pt x="726" y="196"/>
                                      <a:pt x="690" y="261"/>
                                    </a:cubicBezTo>
                                    <a:cubicBezTo>
                                      <a:pt x="663" y="309"/>
                                      <a:pt x="645" y="362"/>
                                      <a:pt x="620" y="411"/>
                                    </a:cubicBezTo>
                                    <a:cubicBezTo>
                                      <a:pt x="601" y="450"/>
                                      <a:pt x="573" y="484"/>
                                      <a:pt x="550" y="521"/>
                                    </a:cubicBezTo>
                                    <a:cubicBezTo>
                                      <a:pt x="462" y="659"/>
                                      <a:pt x="383" y="805"/>
                                      <a:pt x="310" y="951"/>
                                    </a:cubicBezTo>
                                    <a:cubicBezTo>
                                      <a:pt x="300" y="1000"/>
                                      <a:pt x="287" y="1035"/>
                                      <a:pt x="270" y="1081"/>
                                    </a:cubicBezTo>
                                    <a:cubicBezTo>
                                      <a:pt x="263" y="1101"/>
                                      <a:pt x="250" y="1141"/>
                                      <a:pt x="250" y="1141"/>
                                    </a:cubicBezTo>
                                    <a:cubicBezTo>
                                      <a:pt x="253" y="1158"/>
                                      <a:pt x="247" y="1180"/>
                                      <a:pt x="260" y="1191"/>
                                    </a:cubicBezTo>
                                    <a:cubicBezTo>
                                      <a:pt x="271" y="1200"/>
                                      <a:pt x="287" y="1185"/>
                                      <a:pt x="300" y="1181"/>
                                    </a:cubicBezTo>
                                    <a:cubicBezTo>
                                      <a:pt x="391" y="1151"/>
                                      <a:pt x="312" y="1176"/>
                                      <a:pt x="390" y="1131"/>
                                    </a:cubicBezTo>
                                    <a:cubicBezTo>
                                      <a:pt x="476" y="1082"/>
                                      <a:pt x="341" y="1187"/>
                                      <a:pt x="470" y="1091"/>
                                    </a:cubicBezTo>
                                    <a:cubicBezTo>
                                      <a:pt x="481" y="1083"/>
                                      <a:pt x="488" y="1069"/>
                                      <a:pt x="500" y="1061"/>
                                    </a:cubicBezTo>
                                    <a:cubicBezTo>
                                      <a:pt x="560" y="1018"/>
                                      <a:pt x="631" y="988"/>
                                      <a:pt x="680" y="931"/>
                                    </a:cubicBezTo>
                                    <a:cubicBezTo>
                                      <a:pt x="737" y="865"/>
                                      <a:pt x="798" y="803"/>
                                      <a:pt x="860" y="741"/>
                                    </a:cubicBezTo>
                                    <a:cubicBezTo>
                                      <a:pt x="961" y="640"/>
                                      <a:pt x="806" y="750"/>
                                      <a:pt x="910" y="681"/>
                                    </a:cubicBezTo>
                                    <a:cubicBezTo>
                                      <a:pt x="926" y="618"/>
                                      <a:pt x="982" y="564"/>
                                      <a:pt x="1020" y="511"/>
                                    </a:cubicBezTo>
                                    <a:cubicBezTo>
                                      <a:pt x="1052" y="466"/>
                                      <a:pt x="1091" y="403"/>
                                      <a:pt x="1110" y="351"/>
                                    </a:cubicBezTo>
                                    <a:cubicBezTo>
                                      <a:pt x="1125" y="310"/>
                                      <a:pt x="1135" y="278"/>
                                      <a:pt x="1160" y="241"/>
                                    </a:cubicBezTo>
                                    <a:cubicBezTo>
                                      <a:pt x="1163" y="218"/>
                                      <a:pt x="1165" y="194"/>
                                      <a:pt x="1170" y="171"/>
                                    </a:cubicBezTo>
                                    <a:cubicBezTo>
                                      <a:pt x="1175" y="150"/>
                                      <a:pt x="1190" y="111"/>
                                      <a:pt x="1190" y="111"/>
                                    </a:cubicBezTo>
                                    <a:cubicBezTo>
                                      <a:pt x="1187" y="78"/>
                                      <a:pt x="1195" y="41"/>
                                      <a:pt x="1180" y="11"/>
                                    </a:cubicBezTo>
                                    <a:cubicBezTo>
                                      <a:pt x="1175" y="0"/>
                                      <a:pt x="1157" y="21"/>
                                      <a:pt x="1150" y="31"/>
                                    </a:cubicBezTo>
                                    <a:cubicBezTo>
                                      <a:pt x="1140" y="46"/>
                                      <a:pt x="1138" y="65"/>
                                      <a:pt x="1130" y="81"/>
                                    </a:cubicBezTo>
                                    <a:cubicBezTo>
                                      <a:pt x="1110" y="122"/>
                                      <a:pt x="1090" y="160"/>
                                      <a:pt x="1070" y="201"/>
                                    </a:cubicBezTo>
                                    <a:cubicBezTo>
                                      <a:pt x="1059" y="270"/>
                                      <a:pt x="1030" y="325"/>
                                      <a:pt x="1010" y="391"/>
                                    </a:cubicBezTo>
                                    <a:cubicBezTo>
                                      <a:pt x="981" y="488"/>
                                      <a:pt x="1022" y="397"/>
                                      <a:pt x="980" y="481"/>
                                    </a:cubicBezTo>
                                    <a:cubicBezTo>
                                      <a:pt x="966" y="551"/>
                                      <a:pt x="950" y="622"/>
                                      <a:pt x="930" y="691"/>
                                    </a:cubicBezTo>
                                    <a:cubicBezTo>
                                      <a:pt x="916" y="739"/>
                                      <a:pt x="893" y="783"/>
                                      <a:pt x="880" y="831"/>
                                    </a:cubicBezTo>
                                    <a:cubicBezTo>
                                      <a:pt x="852" y="932"/>
                                      <a:pt x="843" y="1042"/>
                                      <a:pt x="810" y="1141"/>
                                    </a:cubicBezTo>
                                    <a:cubicBezTo>
                                      <a:pt x="813" y="1184"/>
                                      <a:pt x="788" y="1242"/>
                                      <a:pt x="820" y="1271"/>
                                    </a:cubicBezTo>
                                    <a:cubicBezTo>
                                      <a:pt x="844" y="1292"/>
                                      <a:pt x="873" y="1237"/>
                                      <a:pt x="900" y="1221"/>
                                    </a:cubicBezTo>
                                    <a:cubicBezTo>
                                      <a:pt x="947" y="1192"/>
                                      <a:pt x="975" y="1172"/>
                                      <a:pt x="1030" y="1161"/>
                                    </a:cubicBezTo>
                                    <a:cubicBezTo>
                                      <a:pt x="1103" y="1106"/>
                                      <a:pt x="1186" y="1055"/>
                                      <a:pt x="1250" y="991"/>
                                    </a:cubicBezTo>
                                    <a:cubicBezTo>
                                      <a:pt x="1310" y="931"/>
                                      <a:pt x="1321" y="840"/>
                                      <a:pt x="1380" y="781"/>
                                    </a:cubicBezTo>
                                    <a:cubicBezTo>
                                      <a:pt x="1393" y="718"/>
                                      <a:pt x="1407" y="721"/>
                                      <a:pt x="1440" y="671"/>
                                    </a:cubicBezTo>
                                    <a:cubicBezTo>
                                      <a:pt x="1474" y="553"/>
                                      <a:pt x="1516" y="442"/>
                                      <a:pt x="1540" y="321"/>
                                    </a:cubicBezTo>
                                    <a:cubicBezTo>
                                      <a:pt x="1537" y="261"/>
                                      <a:pt x="1536" y="201"/>
                                      <a:pt x="1530" y="141"/>
                                    </a:cubicBezTo>
                                    <a:cubicBezTo>
                                      <a:pt x="1526" y="94"/>
                                      <a:pt x="1510" y="1"/>
                                      <a:pt x="1510" y="1"/>
                                    </a:cubicBezTo>
                                    <a:cubicBezTo>
                                      <a:pt x="1500" y="4"/>
                                      <a:pt x="1487" y="4"/>
                                      <a:pt x="1480" y="11"/>
                                    </a:cubicBezTo>
                                    <a:cubicBezTo>
                                      <a:pt x="1473" y="18"/>
                                      <a:pt x="1474" y="31"/>
                                      <a:pt x="1470" y="41"/>
                                    </a:cubicBezTo>
                                    <a:cubicBezTo>
                                      <a:pt x="1458" y="68"/>
                                      <a:pt x="1443" y="94"/>
                                      <a:pt x="1430" y="121"/>
                                    </a:cubicBezTo>
                                    <a:cubicBezTo>
                                      <a:pt x="1423" y="134"/>
                                      <a:pt x="1410" y="161"/>
                                      <a:pt x="1410" y="161"/>
                                    </a:cubicBezTo>
                                    <a:cubicBezTo>
                                      <a:pt x="1398" y="234"/>
                                      <a:pt x="1377" y="312"/>
                                      <a:pt x="1350" y="381"/>
                                    </a:cubicBezTo>
                                    <a:cubicBezTo>
                                      <a:pt x="1336" y="476"/>
                                      <a:pt x="1305" y="566"/>
                                      <a:pt x="1290" y="661"/>
                                    </a:cubicBezTo>
                                    <a:cubicBezTo>
                                      <a:pt x="1272" y="777"/>
                                      <a:pt x="1260" y="894"/>
                                      <a:pt x="1250" y="1011"/>
                                    </a:cubicBezTo>
                                    <a:cubicBezTo>
                                      <a:pt x="1265" y="1209"/>
                                      <a:pt x="1235" y="1141"/>
                                      <a:pt x="1310" y="1091"/>
                                    </a:cubicBezTo>
                                    <a:cubicBezTo>
                                      <a:pt x="1324" y="1069"/>
                                      <a:pt x="1346" y="1053"/>
                                      <a:pt x="1360" y="1031"/>
                                    </a:cubicBezTo>
                                    <a:cubicBezTo>
                                      <a:pt x="1366" y="1022"/>
                                      <a:pt x="1364" y="1010"/>
                                      <a:pt x="1370" y="1001"/>
                                    </a:cubicBezTo>
                                    <a:cubicBezTo>
                                      <a:pt x="1381" y="986"/>
                                      <a:pt x="1398" y="975"/>
                                      <a:pt x="1410" y="961"/>
                                    </a:cubicBezTo>
                                    <a:cubicBezTo>
                                      <a:pt x="1450" y="915"/>
                                      <a:pt x="1483" y="860"/>
                                      <a:pt x="1520" y="811"/>
                                    </a:cubicBezTo>
                                    <a:cubicBezTo>
                                      <a:pt x="1534" y="792"/>
                                      <a:pt x="1552" y="774"/>
                                      <a:pt x="1560" y="751"/>
                                    </a:cubicBezTo>
                                    <a:cubicBezTo>
                                      <a:pt x="1563" y="741"/>
                                      <a:pt x="1564" y="730"/>
                                      <a:pt x="1570" y="721"/>
                                    </a:cubicBezTo>
                                    <a:cubicBezTo>
                                      <a:pt x="1598" y="682"/>
                                      <a:pt x="1634" y="653"/>
                                      <a:pt x="1660" y="611"/>
                                    </a:cubicBezTo>
                                    <a:cubicBezTo>
                                      <a:pt x="1695" y="555"/>
                                      <a:pt x="1719" y="483"/>
                                      <a:pt x="1740" y="421"/>
                                    </a:cubicBezTo>
                                    <a:cubicBezTo>
                                      <a:pt x="1744" y="408"/>
                                      <a:pt x="1718" y="440"/>
                                      <a:pt x="1710" y="451"/>
                                    </a:cubicBezTo>
                                    <a:cubicBezTo>
                                      <a:pt x="1698" y="467"/>
                                      <a:pt x="1689" y="484"/>
                                      <a:pt x="1680" y="501"/>
                                    </a:cubicBezTo>
                                    <a:cubicBezTo>
                                      <a:pt x="1638" y="584"/>
                                      <a:pt x="1619" y="673"/>
                                      <a:pt x="1590" y="761"/>
                                    </a:cubicBezTo>
                                    <a:cubicBezTo>
                                      <a:pt x="1586" y="774"/>
                                      <a:pt x="1584" y="788"/>
                                      <a:pt x="1580" y="801"/>
                                    </a:cubicBezTo>
                                    <a:cubicBezTo>
                                      <a:pt x="1574" y="821"/>
                                      <a:pt x="1560" y="861"/>
                                      <a:pt x="1560" y="861"/>
                                    </a:cubicBezTo>
                                    <a:cubicBezTo>
                                      <a:pt x="1563" y="898"/>
                                      <a:pt x="1558" y="936"/>
                                      <a:pt x="1570" y="971"/>
                                    </a:cubicBezTo>
                                    <a:cubicBezTo>
                                      <a:pt x="1579" y="999"/>
                                      <a:pt x="1671" y="946"/>
                                      <a:pt x="1680" y="941"/>
                                    </a:cubicBezTo>
                                    <a:cubicBezTo>
                                      <a:pt x="1758" y="902"/>
                                      <a:pt x="1812" y="863"/>
                                      <a:pt x="1860" y="791"/>
                                    </a:cubicBezTo>
                                    <a:cubicBezTo>
                                      <a:pt x="1871" y="737"/>
                                      <a:pt x="1883" y="683"/>
                                      <a:pt x="1900" y="631"/>
                                    </a:cubicBezTo>
                                    <a:cubicBezTo>
                                      <a:pt x="1901" y="620"/>
                                      <a:pt x="1924" y="497"/>
                                      <a:pt x="1900" y="481"/>
                                    </a:cubicBezTo>
                                    <a:cubicBezTo>
                                      <a:pt x="1885" y="471"/>
                                      <a:pt x="1886" y="514"/>
                                      <a:pt x="1880" y="531"/>
                                    </a:cubicBezTo>
                                    <a:cubicBezTo>
                                      <a:pt x="1834" y="670"/>
                                      <a:pt x="1881" y="536"/>
                                      <a:pt x="1850" y="661"/>
                                    </a:cubicBezTo>
                                    <a:cubicBezTo>
                                      <a:pt x="1845" y="681"/>
                                      <a:pt x="1837" y="701"/>
                                      <a:pt x="1830" y="721"/>
                                    </a:cubicBezTo>
                                    <a:cubicBezTo>
                                      <a:pt x="1827" y="731"/>
                                      <a:pt x="1820" y="751"/>
                                      <a:pt x="1820" y="751"/>
                                    </a:cubicBezTo>
                                    <a:cubicBezTo>
                                      <a:pt x="1805" y="884"/>
                                      <a:pt x="1762" y="1005"/>
                                      <a:pt x="1720" y="1131"/>
                                    </a:cubicBezTo>
                                    <a:cubicBezTo>
                                      <a:pt x="1713" y="1178"/>
                                      <a:pt x="1706" y="1226"/>
                                      <a:pt x="1690" y="1271"/>
                                    </a:cubicBezTo>
                                    <a:cubicBezTo>
                                      <a:pt x="1678" y="1305"/>
                                      <a:pt x="1657" y="1336"/>
                                      <a:pt x="1650" y="1371"/>
                                    </a:cubicBezTo>
                                    <a:cubicBezTo>
                                      <a:pt x="1635" y="1447"/>
                                      <a:pt x="1603" y="1527"/>
                                      <a:pt x="1560" y="1591"/>
                                    </a:cubicBezTo>
                                    <a:cubicBezTo>
                                      <a:pt x="1548" y="1652"/>
                                      <a:pt x="1517" y="1697"/>
                                      <a:pt x="1490" y="1751"/>
                                    </a:cubicBezTo>
                                    <a:cubicBezTo>
                                      <a:pt x="1463" y="1804"/>
                                      <a:pt x="1471" y="1857"/>
                                      <a:pt x="1420" y="1891"/>
                                    </a:cubicBezTo>
                                    <a:cubicBezTo>
                                      <a:pt x="1399" y="1828"/>
                                      <a:pt x="1389" y="1815"/>
                                      <a:pt x="1380" y="1741"/>
                                    </a:cubicBezTo>
                                    <a:cubicBezTo>
                                      <a:pt x="1383" y="1668"/>
                                      <a:pt x="1382" y="1594"/>
                                      <a:pt x="1390" y="1521"/>
                                    </a:cubicBezTo>
                                    <a:cubicBezTo>
                                      <a:pt x="1411" y="1326"/>
                                      <a:pt x="1628" y="1232"/>
                                      <a:pt x="1770" y="1141"/>
                                    </a:cubicBezTo>
                                    <a:cubicBezTo>
                                      <a:pt x="1823" y="1107"/>
                                      <a:pt x="1852" y="1070"/>
                                      <a:pt x="1910" y="1051"/>
                                    </a:cubicBezTo>
                                    <a:cubicBezTo>
                                      <a:pt x="1917" y="1041"/>
                                      <a:pt x="1925" y="1032"/>
                                      <a:pt x="1930" y="1021"/>
                                    </a:cubicBezTo>
                                    <a:cubicBezTo>
                                      <a:pt x="1935" y="1012"/>
                                      <a:pt x="1942" y="981"/>
                                      <a:pt x="1940" y="991"/>
                                    </a:cubicBezTo>
                                    <a:cubicBezTo>
                                      <a:pt x="1935" y="1018"/>
                                      <a:pt x="1920" y="1071"/>
                                      <a:pt x="1920" y="1071"/>
                                    </a:cubicBezTo>
                                    <a:cubicBezTo>
                                      <a:pt x="1931" y="1239"/>
                                      <a:pt x="1890" y="1241"/>
                                      <a:pt x="2010" y="1201"/>
                                    </a:cubicBezTo>
                                    <a:cubicBezTo>
                                      <a:pt x="2076" y="1135"/>
                                      <a:pt x="2118" y="1059"/>
                                      <a:pt x="2170" y="981"/>
                                    </a:cubicBezTo>
                                    <a:cubicBezTo>
                                      <a:pt x="2198" y="939"/>
                                      <a:pt x="2202" y="884"/>
                                      <a:pt x="2230" y="841"/>
                                    </a:cubicBezTo>
                                    <a:cubicBezTo>
                                      <a:pt x="2256" y="661"/>
                                      <a:pt x="2221" y="863"/>
                                      <a:pt x="2260" y="721"/>
                                    </a:cubicBezTo>
                                    <a:cubicBezTo>
                                      <a:pt x="2276" y="664"/>
                                      <a:pt x="2281" y="608"/>
                                      <a:pt x="2300" y="551"/>
                                    </a:cubicBezTo>
                                    <a:cubicBezTo>
                                      <a:pt x="2306" y="534"/>
                                      <a:pt x="2286" y="584"/>
                                      <a:pt x="2280" y="601"/>
                                    </a:cubicBezTo>
                                    <a:cubicBezTo>
                                      <a:pt x="2273" y="621"/>
                                      <a:pt x="2266" y="641"/>
                                      <a:pt x="2260" y="661"/>
                                    </a:cubicBezTo>
                                    <a:cubicBezTo>
                                      <a:pt x="2253" y="684"/>
                                      <a:pt x="2247" y="708"/>
                                      <a:pt x="2240" y="731"/>
                                    </a:cubicBezTo>
                                    <a:cubicBezTo>
                                      <a:pt x="2226" y="840"/>
                                      <a:pt x="2197" y="954"/>
                                      <a:pt x="2170" y="1061"/>
                                    </a:cubicBezTo>
                                    <a:cubicBezTo>
                                      <a:pt x="2168" y="1070"/>
                                      <a:pt x="2130" y="1168"/>
                                      <a:pt x="2140" y="1181"/>
                                    </a:cubicBezTo>
                                    <a:cubicBezTo>
                                      <a:pt x="2149" y="1193"/>
                                      <a:pt x="2168" y="1170"/>
                                      <a:pt x="2180" y="1161"/>
                                    </a:cubicBezTo>
                                    <a:cubicBezTo>
                                      <a:pt x="2195" y="1150"/>
                                      <a:pt x="2206" y="1133"/>
                                      <a:pt x="2220" y="1121"/>
                                    </a:cubicBezTo>
                                    <a:cubicBezTo>
                                      <a:pt x="2229" y="1113"/>
                                      <a:pt x="2240" y="1108"/>
                                      <a:pt x="2250" y="1101"/>
                                    </a:cubicBezTo>
                                    <a:cubicBezTo>
                                      <a:pt x="2284" y="1033"/>
                                      <a:pt x="2344" y="982"/>
                                      <a:pt x="2390" y="921"/>
                                    </a:cubicBezTo>
                                    <a:cubicBezTo>
                                      <a:pt x="2402" y="872"/>
                                      <a:pt x="2424" y="847"/>
                                      <a:pt x="2460" y="811"/>
                                    </a:cubicBezTo>
                                    <a:cubicBezTo>
                                      <a:pt x="2471" y="785"/>
                                      <a:pt x="2477" y="756"/>
                                      <a:pt x="2490" y="731"/>
                                    </a:cubicBezTo>
                                    <a:cubicBezTo>
                                      <a:pt x="2495" y="720"/>
                                      <a:pt x="2505" y="712"/>
                                      <a:pt x="2510" y="701"/>
                                    </a:cubicBezTo>
                                    <a:cubicBezTo>
                                      <a:pt x="2519" y="682"/>
                                      <a:pt x="2530" y="641"/>
                                      <a:pt x="2530" y="641"/>
                                    </a:cubicBezTo>
                                    <a:cubicBezTo>
                                      <a:pt x="2533" y="618"/>
                                      <a:pt x="2540" y="595"/>
                                      <a:pt x="2540" y="571"/>
                                    </a:cubicBezTo>
                                    <a:cubicBezTo>
                                      <a:pt x="2540" y="560"/>
                                      <a:pt x="2540" y="538"/>
                                      <a:pt x="2530" y="541"/>
                                    </a:cubicBezTo>
                                    <a:cubicBezTo>
                                      <a:pt x="2518" y="545"/>
                                      <a:pt x="2505" y="599"/>
                                      <a:pt x="2500" y="611"/>
                                    </a:cubicBezTo>
                                    <a:cubicBezTo>
                                      <a:pt x="2472" y="672"/>
                                      <a:pt x="2455" y="699"/>
                                      <a:pt x="2440" y="761"/>
                                    </a:cubicBezTo>
                                    <a:cubicBezTo>
                                      <a:pt x="2454" y="1131"/>
                                      <a:pt x="2393" y="1025"/>
                                      <a:pt x="2560" y="941"/>
                                    </a:cubicBezTo>
                                    <a:cubicBezTo>
                                      <a:pt x="2570" y="928"/>
                                      <a:pt x="2578" y="913"/>
                                      <a:pt x="2590" y="901"/>
                                    </a:cubicBezTo>
                                    <a:cubicBezTo>
                                      <a:pt x="2602" y="889"/>
                                      <a:pt x="2619" y="884"/>
                                      <a:pt x="2630" y="871"/>
                                    </a:cubicBezTo>
                                    <a:cubicBezTo>
                                      <a:pt x="2652" y="845"/>
                                      <a:pt x="2660" y="809"/>
                                      <a:pt x="2680" y="781"/>
                                    </a:cubicBezTo>
                                    <a:cubicBezTo>
                                      <a:pt x="2699" y="754"/>
                                      <a:pt x="2740" y="701"/>
                                      <a:pt x="2740" y="701"/>
                                    </a:cubicBezTo>
                                    <a:cubicBezTo>
                                      <a:pt x="2765" y="627"/>
                                      <a:pt x="2822" y="575"/>
                                      <a:pt x="2850" y="491"/>
                                    </a:cubicBezTo>
                                    <a:cubicBezTo>
                                      <a:pt x="2847" y="481"/>
                                      <a:pt x="2849" y="455"/>
                                      <a:pt x="2840" y="461"/>
                                    </a:cubicBezTo>
                                    <a:cubicBezTo>
                                      <a:pt x="2825" y="471"/>
                                      <a:pt x="2829" y="495"/>
                                      <a:pt x="2820" y="511"/>
                                    </a:cubicBezTo>
                                    <a:cubicBezTo>
                                      <a:pt x="2808" y="532"/>
                                      <a:pt x="2780" y="571"/>
                                      <a:pt x="2780" y="571"/>
                                    </a:cubicBezTo>
                                    <a:cubicBezTo>
                                      <a:pt x="2763" y="640"/>
                                      <a:pt x="2776" y="599"/>
                                      <a:pt x="2730" y="691"/>
                                    </a:cubicBezTo>
                                    <a:cubicBezTo>
                                      <a:pt x="2723" y="704"/>
                                      <a:pt x="2710" y="731"/>
                                      <a:pt x="2710" y="731"/>
                                    </a:cubicBezTo>
                                    <a:cubicBezTo>
                                      <a:pt x="2701" y="775"/>
                                      <a:pt x="2681" y="808"/>
                                      <a:pt x="2670" y="851"/>
                                    </a:cubicBezTo>
                                    <a:cubicBezTo>
                                      <a:pt x="2646" y="948"/>
                                      <a:pt x="2673" y="862"/>
                                      <a:pt x="2650" y="931"/>
                                    </a:cubicBezTo>
                                    <a:cubicBezTo>
                                      <a:pt x="2661" y="1099"/>
                                      <a:pt x="2623" y="1109"/>
                                      <a:pt x="2770" y="1091"/>
                                    </a:cubicBezTo>
                                    <a:cubicBezTo>
                                      <a:pt x="3053" y="997"/>
                                      <a:pt x="3321" y="878"/>
                                      <a:pt x="3400" y="561"/>
                                    </a:cubicBezTo>
                                    <a:cubicBezTo>
                                      <a:pt x="3389" y="402"/>
                                      <a:pt x="3430" y="374"/>
                                      <a:pt x="3290" y="391"/>
                                    </a:cubicBezTo>
                                    <a:cubicBezTo>
                                      <a:pt x="3223" y="413"/>
                                      <a:pt x="3157" y="439"/>
                                      <a:pt x="3090" y="461"/>
                                    </a:cubicBezTo>
                                    <a:cubicBezTo>
                                      <a:pt x="3080" y="464"/>
                                      <a:pt x="3070" y="468"/>
                                      <a:pt x="3060" y="471"/>
                                    </a:cubicBezTo>
                                    <a:cubicBezTo>
                                      <a:pt x="3050" y="474"/>
                                      <a:pt x="3030" y="481"/>
                                      <a:pt x="3030" y="481"/>
                                    </a:cubicBezTo>
                                    <a:cubicBezTo>
                                      <a:pt x="2982" y="529"/>
                                      <a:pt x="2927" y="603"/>
                                      <a:pt x="2870" y="641"/>
                                    </a:cubicBezTo>
                                    <a:cubicBezTo>
                                      <a:pt x="2854" y="689"/>
                                      <a:pt x="2828" y="739"/>
                                      <a:pt x="2800" y="781"/>
                                    </a:cubicBezTo>
                                    <a:cubicBezTo>
                                      <a:pt x="2788" y="840"/>
                                      <a:pt x="2758" y="927"/>
                                      <a:pt x="2830" y="951"/>
                                    </a:cubicBezTo>
                                    <a:cubicBezTo>
                                      <a:pt x="2981" y="926"/>
                                      <a:pt x="2826" y="960"/>
                                      <a:pt x="2920" y="921"/>
                                    </a:cubicBezTo>
                                    <a:cubicBezTo>
                                      <a:pt x="2949" y="909"/>
                                      <a:pt x="3010" y="891"/>
                                      <a:pt x="3010" y="891"/>
                                    </a:cubicBezTo>
                                    <a:cubicBezTo>
                                      <a:pt x="3079" y="839"/>
                                      <a:pt x="3177" y="824"/>
                                      <a:pt x="3240" y="761"/>
                                    </a:cubicBezTo>
                                    <a:cubicBezTo>
                                      <a:pt x="3261" y="740"/>
                                      <a:pt x="3286" y="695"/>
                                      <a:pt x="3300" y="671"/>
                                    </a:cubicBezTo>
                                    <a:cubicBezTo>
                                      <a:pt x="3297" y="651"/>
                                      <a:pt x="3309" y="619"/>
                                      <a:pt x="3290" y="611"/>
                                    </a:cubicBezTo>
                                    <a:cubicBezTo>
                                      <a:pt x="3272" y="604"/>
                                      <a:pt x="3262" y="637"/>
                                      <a:pt x="3250" y="651"/>
                                    </a:cubicBezTo>
                                    <a:cubicBezTo>
                                      <a:pt x="3218" y="689"/>
                                      <a:pt x="3182" y="726"/>
                                      <a:pt x="3160" y="771"/>
                                    </a:cubicBezTo>
                                    <a:cubicBezTo>
                                      <a:pt x="3142" y="808"/>
                                      <a:pt x="3133" y="846"/>
                                      <a:pt x="3110" y="881"/>
                                    </a:cubicBezTo>
                                    <a:cubicBezTo>
                                      <a:pt x="3113" y="904"/>
                                      <a:pt x="3100" y="939"/>
                                      <a:pt x="3120" y="951"/>
                                    </a:cubicBezTo>
                                    <a:cubicBezTo>
                                      <a:pt x="3146" y="967"/>
                                      <a:pt x="3180" y="947"/>
                                      <a:pt x="3210" y="941"/>
                                    </a:cubicBezTo>
                                    <a:cubicBezTo>
                                      <a:pt x="3254" y="932"/>
                                      <a:pt x="3330" y="907"/>
                                      <a:pt x="3370" y="891"/>
                                    </a:cubicBezTo>
                                    <a:cubicBezTo>
                                      <a:pt x="3552" y="816"/>
                                      <a:pt x="3730" y="680"/>
                                      <a:pt x="3780" y="481"/>
                                    </a:cubicBezTo>
                                    <a:cubicBezTo>
                                      <a:pt x="3777" y="444"/>
                                      <a:pt x="3779" y="407"/>
                                      <a:pt x="3770" y="371"/>
                                    </a:cubicBezTo>
                                    <a:cubicBezTo>
                                      <a:pt x="3767" y="361"/>
                                      <a:pt x="3764" y="391"/>
                                      <a:pt x="3760" y="401"/>
                                    </a:cubicBezTo>
                                    <a:cubicBezTo>
                                      <a:pt x="3748" y="428"/>
                                      <a:pt x="3733" y="454"/>
                                      <a:pt x="3720" y="481"/>
                                    </a:cubicBezTo>
                                    <a:cubicBezTo>
                                      <a:pt x="3711" y="500"/>
                                      <a:pt x="3709" y="522"/>
                                      <a:pt x="3700" y="541"/>
                                    </a:cubicBezTo>
                                    <a:cubicBezTo>
                                      <a:pt x="3681" y="582"/>
                                      <a:pt x="3648" y="620"/>
                                      <a:pt x="3630" y="661"/>
                                    </a:cubicBezTo>
                                    <a:cubicBezTo>
                                      <a:pt x="3621" y="680"/>
                                      <a:pt x="3619" y="702"/>
                                      <a:pt x="3610" y="721"/>
                                    </a:cubicBezTo>
                                    <a:cubicBezTo>
                                      <a:pt x="3597" y="748"/>
                                      <a:pt x="3583" y="774"/>
                                      <a:pt x="3570" y="801"/>
                                    </a:cubicBezTo>
                                    <a:cubicBezTo>
                                      <a:pt x="3565" y="810"/>
                                      <a:pt x="3560" y="842"/>
                                      <a:pt x="3560" y="831"/>
                                    </a:cubicBezTo>
                                    <a:cubicBezTo>
                                      <a:pt x="3560" y="761"/>
                                      <a:pt x="3626" y="712"/>
                                      <a:pt x="3680" y="681"/>
                                    </a:cubicBezTo>
                                    <a:cubicBezTo>
                                      <a:pt x="3693" y="674"/>
                                      <a:pt x="3706" y="667"/>
                                      <a:pt x="3720" y="661"/>
                                    </a:cubicBezTo>
                                    <a:cubicBezTo>
                                      <a:pt x="3740" y="653"/>
                                      <a:pt x="3780" y="641"/>
                                      <a:pt x="3780" y="641"/>
                                    </a:cubicBezTo>
                                    <a:cubicBezTo>
                                      <a:pt x="3818" y="698"/>
                                      <a:pt x="3783" y="778"/>
                                      <a:pt x="3770" y="841"/>
                                    </a:cubicBezTo>
                                    <a:cubicBezTo>
                                      <a:pt x="3764" y="869"/>
                                      <a:pt x="3825" y="824"/>
                                      <a:pt x="3850" y="811"/>
                                    </a:cubicBezTo>
                                    <a:cubicBezTo>
                                      <a:pt x="3878" y="797"/>
                                      <a:pt x="3902" y="774"/>
                                      <a:pt x="3930" y="761"/>
                                    </a:cubicBezTo>
                                    <a:cubicBezTo>
                                      <a:pt x="4072" y="695"/>
                                      <a:pt x="4238" y="622"/>
                                      <a:pt x="4390" y="581"/>
                                    </a:cubicBezTo>
                                    <a:cubicBezTo>
                                      <a:pt x="4508" y="498"/>
                                      <a:pt x="4526" y="493"/>
                                      <a:pt x="4430" y="541"/>
                                    </a:cubicBezTo>
                                    <a:cubicBezTo>
                                      <a:pt x="4388" y="605"/>
                                      <a:pt x="4335" y="656"/>
                                      <a:pt x="4310" y="731"/>
                                    </a:cubicBezTo>
                                    <a:cubicBezTo>
                                      <a:pt x="4313" y="744"/>
                                      <a:pt x="4307" y="768"/>
                                      <a:pt x="4320" y="771"/>
                                    </a:cubicBezTo>
                                    <a:cubicBezTo>
                                      <a:pt x="4407" y="793"/>
                                      <a:pt x="4412" y="764"/>
                                      <a:pt x="4470" y="741"/>
                                    </a:cubicBezTo>
                                    <a:cubicBezTo>
                                      <a:pt x="4490" y="733"/>
                                      <a:pt x="4530" y="721"/>
                                      <a:pt x="4530" y="721"/>
                                    </a:cubicBezTo>
                                    <a:cubicBezTo>
                                      <a:pt x="4537" y="711"/>
                                      <a:pt x="4562" y="691"/>
                                      <a:pt x="4550" y="691"/>
                                    </a:cubicBezTo>
                                    <a:cubicBezTo>
                                      <a:pt x="4514" y="691"/>
                                      <a:pt x="4360" y="794"/>
                                      <a:pt x="4330" y="811"/>
                                    </a:cubicBezTo>
                                    <a:cubicBezTo>
                                      <a:pt x="4206" y="884"/>
                                      <a:pt x="4091" y="950"/>
                                      <a:pt x="3980" y="1041"/>
                                    </a:cubicBezTo>
                                    <a:cubicBezTo>
                                      <a:pt x="3942" y="1072"/>
                                      <a:pt x="3947" y="1089"/>
                                      <a:pt x="3920" y="1121"/>
                                    </a:cubicBezTo>
                                    <a:cubicBezTo>
                                      <a:pt x="3911" y="1132"/>
                                      <a:pt x="3876" y="1148"/>
                                      <a:pt x="3890" y="1151"/>
                                    </a:cubicBezTo>
                                    <a:cubicBezTo>
                                      <a:pt x="3944" y="1164"/>
                                      <a:pt x="4082" y="1062"/>
                                      <a:pt x="4120" y="1041"/>
                                    </a:cubicBezTo>
                                    <a:cubicBezTo>
                                      <a:pt x="4155" y="1022"/>
                                      <a:pt x="4193" y="1006"/>
                                      <a:pt x="4230" y="991"/>
                                    </a:cubicBezTo>
                                    <a:cubicBezTo>
                                      <a:pt x="4266" y="976"/>
                                      <a:pt x="4306" y="970"/>
                                      <a:pt x="4340" y="951"/>
                                    </a:cubicBezTo>
                                    <a:cubicBezTo>
                                      <a:pt x="4452" y="890"/>
                                      <a:pt x="4605" y="796"/>
                                      <a:pt x="4700" y="701"/>
                                    </a:cubicBezTo>
                                    <a:cubicBezTo>
                                      <a:pt x="4703" y="688"/>
                                      <a:pt x="4705" y="674"/>
                                      <a:pt x="4710" y="661"/>
                                    </a:cubicBezTo>
                                    <a:cubicBezTo>
                                      <a:pt x="4715" y="650"/>
                                      <a:pt x="4730" y="643"/>
                                      <a:pt x="4730" y="631"/>
                                    </a:cubicBezTo>
                                    <a:cubicBezTo>
                                      <a:pt x="4730" y="500"/>
                                      <a:pt x="4572" y="403"/>
                                      <a:pt x="4460" y="381"/>
                                    </a:cubicBezTo>
                                    <a:cubicBezTo>
                                      <a:pt x="4421" y="373"/>
                                      <a:pt x="4380" y="374"/>
                                      <a:pt x="4340" y="371"/>
                                    </a:cubicBezTo>
                                    <a:cubicBezTo>
                                      <a:pt x="4293" y="367"/>
                                      <a:pt x="4247" y="364"/>
                                      <a:pt x="4200" y="361"/>
                                    </a:cubicBezTo>
                                    <a:cubicBezTo>
                                      <a:pt x="4073" y="364"/>
                                      <a:pt x="3946" y="361"/>
                                      <a:pt x="3820" y="371"/>
                                    </a:cubicBezTo>
                                    <a:cubicBezTo>
                                      <a:pt x="3545" y="393"/>
                                      <a:pt x="3292" y="496"/>
                                      <a:pt x="3030" y="571"/>
                                    </a:cubicBezTo>
                                    <a:cubicBezTo>
                                      <a:pt x="2892" y="652"/>
                                      <a:pt x="2859" y="642"/>
                                      <a:pt x="2800" y="761"/>
                                    </a:cubicBezTo>
                                    <a:cubicBezTo>
                                      <a:pt x="2803" y="801"/>
                                      <a:pt x="2800" y="842"/>
                                      <a:pt x="2810" y="881"/>
                                    </a:cubicBezTo>
                                    <a:cubicBezTo>
                                      <a:pt x="2814" y="895"/>
                                      <a:pt x="2831" y="900"/>
                                      <a:pt x="2840" y="911"/>
                                    </a:cubicBezTo>
                                    <a:cubicBezTo>
                                      <a:pt x="2854" y="927"/>
                                      <a:pt x="2865" y="946"/>
                                      <a:pt x="2880" y="961"/>
                                    </a:cubicBezTo>
                                    <a:cubicBezTo>
                                      <a:pt x="2999" y="1080"/>
                                      <a:pt x="3227" y="1072"/>
                                      <a:pt x="3380" y="1081"/>
                                    </a:cubicBezTo>
                                    <a:cubicBezTo>
                                      <a:pt x="3797" y="1059"/>
                                      <a:pt x="4267" y="1076"/>
                                      <a:pt x="4620" y="811"/>
                                    </a:cubicBezTo>
                                    <a:cubicBezTo>
                                      <a:pt x="4641" y="908"/>
                                      <a:pt x="4677" y="1078"/>
                                      <a:pt x="4750" y="1151"/>
                                    </a:cubicBezTo>
                                    <a:cubicBezTo>
                                      <a:pt x="4769" y="1170"/>
                                      <a:pt x="4798" y="1176"/>
                                      <a:pt x="4820" y="1191"/>
                                    </a:cubicBezTo>
                                    <a:cubicBezTo>
                                      <a:pt x="4908" y="1103"/>
                                      <a:pt x="4808" y="1212"/>
                                      <a:pt x="4860" y="1131"/>
                                    </a:cubicBezTo>
                                    <a:cubicBezTo>
                                      <a:pt x="4968" y="963"/>
                                      <a:pt x="4916" y="1080"/>
                                      <a:pt x="4960" y="971"/>
                                    </a:cubicBezTo>
                                    <a:cubicBezTo>
                                      <a:pt x="4963" y="951"/>
                                      <a:pt x="4964" y="930"/>
                                      <a:pt x="4970" y="911"/>
                                    </a:cubicBezTo>
                                    <a:cubicBezTo>
                                      <a:pt x="4974" y="897"/>
                                      <a:pt x="4989" y="886"/>
                                      <a:pt x="4990" y="871"/>
                                    </a:cubicBezTo>
                                    <a:cubicBezTo>
                                      <a:pt x="4996" y="726"/>
                                      <a:pt x="4973" y="565"/>
                                      <a:pt x="4890" y="441"/>
                                    </a:cubicBezTo>
                                    <a:cubicBezTo>
                                      <a:pt x="4865" y="404"/>
                                      <a:pt x="4852" y="365"/>
                                      <a:pt x="4810" y="351"/>
                                    </a:cubicBezTo>
                                    <a:cubicBezTo>
                                      <a:pt x="4725" y="372"/>
                                      <a:pt x="4778" y="353"/>
                                      <a:pt x="4660" y="451"/>
                                    </a:cubicBezTo>
                                    <a:cubicBezTo>
                                      <a:pt x="4560" y="535"/>
                                      <a:pt x="4492" y="626"/>
                                      <a:pt x="4450" y="751"/>
                                    </a:cubicBezTo>
                                    <a:cubicBezTo>
                                      <a:pt x="4457" y="791"/>
                                      <a:pt x="4449" y="836"/>
                                      <a:pt x="4470" y="871"/>
                                    </a:cubicBezTo>
                                    <a:cubicBezTo>
                                      <a:pt x="4498" y="919"/>
                                      <a:pt x="4597" y="932"/>
                                      <a:pt x="4640" y="961"/>
                                    </a:cubicBezTo>
                                    <a:cubicBezTo>
                                      <a:pt x="4677" y="1071"/>
                                      <a:pt x="4583" y="1174"/>
                                      <a:pt x="4530" y="1261"/>
                                    </a:cubicBezTo>
                                    <a:cubicBezTo>
                                      <a:pt x="4524" y="1271"/>
                                      <a:pt x="4515" y="1280"/>
                                      <a:pt x="4510" y="1291"/>
                                    </a:cubicBezTo>
                                    <a:cubicBezTo>
                                      <a:pt x="4503" y="1304"/>
                                      <a:pt x="4478" y="1340"/>
                                      <a:pt x="4490" y="1331"/>
                                    </a:cubicBezTo>
                                    <a:cubicBezTo>
                                      <a:pt x="4525" y="1306"/>
                                      <a:pt x="4546" y="1266"/>
                                      <a:pt x="4580" y="1241"/>
                                    </a:cubicBezTo>
                                    <a:cubicBezTo>
                                      <a:pt x="4695" y="1155"/>
                                      <a:pt x="4804" y="1066"/>
                                      <a:pt x="4920" y="981"/>
                                    </a:cubicBezTo>
                                    <a:cubicBezTo>
                                      <a:pt x="4985" y="933"/>
                                      <a:pt x="5046" y="861"/>
                                      <a:pt x="5100" y="801"/>
                                    </a:cubicBezTo>
                                    <a:cubicBezTo>
                                      <a:pt x="5109" y="790"/>
                                      <a:pt x="5122" y="783"/>
                                      <a:pt x="5130" y="771"/>
                                    </a:cubicBezTo>
                                    <a:cubicBezTo>
                                      <a:pt x="5139" y="759"/>
                                      <a:pt x="5164" y="736"/>
                                      <a:pt x="5150" y="731"/>
                                    </a:cubicBezTo>
                                    <a:cubicBezTo>
                                      <a:pt x="5109" y="716"/>
                                      <a:pt x="5063" y="731"/>
                                      <a:pt x="5020" y="73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4,1891" path="m0,521c158,393,126,405,270,341c332,313,374,264,440,251c524,167,663,100,780,71c756,143,726,196,690,261c663,309,645,362,620,411c601,450,573,484,550,521c462,659,383,805,310,951c300,1000,287,1035,270,1081c263,1101,250,1141,250,1141c253,1158,247,1180,260,1191c271,1200,287,1185,300,1181c391,1151,312,1176,390,1131c476,1082,341,1187,470,1091c481,1083,488,1069,500,1061c560,1018,631,988,680,931c737,865,798,803,860,741c961,640,806,750,910,681c926,618,982,564,1020,511c1052,466,1091,403,1110,351c1125,310,1135,278,1160,241c1163,218,1165,194,1170,171c1175,150,1190,111,1190,111c1187,78,1195,41,1180,11c1175,0,1157,21,1150,31c1140,46,1138,65,1130,81c1110,122,1090,160,1070,201c1059,270,1030,325,1010,391c981,488,1022,397,980,481c966,551,950,622,930,691c916,739,893,783,880,831c852,932,843,1042,810,1141c813,1184,788,1242,820,1271c844,1292,873,1237,900,1221c947,1192,975,1172,1030,1161c1103,1106,1186,1055,1250,991c1310,931,1321,840,1380,781c1393,718,1407,721,1440,671c1474,553,1516,442,1540,321c1537,261,1536,201,1530,141c1526,94,1510,1,1510,1c1500,4,1487,4,1480,11c1473,18,1474,31,1470,41c1458,68,1443,94,1430,121c1423,134,1410,161,1410,161c1398,234,1377,312,1350,381c1336,476,1305,566,1290,661c1272,777,1260,894,1250,1011c1265,1209,1235,1141,1310,1091c1324,1069,1346,1053,1360,1031c1366,1022,1364,1010,1370,1001c1381,986,1398,975,1410,961c1450,915,1483,860,1520,811c1534,792,1552,774,1560,751c1563,741,1564,730,1570,721c1598,682,1634,653,1660,611c1695,555,1719,483,1740,421c1744,408,1718,440,1710,451c1698,467,1689,484,1680,501c1638,584,1619,673,1590,761c1586,774,1584,788,1580,801c1574,821,1560,861,1560,861c1563,898,1558,936,1570,971c1579,999,1671,946,1680,941c1758,902,1812,863,1860,791c1871,737,1883,683,1900,631c1901,620,1924,497,1900,481c1885,471,1886,514,1880,531c1834,670,1881,536,1850,661c1845,681,1837,701,1830,721c1827,731,1820,751,1820,751c1805,884,1762,1005,1720,1131c1713,1178,1706,1226,1690,1271c1678,1305,1657,1336,1650,1371c1635,1447,1603,1527,1560,1591c1548,1652,1517,1697,1490,1751c1463,1804,1471,1857,1420,1891c1399,1828,1389,1815,1380,1741c1383,1668,1382,1594,1390,1521c1411,1326,1628,1232,1770,1141c1823,1107,1852,1070,1910,1051c1917,1041,1925,1032,1930,1021c1935,1012,1942,981,1940,991c1935,1018,1920,1071,1920,1071c1931,1239,1890,1241,2010,1201c2076,1135,2118,1059,2170,981c2198,939,2202,884,2230,841c2256,661,2221,863,2260,721c2276,664,2281,608,2300,551c2306,534,2286,584,2280,601c2273,621,2266,641,2260,661c2253,684,2247,708,2240,731c2226,840,2197,954,2170,1061c2168,1070,2130,1168,2140,1181c2149,1193,2168,1170,2180,1161c2195,1150,2206,1133,2220,1121c2229,1113,2240,1108,2250,1101c2284,1033,2344,982,2390,921c2402,872,2424,847,2460,811c2471,785,2477,756,2490,731c2495,720,2505,712,2510,701c2519,682,2530,641,2530,641c2533,618,2540,595,2540,571c2540,560,2540,538,2530,541c2518,545,2505,599,2500,611c2472,672,2455,699,2440,761c2454,1131,2393,1025,2560,941c2570,928,2578,913,2590,901c2602,889,2619,884,2630,871c2652,845,2660,809,2680,781c2699,754,2740,701,2740,701c2765,627,2822,575,2850,491c2847,481,2849,455,2840,461c2825,471,2829,495,2820,511c2808,532,2780,571,2780,571c2763,640,2776,599,2730,691c2723,704,2710,731,2710,731c2701,775,2681,808,2670,851c2646,948,2673,862,2650,931c2661,1099,2623,1109,2770,1091c3053,997,3321,878,3400,561c3389,402,3430,374,3290,391c3223,413,3157,439,3090,461c3080,464,3070,468,3060,471c3050,474,3030,481,3030,481c2982,529,2927,603,2870,641c2854,689,2828,739,2800,781c2788,840,2758,927,2830,951c2981,926,2826,960,2920,921c2949,909,3010,891,3010,891c3079,839,3177,824,3240,761c3261,740,3286,695,3300,671c3297,651,3309,619,3290,611c3272,604,3262,637,3250,651c3218,689,3182,726,3160,771c3142,808,3133,846,3110,881c3113,904,3100,939,3120,951c3146,967,3180,947,3210,941c3254,932,3330,907,3370,891c3552,816,3730,680,3780,481c3777,444,3779,407,3770,371c3767,361,3764,391,3760,401c3748,428,3733,454,3720,481c3711,500,3709,522,3700,541c3681,582,3648,620,3630,661c3621,680,3619,702,3610,721c3597,748,3583,774,3570,801c3565,810,3560,842,3560,831c3560,761,3626,712,3680,681c3693,674,3706,667,3720,661c3740,653,3780,641,3780,641c3818,698,3783,778,3770,841c3764,869,3825,824,3850,811c3878,797,3902,774,3930,761c4072,695,4238,622,4390,581c4508,498,4526,493,4430,541c4388,605,4335,656,4310,731c4313,744,4307,768,4320,771c4407,793,4412,764,4470,741c4490,733,4530,721,4530,721c4537,711,4562,691,4550,691c4514,691,4360,794,4330,811c4206,884,4091,950,3980,1041c3942,1072,3947,1089,3920,1121c3911,1132,3876,1148,3890,1151c3944,1164,4082,1062,4120,1041c4155,1022,4193,1006,4230,991c4266,976,4306,970,4340,951c4452,890,4605,796,4700,701c4703,688,4705,674,4710,661c4715,650,4730,643,4730,631c4730,500,4572,403,4460,381c4421,373,4380,374,4340,371c4293,367,4247,364,4200,361c4073,364,3946,361,3820,371c3545,393,3292,496,3030,571c2892,652,2859,642,2800,761c2803,801,2800,842,2810,881c2814,895,2831,900,2840,911c2854,927,2865,946,2880,961c2999,1080,3227,1072,3380,1081c3797,1059,4267,1076,4620,811c4641,908,4677,1078,4750,1151c4769,1170,4798,1176,4820,1191c4908,1103,4808,1212,4860,1131c4968,963,4916,1080,4960,971c4963,951,4964,930,4970,911c4974,897,4989,886,4990,871c4996,726,4973,565,4890,441c4865,404,4852,365,4810,351c4725,372,4778,353,4660,451c4560,535,4492,626,4450,751c4457,791,4449,836,4470,871c4498,919,4597,932,4640,961c4677,1071,4583,1174,4530,1261c4524,1271,4515,1280,4510,1291c4503,1304,4478,1340,4490,1331c4525,1306,4546,1266,4580,1241c4695,1155,4804,1066,4920,981c4985,933,5046,861,5100,801c5109,790,5122,783,5130,771c5139,759,5164,736,5150,731c5109,716,5063,731,5020,731e" stroked="t" o:allowincell="t" style="position:absolute;margin-left:53.55pt;margin-top:1.7pt;width:83.95pt;height:17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spacing w:before="120" w:after="12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50:00Z</dcterms:created>
  <dc:creator>ConsultantPlus</dc:creator>
  <dc:description/>
  <cp:keywords/>
  <dc:language>en-US</dc:language>
  <cp:lastModifiedBy>Е.В.Фоменко</cp:lastModifiedBy>
  <cp:lastPrinted>2002-06-21T11:12:00Z</cp:lastPrinted>
  <dcterms:modified xsi:type="dcterms:W3CDTF">2010-08-06T06:51:00Z</dcterms:modified>
  <cp:revision>6</cp:revision>
  <dc:subject/>
  <dc:title>Форма № 14</dc:title>
</cp:coreProperties>
</file>