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2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191"/>
        <w:gridCol w:w="850"/>
        <w:gridCol w:w="142"/>
        <w:gridCol w:w="709"/>
        <w:gridCol w:w="142"/>
        <w:gridCol w:w="708"/>
        <w:gridCol w:w="1560"/>
        <w:gridCol w:w="340"/>
        <w:gridCol w:w="114"/>
        <w:gridCol w:w="445"/>
        <w:gridCol w:w="227"/>
        <w:gridCol w:w="291"/>
        <w:gridCol w:w="992"/>
        <w:gridCol w:w="142"/>
        <w:gridCol w:w="567"/>
        <w:gridCol w:w="425"/>
      </w:tblGrid>
      <w:tr>
        <w:trPr>
          <w:cantSplit w:val="true"/>
        </w:trPr>
        <w:tc>
          <w:tcPr>
            <w:tcW w:w="456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цовства</w:t>
            </w:r>
          </w:p>
        </w:tc>
      </w:tr>
      <w:tr>
        <w:trPr>
          <w:trHeight w:val="360" w:hRule="atLeast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ind w:left="3402" w:hanging="0"/>
        <w:rPr>
          <w:sz w:val="22"/>
          <w:szCs w:val="22"/>
        </w:rPr>
      </w:pPr>
      <w:r>
        <w:rPr>
          <w:sz w:val="22"/>
          <w:szCs w:val="22"/>
        </w:rPr>
        <w:t xml:space="preserve">В отдел ЗАГСа  </w:t>
      </w:r>
      <w:r>
        <w:rPr>
          <w:rFonts w:cs="Arial" w:ascii="Arial" w:hAnsi="Arial"/>
          <w:i/>
          <w:color w:val="0000FF"/>
        </w:rPr>
        <w:t>администрации Тракторозаводского района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города Челябинска</w:t>
      </w:r>
    </w:p>
    <w:p>
      <w:pPr>
        <w:pStyle w:val="Normal"/>
        <w:pBdr>
          <w:top w:val="single" w:sz="4" w:space="1" w:color="000000"/>
        </w:pBdr>
        <w:ind w:left="3459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rFonts w:cs="Arial" w:ascii="Arial" w:hAnsi="Arial"/>
          <w:i/>
          <w:color w:val="0000FF"/>
        </w:rPr>
        <w:t>Макарова Владислава Сергеевича</w:t>
      </w:r>
    </w:p>
    <w:p>
      <w:pPr>
        <w:pStyle w:val="Normal"/>
        <w:pBdr>
          <w:top w:val="single" w:sz="4" w:space="1" w:color="000000"/>
        </w:pBdr>
        <w:ind w:left="374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отца</w:t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  <w:t xml:space="preserve">и </w:t>
      </w:r>
      <w:r>
        <w:rPr>
          <w:rFonts w:cs="Arial" w:ascii="Arial" w:hAnsi="Arial"/>
          <w:i/>
          <w:color w:val="0000FF"/>
        </w:rPr>
        <w:t>Анохиной Виолетты Георгиевны</w:t>
      </w:r>
    </w:p>
    <w:p>
      <w:pPr>
        <w:pStyle w:val="Normal"/>
        <w:pBdr>
          <w:top w:val="single" w:sz="4" w:space="1" w:color="000000"/>
        </w:pBdr>
        <w:ind w:left="3629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</w:t>
      </w:r>
    </w:p>
    <w:p>
      <w:pPr>
        <w:pStyle w:val="Normal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ОБ УСТАНОВЛЕНИИ ОТЦОВСТВА</w:t>
      </w:r>
    </w:p>
    <w:p>
      <w:pPr>
        <w:pStyle w:val="TextBody"/>
        <w:spacing w:before="120" w:after="120"/>
        <w:rPr/>
      </w:pPr>
      <w:r>
        <w:rPr/>
        <w:t>(совместное заявление отца и матери ребенка, не состоящих между</w:t>
        <w:br/>
        <w:t>собой в браке на момент рождения ребенка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  <w:r>
        <w:rPr>
          <w:rFonts w:cs="Arial" w:ascii="Arial" w:hAnsi="Arial"/>
          <w:i/>
          <w:color w:val="0000FF"/>
        </w:rPr>
        <w:t>Макаров Владислав Сергеевич</w:t>
      </w:r>
    </w:p>
    <w:p>
      <w:pPr>
        <w:pStyle w:val="Heading2"/>
        <w:ind w:left="567" w:hanging="0"/>
        <w:rPr/>
      </w:pPr>
      <w:r>
        <w:rPr/>
        <w:t>фамилия, имя, отчество отца</w:t>
      </w:r>
    </w:p>
    <w:p>
      <w:pPr>
        <w:pStyle w:val="Normal"/>
        <w:rPr/>
      </w:pPr>
      <w:r>
        <w:rPr>
          <w:sz w:val="22"/>
          <w:szCs w:val="22"/>
        </w:rPr>
        <w:t xml:space="preserve">признаю себя отцом ребенка </w:t>
      </w:r>
      <w:r>
        <w:rPr>
          <w:color w:val="0000FF"/>
          <w:sz w:val="22"/>
          <w:szCs w:val="22"/>
          <w:u w:val="single"/>
        </w:rPr>
        <w:t>мужского</w:t>
      </w:r>
      <w:r>
        <w:rPr>
          <w:sz w:val="22"/>
          <w:szCs w:val="22"/>
        </w:rPr>
        <w:t>/женского (нужное подчеркнуть) пола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Анохина Феликса Владиславовича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фамилия, имя, отчество ребенка</w:t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"/>
        <w:gridCol w:w="227"/>
        <w:gridCol w:w="1474"/>
        <w:gridCol w:w="79"/>
        <w:gridCol w:w="630"/>
        <w:gridCol w:w="42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июн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в городе Челябинск, Челябинская область, Россия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 ребенка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у Анохиной Виолетты Георгиевны</w:t>
      </w:r>
    </w:p>
    <w:p>
      <w:pPr>
        <w:pStyle w:val="Normal"/>
        <w:pBdr>
          <w:top w:val="single" w:sz="4" w:space="1" w:color="000000"/>
        </w:pBdr>
        <w:spacing w:before="0" w:after="120"/>
        <w:ind w:left="1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  <w:r>
        <w:rPr>
          <w:rFonts w:cs="Arial" w:ascii="Arial" w:hAnsi="Arial"/>
          <w:i/>
          <w:color w:val="0000FF"/>
        </w:rPr>
        <w:t>Анохина Виолетта Георгиевна</w:t>
      </w:r>
    </w:p>
    <w:p>
      <w:pPr>
        <w:pStyle w:val="Normal"/>
        <w:pBdr>
          <w:top w:val="single" w:sz="4" w:space="1" w:color="000000"/>
        </w:pBdr>
        <w:spacing w:before="0" w:after="120"/>
        <w:ind w:left="567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ь ребенка  </w:t>
      </w:r>
      <w:r>
        <w:rPr>
          <w:rFonts w:cs="Arial" w:ascii="Arial" w:hAnsi="Arial"/>
          <w:i/>
          <w:color w:val="0000FF"/>
        </w:rPr>
        <w:t>Анохина Феликса Владиславовича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тверждаю, что  </w:t>
      </w:r>
      <w:r>
        <w:rPr>
          <w:rFonts w:cs="Arial" w:ascii="Arial" w:hAnsi="Arial"/>
          <w:i/>
          <w:color w:val="0000FF"/>
        </w:rPr>
        <w:t>Макаров Владислав Сергеевич</w:t>
      </w:r>
    </w:p>
    <w:p>
      <w:pPr>
        <w:pStyle w:val="Normal"/>
        <w:pBdr>
          <w:top w:val="single" w:sz="4" w:space="1" w:color="000000"/>
        </w:pBdr>
        <w:ind w:left="181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отца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является его отцом, и даю согласие на установление отцовства.</w:t>
      </w:r>
    </w:p>
    <w:p>
      <w:pPr>
        <w:pStyle w:val="Normal"/>
        <w:spacing w:before="120" w:after="120"/>
        <w:ind w:left="425" w:hanging="0"/>
        <w:rPr/>
      </w:pPr>
      <w:r>
        <w:rPr/>
        <w:t>Сообщаем о себе следующие сведения.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402"/>
        <w:gridCol w:w="142"/>
        <w:gridCol w:w="425"/>
        <w:gridCol w:w="227"/>
        <w:gridCol w:w="1049"/>
        <w:gridCol w:w="128"/>
        <w:gridCol w:w="581"/>
        <w:gridCol w:w="212"/>
        <w:gridCol w:w="170"/>
        <w:gridCol w:w="425"/>
        <w:gridCol w:w="227"/>
        <w:gridCol w:w="1095"/>
        <w:gridCol w:w="79"/>
        <w:gridCol w:w="507"/>
        <w:gridCol w:w="264"/>
      </w:tblGrid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каров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Владислав Сергеевич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нохина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Виолетта Георги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0</w:t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января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85</w:t>
            </w:r>
          </w:p>
        </w:tc>
        <w:tc>
          <w:tcPr>
            <w:tcW w:w="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989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Челябинская область, Россия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ин России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ражданка Ро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402"/>
        <w:gridCol w:w="79"/>
        <w:gridCol w:w="63"/>
        <w:gridCol w:w="283"/>
        <w:gridCol w:w="142"/>
        <w:gridCol w:w="142"/>
        <w:gridCol w:w="85"/>
        <w:gridCol w:w="434"/>
        <w:gridCol w:w="190"/>
        <w:gridCol w:w="283"/>
        <w:gridCol w:w="142"/>
        <w:gridCol w:w="128"/>
        <w:gridCol w:w="155"/>
        <w:gridCol w:w="227"/>
        <w:gridCol w:w="199"/>
        <w:gridCol w:w="133"/>
        <w:gridCol w:w="79"/>
        <w:gridCol w:w="79"/>
        <w:gridCol w:w="80"/>
        <w:gridCol w:w="397"/>
        <w:gridCol w:w="153"/>
        <w:gridCol w:w="75"/>
        <w:gridCol w:w="80"/>
        <w:gridCol w:w="79"/>
        <w:gridCol w:w="407"/>
        <w:gridCol w:w="139"/>
        <w:gridCol w:w="212"/>
        <w:gridCol w:w="160"/>
        <w:gridCol w:w="79"/>
        <w:gridCol w:w="547"/>
        <w:gridCol w:w="139"/>
        <w:gridCol w:w="142"/>
      </w:tblGrid>
      <w:tr>
        <w:trPr>
          <w:trHeight w:val="5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Салютная, д.23, кв.15</w:t>
            </w:r>
          </w:p>
        </w:tc>
        <w:tc>
          <w:tcPr>
            <w:tcW w:w="2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город Челябинск, ул.Комарова, д.741, кв.1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паспорт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4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8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5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546465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75 07</w:t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888999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УВД Тракторозаводского района г.Челябинска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отдел УФМС России по Челябинской области в Тракторозаводском районе г.Челябинск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7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февраля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5</w:t>
            </w:r>
          </w:p>
        </w:tc>
        <w:tc>
          <w:tcPr>
            <w:tcW w:w="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2</w:t>
            </w:r>
          </w:p>
        </w:tc>
        <w:tc>
          <w:tcPr>
            <w:tcW w:w="2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марта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09</w:t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записи акта о заключе-</w:t>
            </w:r>
          </w:p>
        </w:tc>
        <w:tc>
          <w:tcPr>
            <w:tcW w:w="5532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брака</w:t>
            </w:r>
          </w:p>
        </w:tc>
        <w:tc>
          <w:tcPr>
            <w:tcW w:w="5532" w:type="dxa"/>
            <w:gridSpan w:val="3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в случае вступления матери ребенка в брак с его отцом после рождения ребенка)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----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сим произвести государственную регистрацию установления отцовства с указанием ребен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милии  </w:t>
      </w:r>
      <w:r>
        <w:rPr>
          <w:rFonts w:cs="Arial" w:ascii="Arial" w:hAnsi="Arial"/>
          <w:i/>
          <w:color w:val="0000FF"/>
        </w:rPr>
        <w:t>Макаров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sz w:val="22"/>
          <w:szCs w:val="22"/>
        </w:rPr>
        <w:t xml:space="preserve">имени  </w:t>
      </w:r>
      <w:r>
        <w:rPr>
          <w:rFonts w:cs="Arial" w:ascii="Arial" w:hAnsi="Arial"/>
          <w:i/>
          <w:color w:val="0000FF"/>
        </w:rPr>
        <w:t>Феликс</w:t>
      </w:r>
    </w:p>
    <w:p>
      <w:pPr>
        <w:pStyle w:val="Normal"/>
        <w:pBdr>
          <w:top w:val="single" w:sz="4" w:space="1" w:color="000000"/>
        </w:pBdr>
        <w:ind w:left="680" w:hanging="0"/>
        <w:rPr>
          <w:rFonts w:ascii="Arial" w:hAnsi="Arial" w:cs="Arial"/>
          <w:i/>
          <w:i/>
          <w:color w:val="0000FF"/>
          <w:sz w:val="2"/>
          <w:szCs w:val="2"/>
        </w:rPr>
      </w:pPr>
      <w:r>
        <w:rPr>
          <w:rFonts w:cs="Arial" w:ascii="Arial" w:hAnsi="Arial"/>
          <w:i/>
          <w:color w:val="0000FF"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чества  </w:t>
      </w:r>
      <w:r>
        <w:rPr>
          <w:rFonts w:cs="Arial" w:ascii="Arial" w:hAnsi="Arial"/>
          <w:i/>
          <w:color w:val="0000FF"/>
        </w:rPr>
        <w:t>Владиславович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 внесением вышеуказанных сведений об отце.</w:t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Место государственной регистрации рождения ребенка  </w:t>
      </w:r>
    </w:p>
    <w:p>
      <w:pPr>
        <w:pStyle w:val="Normal"/>
        <w:pBdr>
          <w:top w:val="single" w:sz="4" w:space="1" w:color="000000"/>
        </w:pBdr>
        <w:ind w:lef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отдел ЗАГС администрации Тракторозаводского района города Челябинска</w:t>
      </w:r>
    </w:p>
    <w:p>
      <w:pPr>
        <w:pStyle w:val="Heading3"/>
        <w:keepNext w:val="false"/>
        <w:rPr/>
      </w:pPr>
      <w:r>
        <w:rPr/>
        <w:t>наименование органа ЗАГС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95"/>
        <w:gridCol w:w="227"/>
        <w:gridCol w:w="1701"/>
        <w:gridCol w:w="142"/>
        <w:gridCol w:w="709"/>
        <w:gridCol w:w="907"/>
        <w:gridCol w:w="1842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вгус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97790</wp:posOffset>
                      </wp:positionV>
                      <wp:extent cx="1428750" cy="314325"/>
                      <wp:effectExtent l="3810" t="6985" r="698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5" h="1942">
                                    <a:moveTo>
                                      <a:pt x="85" y="1410"/>
                                    </a:moveTo>
                                    <a:cubicBezTo>
                                      <a:pt x="65" y="1440"/>
                                      <a:pt x="58" y="1463"/>
                                      <a:pt x="32" y="1490"/>
                                    </a:cubicBezTo>
                                    <a:cubicBezTo>
                                      <a:pt x="10" y="1554"/>
                                      <a:pt x="19" y="1525"/>
                                      <a:pt x="5" y="1578"/>
                                    </a:cubicBezTo>
                                    <a:cubicBezTo>
                                      <a:pt x="12" y="1643"/>
                                      <a:pt x="0" y="1715"/>
                                      <a:pt x="32" y="1772"/>
                                    </a:cubicBezTo>
                                    <a:cubicBezTo>
                                      <a:pt x="42" y="1790"/>
                                      <a:pt x="55" y="1807"/>
                                      <a:pt x="67" y="1825"/>
                                    </a:cubicBezTo>
                                    <a:cubicBezTo>
                                      <a:pt x="73" y="1834"/>
                                      <a:pt x="85" y="1852"/>
                                      <a:pt x="85" y="1852"/>
                                    </a:cubicBezTo>
                                    <a:cubicBezTo>
                                      <a:pt x="124" y="1844"/>
                                      <a:pt x="153" y="1828"/>
                                      <a:pt x="191" y="1817"/>
                                    </a:cubicBezTo>
                                    <a:cubicBezTo>
                                      <a:pt x="252" y="1725"/>
                                      <a:pt x="156" y="1860"/>
                                      <a:pt x="244" y="1772"/>
                                    </a:cubicBezTo>
                                    <a:cubicBezTo>
                                      <a:pt x="253" y="1763"/>
                                      <a:pt x="253" y="1747"/>
                                      <a:pt x="262" y="1737"/>
                                    </a:cubicBezTo>
                                    <a:cubicBezTo>
                                      <a:pt x="272" y="1726"/>
                                      <a:pt x="287" y="1721"/>
                                      <a:pt x="297" y="1711"/>
                                    </a:cubicBezTo>
                                    <a:cubicBezTo>
                                      <a:pt x="328" y="1679"/>
                                      <a:pt x="361" y="1617"/>
                                      <a:pt x="385" y="1578"/>
                                    </a:cubicBezTo>
                                    <a:cubicBezTo>
                                      <a:pt x="398" y="1513"/>
                                      <a:pt x="386" y="1546"/>
                                      <a:pt x="429" y="1481"/>
                                    </a:cubicBezTo>
                                    <a:cubicBezTo>
                                      <a:pt x="439" y="1465"/>
                                      <a:pt x="439" y="1445"/>
                                      <a:pt x="447" y="1428"/>
                                    </a:cubicBezTo>
                                    <a:cubicBezTo>
                                      <a:pt x="462" y="1395"/>
                                      <a:pt x="479" y="1361"/>
                                      <a:pt x="500" y="1331"/>
                                    </a:cubicBezTo>
                                    <a:cubicBezTo>
                                      <a:pt x="511" y="1285"/>
                                      <a:pt x="519" y="1250"/>
                                      <a:pt x="553" y="1216"/>
                                    </a:cubicBezTo>
                                    <a:cubicBezTo>
                                      <a:pt x="570" y="1165"/>
                                      <a:pt x="602" y="1123"/>
                                      <a:pt x="624" y="1075"/>
                                    </a:cubicBezTo>
                                    <a:cubicBezTo>
                                      <a:pt x="634" y="1052"/>
                                      <a:pt x="641" y="1028"/>
                                      <a:pt x="650" y="1004"/>
                                    </a:cubicBezTo>
                                    <a:cubicBezTo>
                                      <a:pt x="666" y="959"/>
                                      <a:pt x="699" y="922"/>
                                      <a:pt x="721" y="880"/>
                                    </a:cubicBezTo>
                                    <a:cubicBezTo>
                                      <a:pt x="761" y="802"/>
                                      <a:pt x="812" y="738"/>
                                      <a:pt x="862" y="668"/>
                                    </a:cubicBezTo>
                                    <a:cubicBezTo>
                                      <a:pt x="981" y="502"/>
                                      <a:pt x="844" y="673"/>
                                      <a:pt x="942" y="553"/>
                                    </a:cubicBezTo>
                                    <a:cubicBezTo>
                                      <a:pt x="963" y="493"/>
                                      <a:pt x="934" y="566"/>
                                      <a:pt x="995" y="474"/>
                                    </a:cubicBezTo>
                                    <a:cubicBezTo>
                                      <a:pt x="1046" y="398"/>
                                      <a:pt x="949" y="502"/>
                                      <a:pt x="1030" y="421"/>
                                    </a:cubicBezTo>
                                    <a:cubicBezTo>
                                      <a:pt x="1048" y="366"/>
                                      <a:pt x="1095" y="327"/>
                                      <a:pt x="1127" y="279"/>
                                    </a:cubicBezTo>
                                    <a:cubicBezTo>
                                      <a:pt x="1198" y="171"/>
                                      <a:pt x="1084" y="327"/>
                                      <a:pt x="1163" y="200"/>
                                    </a:cubicBezTo>
                                    <a:cubicBezTo>
                                      <a:pt x="1170" y="189"/>
                                      <a:pt x="1182" y="183"/>
                                      <a:pt x="1189" y="173"/>
                                    </a:cubicBezTo>
                                    <a:cubicBezTo>
                                      <a:pt x="1219" y="128"/>
                                      <a:pt x="1239" y="77"/>
                                      <a:pt x="1269" y="32"/>
                                    </a:cubicBezTo>
                                    <a:cubicBezTo>
                                      <a:pt x="1272" y="23"/>
                                      <a:pt x="1283" y="12"/>
                                      <a:pt x="1277" y="6"/>
                                    </a:cubicBezTo>
                                    <a:cubicBezTo>
                                      <a:pt x="1271" y="0"/>
                                      <a:pt x="1259" y="9"/>
                                      <a:pt x="1251" y="14"/>
                                    </a:cubicBezTo>
                                    <a:cubicBezTo>
                                      <a:pt x="1228" y="29"/>
                                      <a:pt x="1211" y="51"/>
                                      <a:pt x="1189" y="67"/>
                                    </a:cubicBezTo>
                                    <a:cubicBezTo>
                                      <a:pt x="1142" y="139"/>
                                      <a:pt x="1095" y="207"/>
                                      <a:pt x="1048" y="279"/>
                                    </a:cubicBezTo>
                                    <a:cubicBezTo>
                                      <a:pt x="1039" y="293"/>
                                      <a:pt x="1037" y="310"/>
                                      <a:pt x="1030" y="324"/>
                                    </a:cubicBezTo>
                                    <a:cubicBezTo>
                                      <a:pt x="1025" y="333"/>
                                      <a:pt x="1018" y="341"/>
                                      <a:pt x="1012" y="350"/>
                                    </a:cubicBezTo>
                                    <a:cubicBezTo>
                                      <a:pt x="1009" y="362"/>
                                      <a:pt x="1009" y="374"/>
                                      <a:pt x="1004" y="385"/>
                                    </a:cubicBezTo>
                                    <a:cubicBezTo>
                                      <a:pt x="1000" y="395"/>
                                      <a:pt x="990" y="402"/>
                                      <a:pt x="986" y="412"/>
                                    </a:cubicBezTo>
                                    <a:cubicBezTo>
                                      <a:pt x="936" y="543"/>
                                      <a:pt x="1017" y="377"/>
                                      <a:pt x="959" y="491"/>
                                    </a:cubicBezTo>
                                    <a:cubicBezTo>
                                      <a:pt x="946" y="565"/>
                                      <a:pt x="899" y="629"/>
                                      <a:pt x="880" y="703"/>
                                    </a:cubicBezTo>
                                    <a:cubicBezTo>
                                      <a:pt x="855" y="803"/>
                                      <a:pt x="839" y="909"/>
                                      <a:pt x="800" y="1004"/>
                                    </a:cubicBezTo>
                                    <a:cubicBezTo>
                                      <a:pt x="793" y="1069"/>
                                      <a:pt x="779" y="1134"/>
                                      <a:pt x="765" y="1198"/>
                                    </a:cubicBezTo>
                                    <a:cubicBezTo>
                                      <a:pt x="760" y="1222"/>
                                      <a:pt x="747" y="1269"/>
                                      <a:pt x="747" y="1269"/>
                                    </a:cubicBezTo>
                                    <a:cubicBezTo>
                                      <a:pt x="736" y="1369"/>
                                      <a:pt x="725" y="1467"/>
                                      <a:pt x="686" y="1560"/>
                                    </a:cubicBezTo>
                                    <a:cubicBezTo>
                                      <a:pt x="669" y="1600"/>
                                      <a:pt x="666" y="1638"/>
                                      <a:pt x="641" y="1675"/>
                                    </a:cubicBezTo>
                                    <a:cubicBezTo>
                                      <a:pt x="628" y="1718"/>
                                      <a:pt x="635" y="1696"/>
                                      <a:pt x="615" y="1755"/>
                                    </a:cubicBezTo>
                                    <a:cubicBezTo>
                                      <a:pt x="612" y="1764"/>
                                      <a:pt x="609" y="1772"/>
                                      <a:pt x="606" y="1781"/>
                                    </a:cubicBezTo>
                                    <a:cubicBezTo>
                                      <a:pt x="603" y="1790"/>
                                      <a:pt x="597" y="1808"/>
                                      <a:pt x="597" y="1808"/>
                                    </a:cubicBezTo>
                                    <a:cubicBezTo>
                                      <a:pt x="561" y="1700"/>
                                      <a:pt x="598" y="1819"/>
                                      <a:pt x="580" y="1534"/>
                                    </a:cubicBezTo>
                                    <a:cubicBezTo>
                                      <a:pt x="578" y="1495"/>
                                      <a:pt x="560" y="1458"/>
                                      <a:pt x="553" y="1419"/>
                                    </a:cubicBezTo>
                                    <a:cubicBezTo>
                                      <a:pt x="535" y="1312"/>
                                      <a:pt x="505" y="1174"/>
                                      <a:pt x="412" y="1110"/>
                                    </a:cubicBezTo>
                                    <a:cubicBezTo>
                                      <a:pt x="338" y="1135"/>
                                      <a:pt x="321" y="1187"/>
                                      <a:pt x="288" y="1251"/>
                                    </a:cubicBezTo>
                                    <a:cubicBezTo>
                                      <a:pt x="271" y="1318"/>
                                      <a:pt x="256" y="1345"/>
                                      <a:pt x="279" y="1419"/>
                                    </a:cubicBezTo>
                                    <a:cubicBezTo>
                                      <a:pt x="283" y="1431"/>
                                      <a:pt x="322" y="1442"/>
                                      <a:pt x="332" y="1446"/>
                                    </a:cubicBezTo>
                                    <a:cubicBezTo>
                                      <a:pt x="474" y="1439"/>
                                      <a:pt x="602" y="1424"/>
                                      <a:pt x="739" y="1393"/>
                                    </a:cubicBezTo>
                                    <a:cubicBezTo>
                                      <a:pt x="810" y="1338"/>
                                      <a:pt x="738" y="1387"/>
                                      <a:pt x="809" y="1357"/>
                                    </a:cubicBezTo>
                                    <a:cubicBezTo>
                                      <a:pt x="858" y="1337"/>
                                      <a:pt x="895" y="1309"/>
                                      <a:pt x="942" y="1287"/>
                                    </a:cubicBezTo>
                                    <a:cubicBezTo>
                                      <a:pt x="961" y="1257"/>
                                      <a:pt x="983" y="1249"/>
                                      <a:pt x="995" y="1216"/>
                                    </a:cubicBezTo>
                                    <a:cubicBezTo>
                                      <a:pt x="997" y="1202"/>
                                      <a:pt x="1015" y="1130"/>
                                      <a:pt x="995" y="1110"/>
                                    </a:cubicBezTo>
                                    <a:cubicBezTo>
                                      <a:pt x="989" y="1104"/>
                                      <a:pt x="990" y="1128"/>
                                      <a:pt x="986" y="1136"/>
                                    </a:cubicBezTo>
                                    <a:cubicBezTo>
                                      <a:pt x="981" y="1146"/>
                                      <a:pt x="973" y="1153"/>
                                      <a:pt x="968" y="1163"/>
                                    </a:cubicBezTo>
                                    <a:cubicBezTo>
                                      <a:pt x="949" y="1201"/>
                                      <a:pt x="952" y="1250"/>
                                      <a:pt x="933" y="1287"/>
                                    </a:cubicBezTo>
                                    <a:cubicBezTo>
                                      <a:pt x="915" y="1322"/>
                                      <a:pt x="893" y="1356"/>
                                      <a:pt x="880" y="1393"/>
                                    </a:cubicBezTo>
                                    <a:cubicBezTo>
                                      <a:pt x="866" y="1435"/>
                                      <a:pt x="854" y="1484"/>
                                      <a:pt x="836" y="1525"/>
                                    </a:cubicBezTo>
                                    <a:cubicBezTo>
                                      <a:pt x="815" y="1573"/>
                                      <a:pt x="791" y="1616"/>
                                      <a:pt x="774" y="1666"/>
                                    </a:cubicBezTo>
                                    <a:cubicBezTo>
                                      <a:pt x="760" y="1706"/>
                                      <a:pt x="736" y="1737"/>
                                      <a:pt x="712" y="1772"/>
                                    </a:cubicBezTo>
                                    <a:cubicBezTo>
                                      <a:pt x="706" y="1781"/>
                                      <a:pt x="700" y="1790"/>
                                      <a:pt x="694" y="1799"/>
                                    </a:cubicBezTo>
                                    <a:cubicBezTo>
                                      <a:pt x="688" y="1808"/>
                                      <a:pt x="677" y="1825"/>
                                      <a:pt x="677" y="1825"/>
                                    </a:cubicBezTo>
                                    <a:cubicBezTo>
                                      <a:pt x="645" y="1734"/>
                                      <a:pt x="712" y="1707"/>
                                      <a:pt x="774" y="1666"/>
                                    </a:cubicBezTo>
                                    <a:cubicBezTo>
                                      <a:pt x="826" y="1591"/>
                                      <a:pt x="757" y="1679"/>
                                      <a:pt x="818" y="1631"/>
                                    </a:cubicBezTo>
                                    <a:cubicBezTo>
                                      <a:pt x="826" y="1624"/>
                                      <a:pt x="829" y="1612"/>
                                      <a:pt x="836" y="1605"/>
                                    </a:cubicBezTo>
                                    <a:cubicBezTo>
                                      <a:pt x="866" y="1575"/>
                                      <a:pt x="902" y="1547"/>
                                      <a:pt x="942" y="1534"/>
                                    </a:cubicBezTo>
                                    <a:cubicBezTo>
                                      <a:pt x="967" y="1494"/>
                                      <a:pt x="1025" y="1456"/>
                                      <a:pt x="1065" y="1428"/>
                                    </a:cubicBezTo>
                                    <a:cubicBezTo>
                                      <a:pt x="1107" y="1366"/>
                                      <a:pt x="1083" y="1387"/>
                                      <a:pt x="1127" y="1357"/>
                                    </a:cubicBezTo>
                                    <a:cubicBezTo>
                                      <a:pt x="1136" y="1321"/>
                                      <a:pt x="1153" y="1295"/>
                                      <a:pt x="1163" y="1260"/>
                                    </a:cubicBezTo>
                                    <a:cubicBezTo>
                                      <a:pt x="1168" y="1242"/>
                                      <a:pt x="1180" y="1207"/>
                                      <a:pt x="1180" y="1207"/>
                                    </a:cubicBezTo>
                                    <a:cubicBezTo>
                                      <a:pt x="1179" y="1198"/>
                                      <a:pt x="1187" y="1111"/>
                                      <a:pt x="1145" y="1154"/>
                                    </a:cubicBezTo>
                                    <a:cubicBezTo>
                                      <a:pt x="1129" y="1170"/>
                                      <a:pt x="1130" y="1197"/>
                                      <a:pt x="1118" y="1216"/>
                                    </a:cubicBezTo>
                                    <a:cubicBezTo>
                                      <a:pt x="1107" y="1234"/>
                                      <a:pt x="1083" y="1269"/>
                                      <a:pt x="1083" y="1269"/>
                                    </a:cubicBezTo>
                                    <a:cubicBezTo>
                                      <a:pt x="1073" y="1330"/>
                                      <a:pt x="1050" y="1378"/>
                                      <a:pt x="1030" y="1437"/>
                                    </a:cubicBezTo>
                                    <a:cubicBezTo>
                                      <a:pt x="1022" y="1459"/>
                                      <a:pt x="1004" y="1477"/>
                                      <a:pt x="995" y="1499"/>
                                    </a:cubicBezTo>
                                    <a:cubicBezTo>
                                      <a:pt x="985" y="1525"/>
                                      <a:pt x="977" y="1552"/>
                                      <a:pt x="968" y="1578"/>
                                    </a:cubicBezTo>
                                    <a:cubicBezTo>
                                      <a:pt x="961" y="1598"/>
                                      <a:pt x="933" y="1631"/>
                                      <a:pt x="933" y="1631"/>
                                    </a:cubicBezTo>
                                    <a:cubicBezTo>
                                      <a:pt x="913" y="1690"/>
                                      <a:pt x="911" y="1726"/>
                                      <a:pt x="933" y="1790"/>
                                    </a:cubicBezTo>
                                    <a:cubicBezTo>
                                      <a:pt x="941" y="1788"/>
                                      <a:pt x="985" y="1777"/>
                                      <a:pt x="995" y="1772"/>
                                    </a:cubicBezTo>
                                    <a:cubicBezTo>
                                      <a:pt x="1014" y="1762"/>
                                      <a:pt x="1048" y="1737"/>
                                      <a:pt x="1048" y="1737"/>
                                    </a:cubicBezTo>
                                    <a:cubicBezTo>
                                      <a:pt x="1054" y="1728"/>
                                      <a:pt x="1057" y="1717"/>
                                      <a:pt x="1065" y="1711"/>
                                    </a:cubicBezTo>
                                    <a:cubicBezTo>
                                      <a:pt x="1072" y="1705"/>
                                      <a:pt x="1085" y="1709"/>
                                      <a:pt x="1092" y="1702"/>
                                    </a:cubicBezTo>
                                    <a:cubicBezTo>
                                      <a:pt x="1101" y="1693"/>
                                      <a:pt x="1102" y="1677"/>
                                      <a:pt x="1110" y="1666"/>
                                    </a:cubicBezTo>
                                    <a:cubicBezTo>
                                      <a:pt x="1117" y="1656"/>
                                      <a:pt x="1128" y="1649"/>
                                      <a:pt x="1136" y="1640"/>
                                    </a:cubicBezTo>
                                    <a:cubicBezTo>
                                      <a:pt x="1183" y="1583"/>
                                      <a:pt x="1216" y="1516"/>
                                      <a:pt x="1269" y="1463"/>
                                    </a:cubicBezTo>
                                    <a:cubicBezTo>
                                      <a:pt x="1293" y="1390"/>
                                      <a:pt x="1276" y="1425"/>
                                      <a:pt x="1322" y="1357"/>
                                    </a:cubicBezTo>
                                    <a:cubicBezTo>
                                      <a:pt x="1343" y="1326"/>
                                      <a:pt x="1344" y="1284"/>
                                      <a:pt x="1366" y="1251"/>
                                    </a:cubicBezTo>
                                    <a:cubicBezTo>
                                      <a:pt x="1363" y="1242"/>
                                      <a:pt x="1366" y="1225"/>
                                      <a:pt x="1357" y="1225"/>
                                    </a:cubicBezTo>
                                    <a:cubicBezTo>
                                      <a:pt x="1348" y="1225"/>
                                      <a:pt x="1352" y="1243"/>
                                      <a:pt x="1348" y="1251"/>
                                    </a:cubicBezTo>
                                    <a:cubicBezTo>
                                      <a:pt x="1339" y="1269"/>
                                      <a:pt x="1332" y="1287"/>
                                      <a:pt x="1322" y="1304"/>
                                    </a:cubicBezTo>
                                    <a:cubicBezTo>
                                      <a:pt x="1311" y="1323"/>
                                      <a:pt x="1286" y="1357"/>
                                      <a:pt x="1286" y="1357"/>
                                    </a:cubicBezTo>
                                    <a:cubicBezTo>
                                      <a:pt x="1265" y="1422"/>
                                      <a:pt x="1228" y="1479"/>
                                      <a:pt x="1207" y="1543"/>
                                    </a:cubicBezTo>
                                    <a:cubicBezTo>
                                      <a:pt x="1210" y="1605"/>
                                      <a:pt x="1198" y="1669"/>
                                      <a:pt x="1216" y="1728"/>
                                    </a:cubicBezTo>
                                    <a:cubicBezTo>
                                      <a:pt x="1226" y="1762"/>
                                      <a:pt x="1313" y="1684"/>
                                      <a:pt x="1313" y="1684"/>
                                    </a:cubicBezTo>
                                    <a:cubicBezTo>
                                      <a:pt x="1355" y="1624"/>
                                      <a:pt x="1411" y="1576"/>
                                      <a:pt x="1454" y="1516"/>
                                    </a:cubicBezTo>
                                    <a:cubicBezTo>
                                      <a:pt x="1467" y="1479"/>
                                      <a:pt x="1487" y="1448"/>
                                      <a:pt x="1498" y="1410"/>
                                    </a:cubicBezTo>
                                    <a:cubicBezTo>
                                      <a:pt x="1495" y="1348"/>
                                      <a:pt x="1528" y="1217"/>
                                      <a:pt x="1445" y="1189"/>
                                    </a:cubicBezTo>
                                    <a:cubicBezTo>
                                      <a:pt x="1410" y="1198"/>
                                      <a:pt x="1387" y="1205"/>
                                      <a:pt x="1357" y="1225"/>
                                    </a:cubicBezTo>
                                    <a:cubicBezTo>
                                      <a:pt x="1312" y="1290"/>
                                      <a:pt x="1336" y="1328"/>
                                      <a:pt x="1401" y="1348"/>
                                    </a:cubicBezTo>
                                    <a:cubicBezTo>
                                      <a:pt x="1530" y="1341"/>
                                      <a:pt x="1537" y="1365"/>
                                      <a:pt x="1604" y="1295"/>
                                    </a:cubicBezTo>
                                    <a:cubicBezTo>
                                      <a:pt x="1614" y="1266"/>
                                      <a:pt x="1630" y="1245"/>
                                      <a:pt x="1640" y="1216"/>
                                    </a:cubicBezTo>
                                    <a:cubicBezTo>
                                      <a:pt x="1643" y="1419"/>
                                      <a:pt x="1641" y="1622"/>
                                      <a:pt x="1649" y="1825"/>
                                    </a:cubicBezTo>
                                    <a:cubicBezTo>
                                      <a:pt x="1649" y="1836"/>
                                      <a:pt x="1655" y="1852"/>
                                      <a:pt x="1666" y="1852"/>
                                    </a:cubicBezTo>
                                    <a:cubicBezTo>
                                      <a:pt x="1670" y="1852"/>
                                      <a:pt x="1687" y="1761"/>
                                      <a:pt x="1693" y="1746"/>
                                    </a:cubicBezTo>
                                    <a:cubicBezTo>
                                      <a:pt x="1722" y="1667"/>
                                      <a:pt x="1771" y="1596"/>
                                      <a:pt x="1816" y="1525"/>
                                    </a:cubicBezTo>
                                    <a:cubicBezTo>
                                      <a:pt x="1827" y="1481"/>
                                      <a:pt x="1852" y="1456"/>
                                      <a:pt x="1861" y="1410"/>
                                    </a:cubicBezTo>
                                    <a:cubicBezTo>
                                      <a:pt x="1858" y="1372"/>
                                      <a:pt x="1858" y="1333"/>
                                      <a:pt x="1852" y="1295"/>
                                    </a:cubicBezTo>
                                    <a:cubicBezTo>
                                      <a:pt x="1849" y="1277"/>
                                      <a:pt x="1834" y="1242"/>
                                      <a:pt x="1834" y="1242"/>
                                    </a:cubicBezTo>
                                    <a:cubicBezTo>
                                      <a:pt x="1794" y="1256"/>
                                      <a:pt x="1805" y="1270"/>
                                      <a:pt x="1781" y="1304"/>
                                    </a:cubicBezTo>
                                    <a:cubicBezTo>
                                      <a:pt x="1765" y="1366"/>
                                      <a:pt x="1722" y="1423"/>
                                      <a:pt x="1693" y="1481"/>
                                    </a:cubicBezTo>
                                    <a:cubicBezTo>
                                      <a:pt x="1666" y="1534"/>
                                      <a:pt x="1650" y="1592"/>
                                      <a:pt x="1613" y="1640"/>
                                    </a:cubicBezTo>
                                    <a:cubicBezTo>
                                      <a:pt x="1604" y="1675"/>
                                      <a:pt x="1599" y="1698"/>
                                      <a:pt x="1578" y="1728"/>
                                    </a:cubicBezTo>
                                    <a:cubicBezTo>
                                      <a:pt x="1567" y="1771"/>
                                      <a:pt x="1543" y="1811"/>
                                      <a:pt x="1525" y="1852"/>
                                    </a:cubicBezTo>
                                    <a:cubicBezTo>
                                      <a:pt x="1514" y="1876"/>
                                      <a:pt x="1471" y="1942"/>
                                      <a:pt x="1490" y="1923"/>
                                    </a:cubicBezTo>
                                    <a:cubicBezTo>
                                      <a:pt x="1508" y="1905"/>
                                      <a:pt x="1530" y="1891"/>
                                      <a:pt x="1543" y="1870"/>
                                    </a:cubicBezTo>
                                    <a:cubicBezTo>
                                      <a:pt x="1549" y="1861"/>
                                      <a:pt x="1552" y="1850"/>
                                      <a:pt x="1560" y="1843"/>
                                    </a:cubicBezTo>
                                    <a:cubicBezTo>
                                      <a:pt x="1570" y="1834"/>
                                      <a:pt x="1585" y="1832"/>
                                      <a:pt x="1596" y="1825"/>
                                    </a:cubicBezTo>
                                    <a:cubicBezTo>
                                      <a:pt x="1617" y="1811"/>
                                      <a:pt x="1657" y="1781"/>
                                      <a:pt x="1657" y="1781"/>
                                    </a:cubicBezTo>
                                    <a:cubicBezTo>
                                      <a:pt x="1663" y="1772"/>
                                      <a:pt x="1667" y="1761"/>
                                      <a:pt x="1675" y="1755"/>
                                    </a:cubicBezTo>
                                    <a:cubicBezTo>
                                      <a:pt x="1682" y="1749"/>
                                      <a:pt x="1695" y="1753"/>
                                      <a:pt x="1702" y="1746"/>
                                    </a:cubicBezTo>
                                    <a:cubicBezTo>
                                      <a:pt x="1709" y="1739"/>
                                      <a:pt x="1705" y="1727"/>
                                      <a:pt x="1710" y="1719"/>
                                    </a:cubicBezTo>
                                    <a:cubicBezTo>
                                      <a:pt x="1729" y="1690"/>
                                      <a:pt x="1762" y="1660"/>
                                      <a:pt x="1790" y="1640"/>
                                    </a:cubicBezTo>
                                    <a:cubicBezTo>
                                      <a:pt x="1829" y="1581"/>
                                      <a:pt x="1874" y="1526"/>
                                      <a:pt x="1905" y="1463"/>
                                    </a:cubicBezTo>
                                    <a:cubicBezTo>
                                      <a:pt x="1908" y="1437"/>
                                      <a:pt x="1914" y="1411"/>
                                      <a:pt x="1914" y="1384"/>
                                    </a:cubicBezTo>
                                    <a:cubicBezTo>
                                      <a:pt x="1914" y="1372"/>
                                      <a:pt x="1916" y="1354"/>
                                      <a:pt x="1905" y="1348"/>
                                    </a:cubicBezTo>
                                    <a:cubicBezTo>
                                      <a:pt x="1897" y="1344"/>
                                      <a:pt x="1900" y="1366"/>
                                      <a:pt x="1896" y="1375"/>
                                    </a:cubicBezTo>
                                    <a:cubicBezTo>
                                      <a:pt x="1857" y="1465"/>
                                      <a:pt x="1900" y="1343"/>
                                      <a:pt x="1861" y="1463"/>
                                    </a:cubicBezTo>
                                    <a:cubicBezTo>
                                      <a:pt x="1843" y="1519"/>
                                      <a:pt x="1823" y="1574"/>
                                      <a:pt x="1808" y="1631"/>
                                    </a:cubicBezTo>
                                    <a:cubicBezTo>
                                      <a:pt x="1802" y="1655"/>
                                      <a:pt x="1790" y="1702"/>
                                      <a:pt x="1790" y="1702"/>
                                    </a:cubicBezTo>
                                    <a:cubicBezTo>
                                      <a:pt x="1787" y="1731"/>
                                      <a:pt x="1781" y="1761"/>
                                      <a:pt x="1781" y="1790"/>
                                    </a:cubicBezTo>
                                    <a:cubicBezTo>
                                      <a:pt x="1781" y="1805"/>
                                      <a:pt x="1775" y="1832"/>
                                      <a:pt x="1790" y="1834"/>
                                    </a:cubicBezTo>
                                    <a:cubicBezTo>
                                      <a:pt x="1798" y="1835"/>
                                      <a:pt x="1866" y="1781"/>
                                      <a:pt x="1878" y="1772"/>
                                    </a:cubicBezTo>
                                    <a:cubicBezTo>
                                      <a:pt x="1903" y="1674"/>
                                      <a:pt x="1865" y="1798"/>
                                      <a:pt x="1914" y="1711"/>
                                    </a:cubicBezTo>
                                    <a:cubicBezTo>
                                      <a:pt x="1920" y="1700"/>
                                      <a:pt x="1917" y="1686"/>
                                      <a:pt x="1922" y="1675"/>
                                    </a:cubicBezTo>
                                    <a:cubicBezTo>
                                      <a:pt x="1926" y="1665"/>
                                      <a:pt x="1934" y="1658"/>
                                      <a:pt x="1940" y="1649"/>
                                    </a:cubicBezTo>
                                    <a:cubicBezTo>
                                      <a:pt x="1952" y="1592"/>
                                      <a:pt x="1970" y="1537"/>
                                      <a:pt x="1984" y="1481"/>
                                    </a:cubicBezTo>
                                    <a:cubicBezTo>
                                      <a:pt x="1988" y="1467"/>
                                      <a:pt x="1990" y="1452"/>
                                      <a:pt x="1993" y="1437"/>
                                    </a:cubicBezTo>
                                    <a:cubicBezTo>
                                      <a:pt x="1999" y="1413"/>
                                      <a:pt x="2019" y="1343"/>
                                      <a:pt x="2011" y="1366"/>
                                    </a:cubicBezTo>
                                    <a:cubicBezTo>
                                      <a:pt x="2005" y="1384"/>
                                      <a:pt x="1993" y="1419"/>
                                      <a:pt x="1993" y="1419"/>
                                    </a:cubicBezTo>
                                    <a:cubicBezTo>
                                      <a:pt x="1983" y="1514"/>
                                      <a:pt x="1976" y="1607"/>
                                      <a:pt x="1967" y="1702"/>
                                    </a:cubicBezTo>
                                    <a:cubicBezTo>
                                      <a:pt x="1965" y="1720"/>
                                      <a:pt x="1948" y="1740"/>
                                      <a:pt x="1958" y="1755"/>
                                    </a:cubicBezTo>
                                    <a:cubicBezTo>
                                      <a:pt x="1965" y="1765"/>
                                      <a:pt x="1976" y="1738"/>
                                      <a:pt x="1984" y="1728"/>
                                    </a:cubicBezTo>
                                    <a:cubicBezTo>
                                      <a:pt x="2019" y="1686"/>
                                      <a:pt x="1982" y="1716"/>
                                      <a:pt x="2028" y="1684"/>
                                    </a:cubicBezTo>
                                    <a:cubicBezTo>
                                      <a:pt x="2046" y="1633"/>
                                      <a:pt x="2024" y="1682"/>
                                      <a:pt x="2064" y="1631"/>
                                    </a:cubicBezTo>
                                    <a:cubicBezTo>
                                      <a:pt x="2092" y="1594"/>
                                      <a:pt x="2101" y="1562"/>
                                      <a:pt x="2126" y="1525"/>
                                    </a:cubicBezTo>
                                    <a:cubicBezTo>
                                      <a:pt x="2147" y="1461"/>
                                      <a:pt x="2138" y="1454"/>
                                      <a:pt x="2152" y="1507"/>
                                    </a:cubicBezTo>
                                    <a:cubicBezTo>
                                      <a:pt x="2146" y="1556"/>
                                      <a:pt x="2137" y="1593"/>
                                      <a:pt x="2126" y="1640"/>
                                    </a:cubicBezTo>
                                    <a:cubicBezTo>
                                      <a:pt x="2123" y="1652"/>
                                      <a:pt x="2120" y="1663"/>
                                      <a:pt x="2117" y="1675"/>
                                    </a:cubicBezTo>
                                    <a:cubicBezTo>
                                      <a:pt x="2114" y="1684"/>
                                      <a:pt x="2108" y="1711"/>
                                      <a:pt x="2108" y="1702"/>
                                    </a:cubicBezTo>
                                    <a:cubicBezTo>
                                      <a:pt x="2108" y="1678"/>
                                      <a:pt x="2124" y="1651"/>
                                      <a:pt x="2134" y="1631"/>
                                    </a:cubicBezTo>
                                    <a:cubicBezTo>
                                      <a:pt x="2144" y="1662"/>
                                      <a:pt x="2128" y="1705"/>
                                      <a:pt x="2152" y="1728"/>
                                    </a:cubicBezTo>
                                    <a:cubicBezTo>
                                      <a:pt x="2163" y="1738"/>
                                      <a:pt x="2169" y="1704"/>
                                      <a:pt x="2179" y="1693"/>
                                    </a:cubicBezTo>
                                    <a:cubicBezTo>
                                      <a:pt x="2201" y="1668"/>
                                      <a:pt x="2230" y="1649"/>
                                      <a:pt x="2249" y="1622"/>
                                    </a:cubicBezTo>
                                    <a:cubicBezTo>
                                      <a:pt x="2255" y="1613"/>
                                      <a:pt x="2258" y="1601"/>
                                      <a:pt x="2267" y="1596"/>
                                    </a:cubicBezTo>
                                    <a:cubicBezTo>
                                      <a:pt x="2288" y="1584"/>
                                      <a:pt x="2315" y="1586"/>
                                      <a:pt x="2338" y="1578"/>
                                    </a:cubicBezTo>
                                    <a:cubicBezTo>
                                      <a:pt x="2351" y="1621"/>
                                      <a:pt x="2362" y="1611"/>
                                      <a:pt x="2399" y="1605"/>
                                    </a:cubicBezTo>
                                    <a:cubicBezTo>
                                      <a:pt x="2428" y="1601"/>
                                      <a:pt x="2458" y="1600"/>
                                      <a:pt x="2488" y="1596"/>
                                    </a:cubicBezTo>
                                    <a:cubicBezTo>
                                      <a:pt x="2506" y="1594"/>
                                      <a:pt x="2523" y="1590"/>
                                      <a:pt x="2541" y="1587"/>
                                    </a:cubicBezTo>
                                    <a:cubicBezTo>
                                      <a:pt x="2608" y="1559"/>
                                      <a:pt x="2672" y="1536"/>
                                      <a:pt x="2735" y="1499"/>
                                    </a:cubicBezTo>
                                    <a:cubicBezTo>
                                      <a:pt x="2732" y="1546"/>
                                      <a:pt x="2733" y="1593"/>
                                      <a:pt x="2726" y="1640"/>
                                    </a:cubicBezTo>
                                    <a:cubicBezTo>
                                      <a:pt x="2720" y="1683"/>
                                      <a:pt x="2666" y="1779"/>
                                      <a:pt x="2638" y="1808"/>
                                    </a:cubicBezTo>
                                    <a:cubicBezTo>
                                      <a:pt x="2627" y="1850"/>
                                      <a:pt x="2613" y="1852"/>
                                      <a:pt x="2594" y="18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5,1942" path="m85,1410c65,1440,58,1463,32,1490c10,1554,19,1525,5,1578c12,1643,0,1715,32,1772c42,1790,55,1807,67,1825c73,1834,85,1852,85,1852c124,1844,153,1828,191,1817c252,1725,156,1860,244,1772c253,1763,253,1747,262,1737c272,1726,287,1721,297,1711c328,1679,361,1617,385,1578c398,1513,386,1546,429,1481c439,1465,439,1445,447,1428c462,1395,479,1361,500,1331c511,1285,519,1250,553,1216c570,1165,602,1123,624,1075c634,1052,641,1028,650,1004c666,959,699,922,721,880c761,802,812,738,862,668c981,502,844,673,942,553c963,493,934,566,995,474c1046,398,949,502,1030,421c1048,366,1095,327,1127,279c1198,171,1084,327,1163,200c1170,189,1182,183,1189,173c1219,128,1239,77,1269,32c1272,23,1283,12,1277,6c1271,0,1259,9,1251,14c1228,29,1211,51,1189,67c1142,139,1095,207,1048,279c1039,293,1037,310,1030,324c1025,333,1018,341,1012,350c1009,362,1009,374,1004,385c1000,395,990,402,986,412c936,543,1017,377,959,491c946,565,899,629,880,703c855,803,839,909,800,1004c793,1069,779,1134,765,1198c760,1222,747,1269,747,1269c736,1369,725,1467,686,1560c669,1600,666,1638,641,1675c628,1718,635,1696,615,1755c612,1764,609,1772,606,1781c603,1790,597,1808,597,1808c561,1700,598,1819,580,1534c578,1495,560,1458,553,1419c535,1312,505,1174,412,1110c338,1135,321,1187,288,1251c271,1318,256,1345,279,1419c283,1431,322,1442,332,1446c474,1439,602,1424,739,1393c810,1338,738,1387,809,1357c858,1337,895,1309,942,1287c961,1257,983,1249,995,1216c997,1202,1015,1130,995,1110c989,1104,990,1128,986,1136c981,1146,973,1153,968,1163c949,1201,952,1250,933,1287c915,1322,893,1356,880,1393c866,1435,854,1484,836,1525c815,1573,791,1616,774,1666c760,1706,736,1737,712,1772c706,1781,700,1790,694,1799c688,1808,677,1825,677,1825c645,1734,712,1707,774,1666c826,1591,757,1679,818,1631c826,1624,829,1612,836,1605c866,1575,902,1547,942,1534c967,1494,1025,1456,1065,1428c1107,1366,1083,1387,1127,1357c1136,1321,1153,1295,1163,1260c1168,1242,1180,1207,1180,1207c1179,1198,1187,1111,1145,1154c1129,1170,1130,1197,1118,1216c1107,1234,1083,1269,1083,1269c1073,1330,1050,1378,1030,1437c1022,1459,1004,1477,995,1499c985,1525,977,1552,968,1578c961,1598,933,1631,933,1631c913,1690,911,1726,933,1790c941,1788,985,1777,995,1772c1014,1762,1048,1737,1048,1737c1054,1728,1057,1717,1065,1711c1072,1705,1085,1709,1092,1702c1101,1693,1102,1677,1110,1666c1117,1656,1128,1649,1136,1640c1183,1583,1216,1516,1269,1463c1293,1390,1276,1425,1322,1357c1343,1326,1344,1284,1366,1251c1363,1242,1366,1225,1357,1225c1348,1225,1352,1243,1348,1251c1339,1269,1332,1287,1322,1304c1311,1323,1286,1357,1286,1357c1265,1422,1228,1479,1207,1543c1210,1605,1198,1669,1216,1728c1226,1762,1313,1684,1313,1684c1355,1624,1411,1576,1454,1516c1467,1479,1487,1448,1498,1410c1495,1348,1528,1217,1445,1189c1410,1198,1387,1205,1357,1225c1312,1290,1336,1328,1401,1348c1530,1341,1537,1365,1604,1295c1614,1266,1630,1245,1640,1216c1643,1419,1641,1622,1649,1825c1649,1836,1655,1852,1666,1852c1670,1852,1687,1761,1693,1746c1722,1667,1771,1596,1816,1525c1827,1481,1852,1456,1861,1410c1858,1372,1858,1333,1852,1295c1849,1277,1834,1242,1834,1242c1794,1256,1805,1270,1781,1304c1765,1366,1722,1423,1693,1481c1666,1534,1650,1592,1613,1640c1604,1675,1599,1698,1578,1728c1567,1771,1543,1811,1525,1852c1514,1876,1471,1942,1490,1923c1508,1905,1530,1891,1543,1870c1549,1861,1552,1850,1560,1843c1570,1834,1585,1832,1596,1825c1617,1811,1657,1781,1657,1781c1663,1772,1667,1761,1675,1755c1682,1749,1695,1753,1702,1746c1709,1739,1705,1727,1710,1719c1729,1690,1762,1660,1790,1640c1829,1581,1874,1526,1905,1463c1908,1437,1914,1411,1914,1384c1914,1372,1916,1354,1905,1348c1897,1344,1900,1366,1896,1375c1857,1465,1900,1343,1861,1463c1843,1519,1823,1574,1808,1631c1802,1655,1790,1702,1790,1702c1787,1731,1781,1761,1781,1790c1781,1805,1775,1832,1790,1834c1798,1835,1866,1781,1878,1772c1903,1674,1865,1798,1914,1711c1920,1700,1917,1686,1922,1675c1926,1665,1934,1658,1940,1649c1952,1592,1970,1537,1984,1481c1988,1467,1990,1452,1993,1437c1999,1413,2019,1343,2011,1366c2005,1384,1993,1419,1993,1419c1983,1514,1976,1607,1967,1702c1965,1720,1948,1740,1958,1755c1965,1765,1976,1738,1984,1728c2019,1686,1982,1716,2028,1684c2046,1633,2024,1682,2064,1631c2092,1594,2101,1562,2126,1525c2147,1461,2138,1454,2152,1507c2146,1556,2137,1593,2126,1640c2123,1652,2120,1663,2117,1675c2114,1684,2108,1711,2108,1702c2108,1678,2124,1651,2134,1631c2144,1662,2128,1705,2152,1728c2163,1738,2169,1704,2179,1693c2201,1668,2230,1649,2249,1622c2255,1613,2258,1601,2267,1596c2288,1584,2315,1586,2338,1578c2351,1621,2362,1611,2399,1605c2428,1601,2458,1600,2488,1596c2506,1594,2523,1590,2541,1587c2608,1559,2672,1536,2735,1499c2732,1546,2733,1593,2726,1640c2720,1683,2666,1779,2638,1808c2627,1850,2613,1852,2594,1887e" stroked="t" o:allowincell="t" style="position:absolute;margin-left:-0.35pt;margin-top:7.7pt;width:112.45pt;height:24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а/з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154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2705</wp:posOffset>
                      </wp:positionV>
                      <wp:extent cx="1248410" cy="222885"/>
                      <wp:effectExtent l="0" t="6985" r="762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666">
                                    <a:moveTo>
                                      <a:pt x="68" y="1342"/>
                                    </a:moveTo>
                                    <a:cubicBezTo>
                                      <a:pt x="32" y="1396"/>
                                      <a:pt x="28" y="1466"/>
                                      <a:pt x="15" y="1528"/>
                                    </a:cubicBezTo>
                                    <a:cubicBezTo>
                                      <a:pt x="28" y="1666"/>
                                      <a:pt x="0" y="1626"/>
                                      <a:pt x="94" y="1590"/>
                                    </a:cubicBezTo>
                                    <a:cubicBezTo>
                                      <a:pt x="115" y="1559"/>
                                      <a:pt x="141" y="1547"/>
                                      <a:pt x="165" y="1519"/>
                                    </a:cubicBezTo>
                                    <a:cubicBezTo>
                                      <a:pt x="194" y="1485"/>
                                      <a:pt x="207" y="1448"/>
                                      <a:pt x="244" y="1422"/>
                                    </a:cubicBezTo>
                                    <a:cubicBezTo>
                                      <a:pt x="264" y="1383"/>
                                      <a:pt x="283" y="1344"/>
                                      <a:pt x="306" y="1307"/>
                                    </a:cubicBezTo>
                                    <a:cubicBezTo>
                                      <a:pt x="320" y="1240"/>
                                      <a:pt x="338" y="1160"/>
                                      <a:pt x="377" y="1104"/>
                                    </a:cubicBezTo>
                                    <a:cubicBezTo>
                                      <a:pt x="401" y="1032"/>
                                      <a:pt x="438" y="967"/>
                                      <a:pt x="474" y="901"/>
                                    </a:cubicBezTo>
                                    <a:cubicBezTo>
                                      <a:pt x="512" y="831"/>
                                      <a:pt x="544" y="754"/>
                                      <a:pt x="589" y="689"/>
                                    </a:cubicBezTo>
                                    <a:cubicBezTo>
                                      <a:pt x="605" y="640"/>
                                      <a:pt x="613" y="591"/>
                                      <a:pt x="642" y="547"/>
                                    </a:cubicBezTo>
                                    <a:cubicBezTo>
                                      <a:pt x="653" y="503"/>
                                      <a:pt x="661" y="460"/>
                                      <a:pt x="668" y="415"/>
                                    </a:cubicBezTo>
                                    <a:cubicBezTo>
                                      <a:pt x="666" y="315"/>
                                      <a:pt x="705" y="133"/>
                                      <a:pt x="633" y="26"/>
                                    </a:cubicBezTo>
                                    <a:cubicBezTo>
                                      <a:pt x="616" y="59"/>
                                      <a:pt x="610" y="89"/>
                                      <a:pt x="598" y="123"/>
                                    </a:cubicBezTo>
                                    <a:cubicBezTo>
                                      <a:pt x="588" y="223"/>
                                      <a:pt x="581" y="324"/>
                                      <a:pt x="571" y="424"/>
                                    </a:cubicBezTo>
                                    <a:cubicBezTo>
                                      <a:pt x="568" y="611"/>
                                      <a:pt x="596" y="967"/>
                                      <a:pt x="518" y="1192"/>
                                    </a:cubicBezTo>
                                    <a:cubicBezTo>
                                      <a:pt x="518" y="1194"/>
                                      <a:pt x="500" y="1296"/>
                                      <a:pt x="501" y="1298"/>
                                    </a:cubicBezTo>
                                    <a:cubicBezTo>
                                      <a:pt x="506" y="1309"/>
                                      <a:pt x="524" y="1304"/>
                                      <a:pt x="536" y="1307"/>
                                    </a:cubicBezTo>
                                    <a:cubicBezTo>
                                      <a:pt x="575" y="1280"/>
                                      <a:pt x="621" y="1264"/>
                                      <a:pt x="660" y="1236"/>
                                    </a:cubicBezTo>
                                    <a:cubicBezTo>
                                      <a:pt x="694" y="1212"/>
                                      <a:pt x="710" y="1169"/>
                                      <a:pt x="739" y="1139"/>
                                    </a:cubicBezTo>
                                    <a:cubicBezTo>
                                      <a:pt x="758" y="1093"/>
                                      <a:pt x="767" y="1045"/>
                                      <a:pt x="783" y="998"/>
                                    </a:cubicBezTo>
                                    <a:cubicBezTo>
                                      <a:pt x="800" y="770"/>
                                      <a:pt x="780" y="541"/>
                                      <a:pt x="836" y="318"/>
                                    </a:cubicBezTo>
                                    <a:cubicBezTo>
                                      <a:pt x="845" y="283"/>
                                      <a:pt x="867" y="254"/>
                                      <a:pt x="880" y="220"/>
                                    </a:cubicBezTo>
                                    <a:cubicBezTo>
                                      <a:pt x="903" y="65"/>
                                      <a:pt x="902" y="138"/>
                                      <a:pt x="889" y="0"/>
                                    </a:cubicBezTo>
                                    <a:cubicBezTo>
                                      <a:pt x="848" y="279"/>
                                      <a:pt x="830" y="566"/>
                                      <a:pt x="819" y="848"/>
                                    </a:cubicBezTo>
                                    <a:cubicBezTo>
                                      <a:pt x="809" y="1095"/>
                                      <a:pt x="823" y="1002"/>
                                      <a:pt x="801" y="1130"/>
                                    </a:cubicBezTo>
                                    <a:cubicBezTo>
                                      <a:pt x="804" y="1180"/>
                                      <a:pt x="805" y="1231"/>
                                      <a:pt x="810" y="1281"/>
                                    </a:cubicBezTo>
                                    <a:cubicBezTo>
                                      <a:pt x="811" y="1290"/>
                                      <a:pt x="810" y="1305"/>
                                      <a:pt x="819" y="1307"/>
                                    </a:cubicBezTo>
                                    <a:cubicBezTo>
                                      <a:pt x="832" y="1309"/>
                                      <a:pt x="843" y="1297"/>
                                      <a:pt x="854" y="1289"/>
                                    </a:cubicBezTo>
                                    <a:cubicBezTo>
                                      <a:pt x="891" y="1262"/>
                                      <a:pt x="921" y="1227"/>
                                      <a:pt x="960" y="1201"/>
                                    </a:cubicBezTo>
                                    <a:cubicBezTo>
                                      <a:pt x="999" y="1149"/>
                                      <a:pt x="1008" y="1126"/>
                                      <a:pt x="1039" y="1077"/>
                                    </a:cubicBezTo>
                                    <a:cubicBezTo>
                                      <a:pt x="1042" y="1057"/>
                                      <a:pt x="1048" y="1037"/>
                                      <a:pt x="1048" y="1016"/>
                                    </a:cubicBezTo>
                                    <a:cubicBezTo>
                                      <a:pt x="1048" y="969"/>
                                      <a:pt x="1046" y="921"/>
                                      <a:pt x="1039" y="874"/>
                                    </a:cubicBezTo>
                                    <a:cubicBezTo>
                                      <a:pt x="1038" y="865"/>
                                      <a:pt x="1033" y="892"/>
                                      <a:pt x="1031" y="901"/>
                                    </a:cubicBezTo>
                                    <a:cubicBezTo>
                                      <a:pt x="1022" y="933"/>
                                      <a:pt x="1011" y="965"/>
                                      <a:pt x="1004" y="998"/>
                                    </a:cubicBezTo>
                                    <a:cubicBezTo>
                                      <a:pt x="984" y="1086"/>
                                      <a:pt x="975" y="1174"/>
                                      <a:pt x="960" y="1263"/>
                                    </a:cubicBezTo>
                                    <a:cubicBezTo>
                                      <a:pt x="963" y="1304"/>
                                      <a:pt x="964" y="1346"/>
                                      <a:pt x="969" y="1387"/>
                                    </a:cubicBezTo>
                                    <a:cubicBezTo>
                                      <a:pt x="976" y="1446"/>
                                      <a:pt x="1046" y="1454"/>
                                      <a:pt x="1092" y="1466"/>
                                    </a:cubicBezTo>
                                    <a:cubicBezTo>
                                      <a:pt x="1127" y="1463"/>
                                      <a:pt x="1164" y="1466"/>
                                      <a:pt x="1198" y="1457"/>
                                    </a:cubicBezTo>
                                    <a:cubicBezTo>
                                      <a:pt x="1218" y="1451"/>
                                      <a:pt x="1251" y="1422"/>
                                      <a:pt x="1251" y="1422"/>
                                    </a:cubicBezTo>
                                    <a:cubicBezTo>
                                      <a:pt x="1285" y="1372"/>
                                      <a:pt x="1303" y="1308"/>
                                      <a:pt x="1331" y="1254"/>
                                    </a:cubicBezTo>
                                    <a:cubicBezTo>
                                      <a:pt x="1344" y="1123"/>
                                      <a:pt x="1371" y="972"/>
                                      <a:pt x="1296" y="857"/>
                                    </a:cubicBezTo>
                                    <a:cubicBezTo>
                                      <a:pt x="1288" y="815"/>
                                      <a:pt x="1268" y="779"/>
                                      <a:pt x="1234" y="751"/>
                                    </a:cubicBezTo>
                                    <a:cubicBezTo>
                                      <a:pt x="1217" y="737"/>
                                      <a:pt x="1192" y="734"/>
                                      <a:pt x="1172" y="724"/>
                                    </a:cubicBezTo>
                                    <a:cubicBezTo>
                                      <a:pt x="1119" y="731"/>
                                      <a:pt x="1083" y="731"/>
                                      <a:pt x="1039" y="759"/>
                                    </a:cubicBezTo>
                                    <a:cubicBezTo>
                                      <a:pt x="1008" y="809"/>
                                      <a:pt x="995" y="861"/>
                                      <a:pt x="960" y="910"/>
                                    </a:cubicBezTo>
                                    <a:cubicBezTo>
                                      <a:pt x="923" y="1016"/>
                                      <a:pt x="963" y="1105"/>
                                      <a:pt x="1075" y="1130"/>
                                    </a:cubicBezTo>
                                    <a:cubicBezTo>
                                      <a:pt x="1153" y="1190"/>
                                      <a:pt x="1186" y="1145"/>
                                      <a:pt x="1260" y="1122"/>
                                    </a:cubicBezTo>
                                    <a:cubicBezTo>
                                      <a:pt x="1347" y="1064"/>
                                      <a:pt x="1403" y="974"/>
                                      <a:pt x="1428" y="874"/>
                                    </a:cubicBezTo>
                                    <a:cubicBezTo>
                                      <a:pt x="1420" y="739"/>
                                      <a:pt x="1441" y="664"/>
                                      <a:pt x="1375" y="759"/>
                                    </a:cubicBezTo>
                                    <a:cubicBezTo>
                                      <a:pt x="1330" y="892"/>
                                      <a:pt x="1312" y="1035"/>
                                      <a:pt x="1296" y="1175"/>
                                    </a:cubicBezTo>
                                    <a:cubicBezTo>
                                      <a:pt x="1297" y="1196"/>
                                      <a:pt x="1283" y="1339"/>
                                      <a:pt x="1331" y="1378"/>
                                    </a:cubicBezTo>
                                    <a:cubicBezTo>
                                      <a:pt x="1346" y="1390"/>
                                      <a:pt x="1367" y="1394"/>
                                      <a:pt x="1384" y="1404"/>
                                    </a:cubicBezTo>
                                    <a:cubicBezTo>
                                      <a:pt x="1489" y="1393"/>
                                      <a:pt x="1490" y="1396"/>
                                      <a:pt x="1570" y="1342"/>
                                    </a:cubicBezTo>
                                    <a:cubicBezTo>
                                      <a:pt x="1594" y="1292"/>
                                      <a:pt x="1611" y="1240"/>
                                      <a:pt x="1640" y="1192"/>
                                    </a:cubicBezTo>
                                    <a:cubicBezTo>
                                      <a:pt x="1661" y="1109"/>
                                      <a:pt x="1682" y="1030"/>
                                      <a:pt x="1693" y="945"/>
                                    </a:cubicBezTo>
                                    <a:cubicBezTo>
                                      <a:pt x="1690" y="895"/>
                                      <a:pt x="1695" y="844"/>
                                      <a:pt x="1684" y="795"/>
                                    </a:cubicBezTo>
                                    <a:cubicBezTo>
                                      <a:pt x="1681" y="782"/>
                                      <a:pt x="1672" y="818"/>
                                      <a:pt x="1667" y="830"/>
                                    </a:cubicBezTo>
                                    <a:cubicBezTo>
                                      <a:pt x="1660" y="850"/>
                                      <a:pt x="1656" y="872"/>
                                      <a:pt x="1649" y="892"/>
                                    </a:cubicBezTo>
                                    <a:cubicBezTo>
                                      <a:pt x="1625" y="1054"/>
                                      <a:pt x="1641" y="1237"/>
                                      <a:pt x="1570" y="1387"/>
                                    </a:cubicBezTo>
                                    <a:cubicBezTo>
                                      <a:pt x="1567" y="1402"/>
                                      <a:pt x="1565" y="1417"/>
                                      <a:pt x="1561" y="1431"/>
                                    </a:cubicBezTo>
                                    <a:cubicBezTo>
                                      <a:pt x="1559" y="1440"/>
                                      <a:pt x="1552" y="1466"/>
                                      <a:pt x="1552" y="1457"/>
                                    </a:cubicBezTo>
                                    <a:cubicBezTo>
                                      <a:pt x="1552" y="1456"/>
                                      <a:pt x="1559" y="1361"/>
                                      <a:pt x="1570" y="1342"/>
                                    </a:cubicBezTo>
                                    <a:cubicBezTo>
                                      <a:pt x="1582" y="1320"/>
                                      <a:pt x="1614" y="1281"/>
                                      <a:pt x="1614" y="1281"/>
                                    </a:cubicBezTo>
                                    <a:cubicBezTo>
                                      <a:pt x="1633" y="1224"/>
                                      <a:pt x="1672" y="1175"/>
                                      <a:pt x="1720" y="1139"/>
                                    </a:cubicBezTo>
                                    <a:cubicBezTo>
                                      <a:pt x="1753" y="1089"/>
                                      <a:pt x="1730" y="1120"/>
                                      <a:pt x="1799" y="1051"/>
                                    </a:cubicBezTo>
                                    <a:cubicBezTo>
                                      <a:pt x="1950" y="900"/>
                                      <a:pt x="1799" y="1017"/>
                                      <a:pt x="1896" y="945"/>
                                    </a:cubicBezTo>
                                    <a:cubicBezTo>
                                      <a:pt x="1908" y="908"/>
                                      <a:pt x="1931" y="883"/>
                                      <a:pt x="1949" y="848"/>
                                    </a:cubicBezTo>
                                    <a:cubicBezTo>
                                      <a:pt x="1982" y="783"/>
                                      <a:pt x="2014" y="718"/>
                                      <a:pt x="2047" y="653"/>
                                    </a:cubicBezTo>
                                    <a:cubicBezTo>
                                      <a:pt x="2050" y="638"/>
                                      <a:pt x="2050" y="623"/>
                                      <a:pt x="2055" y="609"/>
                                    </a:cubicBezTo>
                                    <a:cubicBezTo>
                                      <a:pt x="2059" y="599"/>
                                      <a:pt x="2070" y="593"/>
                                      <a:pt x="2073" y="583"/>
                                    </a:cubicBezTo>
                                    <a:cubicBezTo>
                                      <a:pt x="2082" y="554"/>
                                      <a:pt x="2084" y="523"/>
                                      <a:pt x="2091" y="494"/>
                                    </a:cubicBezTo>
                                    <a:cubicBezTo>
                                      <a:pt x="2093" y="485"/>
                                      <a:pt x="2097" y="477"/>
                                      <a:pt x="2100" y="468"/>
                                    </a:cubicBezTo>
                                    <a:cubicBezTo>
                                      <a:pt x="2103" y="447"/>
                                      <a:pt x="2103" y="426"/>
                                      <a:pt x="2108" y="406"/>
                                    </a:cubicBezTo>
                                    <a:cubicBezTo>
                                      <a:pt x="2112" y="388"/>
                                      <a:pt x="2126" y="353"/>
                                      <a:pt x="2126" y="353"/>
                                    </a:cubicBezTo>
                                    <a:cubicBezTo>
                                      <a:pt x="2123" y="288"/>
                                      <a:pt x="2124" y="223"/>
                                      <a:pt x="2117" y="159"/>
                                    </a:cubicBezTo>
                                    <a:cubicBezTo>
                                      <a:pt x="2115" y="143"/>
                                      <a:pt x="2115" y="120"/>
                                      <a:pt x="2100" y="114"/>
                                    </a:cubicBezTo>
                                    <a:cubicBezTo>
                                      <a:pt x="2085" y="108"/>
                                      <a:pt x="2070" y="126"/>
                                      <a:pt x="2055" y="132"/>
                                    </a:cubicBezTo>
                                    <a:cubicBezTo>
                                      <a:pt x="2023" y="175"/>
                                      <a:pt x="2001" y="225"/>
                                      <a:pt x="1976" y="273"/>
                                    </a:cubicBezTo>
                                    <a:cubicBezTo>
                                      <a:pt x="1965" y="338"/>
                                      <a:pt x="1972" y="316"/>
                                      <a:pt x="1949" y="379"/>
                                    </a:cubicBezTo>
                                    <a:cubicBezTo>
                                      <a:pt x="1944" y="394"/>
                                      <a:pt x="1932" y="424"/>
                                      <a:pt x="1932" y="424"/>
                                    </a:cubicBezTo>
                                    <a:cubicBezTo>
                                      <a:pt x="1915" y="539"/>
                                      <a:pt x="1895" y="653"/>
                                      <a:pt x="1879" y="768"/>
                                    </a:cubicBezTo>
                                    <a:cubicBezTo>
                                      <a:pt x="1877" y="783"/>
                                      <a:pt x="1873" y="797"/>
                                      <a:pt x="1870" y="812"/>
                                    </a:cubicBezTo>
                                    <a:cubicBezTo>
                                      <a:pt x="1864" y="836"/>
                                      <a:pt x="1852" y="883"/>
                                      <a:pt x="1852" y="883"/>
                                    </a:cubicBezTo>
                                    <a:cubicBezTo>
                                      <a:pt x="1835" y="1033"/>
                                      <a:pt x="1819" y="1173"/>
                                      <a:pt x="1773" y="1316"/>
                                    </a:cubicBezTo>
                                    <a:cubicBezTo>
                                      <a:pt x="1756" y="1370"/>
                                      <a:pt x="1748" y="1422"/>
                                      <a:pt x="1729" y="1475"/>
                                    </a:cubicBezTo>
                                    <a:cubicBezTo>
                                      <a:pt x="1720" y="1501"/>
                                      <a:pt x="1702" y="1554"/>
                                      <a:pt x="1702" y="1554"/>
                                    </a:cubicBezTo>
                                    <a:cubicBezTo>
                                      <a:pt x="1720" y="1450"/>
                                      <a:pt x="1737" y="1280"/>
                                      <a:pt x="1835" y="1219"/>
                                    </a:cubicBezTo>
                                    <a:cubicBezTo>
                                      <a:pt x="1911" y="1295"/>
                                      <a:pt x="1896" y="1272"/>
                                      <a:pt x="2038" y="1263"/>
                                    </a:cubicBezTo>
                                    <a:cubicBezTo>
                                      <a:pt x="2077" y="1243"/>
                                      <a:pt x="2095" y="1226"/>
                                      <a:pt x="2108" y="1183"/>
                                    </a:cubicBezTo>
                                    <a:cubicBezTo>
                                      <a:pt x="2105" y="1154"/>
                                      <a:pt x="2104" y="1124"/>
                                      <a:pt x="2100" y="1095"/>
                                    </a:cubicBezTo>
                                    <a:cubicBezTo>
                                      <a:pt x="2099" y="1086"/>
                                      <a:pt x="2100" y="1071"/>
                                      <a:pt x="2091" y="1069"/>
                                    </a:cubicBezTo>
                                    <a:cubicBezTo>
                                      <a:pt x="2078" y="1066"/>
                                      <a:pt x="2067" y="1080"/>
                                      <a:pt x="2055" y="1086"/>
                                    </a:cubicBezTo>
                                    <a:cubicBezTo>
                                      <a:pt x="1968" y="1270"/>
                                      <a:pt x="2254" y="1164"/>
                                      <a:pt x="2373" y="1157"/>
                                    </a:cubicBezTo>
                                    <a:cubicBezTo>
                                      <a:pt x="2458" y="1132"/>
                                      <a:pt x="2524" y="1128"/>
                                      <a:pt x="2577" y="1051"/>
                                    </a:cubicBezTo>
                                    <a:cubicBezTo>
                                      <a:pt x="2578" y="1045"/>
                                      <a:pt x="2604" y="983"/>
                                      <a:pt x="2559" y="998"/>
                                    </a:cubicBezTo>
                                    <a:cubicBezTo>
                                      <a:pt x="2539" y="1005"/>
                                      <a:pt x="2506" y="1033"/>
                                      <a:pt x="2506" y="1033"/>
                                    </a:cubicBezTo>
                                    <a:cubicBezTo>
                                      <a:pt x="2457" y="1107"/>
                                      <a:pt x="2487" y="1140"/>
                                      <a:pt x="2559" y="1183"/>
                                    </a:cubicBezTo>
                                    <a:cubicBezTo>
                                      <a:pt x="2576" y="1193"/>
                                      <a:pt x="2595" y="1200"/>
                                      <a:pt x="2612" y="1210"/>
                                    </a:cubicBezTo>
                                    <a:cubicBezTo>
                                      <a:pt x="2621" y="1215"/>
                                      <a:pt x="2638" y="1217"/>
                                      <a:pt x="2638" y="1228"/>
                                    </a:cubicBezTo>
                                    <a:cubicBezTo>
                                      <a:pt x="2638" y="1237"/>
                                      <a:pt x="2620" y="1223"/>
                                      <a:pt x="2612" y="1219"/>
                                    </a:cubicBezTo>
                                    <a:cubicBezTo>
                                      <a:pt x="2562" y="1197"/>
                                      <a:pt x="2595" y="1201"/>
                                      <a:pt x="2550" y="120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666" path="m68,1342c32,1396,28,1466,15,1528c28,1666,0,1626,94,1590c115,1559,141,1547,165,1519c194,1485,207,1448,244,1422c264,1383,283,1344,306,1307c320,1240,338,1160,377,1104c401,1032,438,967,474,901c512,831,544,754,589,689c605,640,613,591,642,547c653,503,661,460,668,415c666,315,705,133,633,26c616,59,610,89,598,123c588,223,581,324,571,424c568,611,596,967,518,1192c518,1194,500,1296,501,1298c506,1309,524,1304,536,1307c575,1280,621,1264,660,1236c694,1212,710,1169,739,1139c758,1093,767,1045,783,998c800,770,780,541,836,318c845,283,867,254,880,220c903,65,902,138,889,0c848,279,830,566,819,848c809,1095,823,1002,801,1130c804,1180,805,1231,810,1281c811,1290,810,1305,819,1307c832,1309,843,1297,854,1289c891,1262,921,1227,960,1201c999,1149,1008,1126,1039,1077c1042,1057,1048,1037,1048,1016c1048,969,1046,921,1039,874c1038,865,1033,892,1031,901c1022,933,1011,965,1004,998c984,1086,975,1174,960,1263c963,1304,964,1346,969,1387c976,1446,1046,1454,1092,1466c1127,1463,1164,1466,1198,1457c1218,1451,1251,1422,1251,1422c1285,1372,1303,1308,1331,1254c1344,1123,1371,972,1296,857c1288,815,1268,779,1234,751c1217,737,1192,734,1172,724c1119,731,1083,731,1039,759c1008,809,995,861,960,910c923,1016,963,1105,1075,1130c1153,1190,1186,1145,1260,1122c1347,1064,1403,974,1428,874c1420,739,1441,664,1375,759c1330,892,1312,1035,1296,1175c1297,1196,1283,1339,1331,1378c1346,1390,1367,1394,1384,1404c1489,1393,1490,1396,1570,1342c1594,1292,1611,1240,1640,1192c1661,1109,1682,1030,1693,945c1690,895,1695,844,1684,795c1681,782,1672,818,1667,830c1660,850,1656,872,1649,892c1625,1054,1641,1237,1570,1387c1567,1402,1565,1417,1561,1431c1559,1440,1552,1466,1552,1457c1552,1456,1559,1361,1570,1342c1582,1320,1614,1281,1614,1281c1633,1224,1672,1175,1720,1139c1753,1089,1730,1120,1799,1051c1950,900,1799,1017,1896,945c1908,908,1931,883,1949,848c1982,783,2014,718,2047,653c2050,638,2050,623,2055,609c2059,599,2070,593,2073,583c2082,554,2084,523,2091,494c2093,485,2097,477,2100,468c2103,447,2103,426,2108,406c2112,388,2126,353,2126,353c2123,288,2124,223,2117,159c2115,143,2115,120,2100,114c2085,108,2070,126,2055,132c2023,175,2001,225,1976,273c1965,338,1972,316,1949,379c1944,394,1932,424,1932,424c1915,539,1895,653,1879,768c1877,783,1873,797,1870,812c1864,836,1852,883,1852,883c1835,1033,1819,1173,1773,1316c1756,1370,1748,1422,1729,1475c1720,1501,1702,1554,1702,1554c1720,1450,1737,1280,1835,1219c1911,1295,1896,1272,2038,1263c2077,1243,2095,1226,2108,1183c2105,1154,2104,1124,2100,1095c2099,1086,2100,1071,2091,1069c2078,1066,2067,1080,2055,1086c1968,1270,2254,1164,2373,1157c2458,1132,2524,1128,2577,1051c2578,1045,2604,983,2559,998c2539,1005,2506,1033,2506,1033c2457,1107,2487,1140,2559,1183c2576,1193,2595,1200,2612,1210c2621,1215,2638,1217,2638,1228c2638,1237,2620,1223,2612,1219c2562,1197,2595,1201,2550,1201e" stroked="t" o:allowincell="t" style="position:absolute;margin-left:76.35pt;margin-top:-4.15pt;width:98.25pt;height:17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отц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августа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  <w:t>20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spacing w:before="120" w:after="0"/>
        <w:ind w:left="284" w:hanging="0"/>
        <w:rPr/>
      </w:pPr>
      <w:r>
        <w:rPr>
          <w:sz w:val="22"/>
          <w:szCs w:val="22"/>
        </w:rPr>
        <w:t xml:space="preserve">Я,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left="567" w:right="113" w:hanging="0"/>
        <w:jc w:val="center"/>
        <w:rPr/>
      </w:pPr>
      <w:r>
        <w:rPr/>
        <w:t>фамилия, имя, отчество лица, достигшего совершеннолетия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464"/>
        <w:gridCol w:w="227"/>
        <w:gridCol w:w="1616"/>
        <w:gridCol w:w="142"/>
        <w:gridCol w:w="708"/>
        <w:gridCol w:w="5103"/>
      </w:tblGrid>
      <w:tr>
        <w:trPr/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йся “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согласен на установление отцовства.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ind w:left="567" w:hanging="0"/>
      <w:jc w:val="center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i/>
      <w:iCs/>
      <w:sz w:val="18"/>
      <w:szCs w:val="1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720" w:after="0"/>
      <w:ind w:firstLine="284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03:00Z</dcterms:created>
  <dc:creator>ConsultantPlus</dc:creator>
  <dc:description/>
  <cp:keywords/>
  <dc:language>en-US</dc:language>
  <cp:lastModifiedBy>Е.В.Фоменко</cp:lastModifiedBy>
  <cp:lastPrinted>2002-06-21T11:17:00Z</cp:lastPrinted>
  <dcterms:modified xsi:type="dcterms:W3CDTF">2010-08-05T07:39:00Z</dcterms:modified>
  <cp:revision>5</cp:revision>
  <dc:subject/>
  <dc:title>Форма № 12</dc:title>
</cp:coreProperties>
</file>