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Форма № 6</w:t>
      </w:r>
    </w:p>
    <w:tbl>
      <w:tblPr>
        <w:tblW w:w="31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17"/>
        <w:gridCol w:w="429"/>
        <w:gridCol w:w="163"/>
        <w:gridCol w:w="64"/>
        <w:gridCol w:w="1070"/>
        <w:gridCol w:w="141"/>
        <w:gridCol w:w="142"/>
        <w:gridCol w:w="425"/>
        <w:gridCol w:w="284"/>
      </w:tblGrid>
      <w:tr>
        <w:trPr/>
        <w:tc>
          <w:tcPr>
            <w:tcW w:w="2438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акта о рождении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4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53" w:type="dxa"/>
        <w:jc w:val="left"/>
        <w:tblInd w:w="368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170"/>
        <w:gridCol w:w="255"/>
        <w:gridCol w:w="29"/>
        <w:gridCol w:w="85"/>
        <w:gridCol w:w="113"/>
        <w:gridCol w:w="737"/>
        <w:gridCol w:w="142"/>
        <w:gridCol w:w="311"/>
        <w:gridCol w:w="114"/>
        <w:gridCol w:w="28"/>
        <w:gridCol w:w="567"/>
        <w:gridCol w:w="171"/>
        <w:gridCol w:w="793"/>
        <w:gridCol w:w="2268"/>
      </w:tblGrid>
      <w:tr>
        <w:trPr/>
        <w:tc>
          <w:tcPr>
            <w:tcW w:w="1559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дел ЗАГСа</w:t>
            </w:r>
          </w:p>
        </w:tc>
        <w:tc>
          <w:tcPr>
            <w:tcW w:w="439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администрации Металлургического района</w:t>
            </w:r>
          </w:p>
        </w:tc>
      </w:tr>
      <w:tr>
        <w:trPr/>
        <w:tc>
          <w:tcPr>
            <w:tcW w:w="5953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города Челябинска</w:t>
            </w:r>
          </w:p>
        </w:tc>
      </w:tr>
      <w:tr>
        <w:trPr/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561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Улановой Прасковьи Фёдоровны</w:t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5613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амилия, имя, отчество</w:t>
            </w:r>
          </w:p>
        </w:tc>
      </w:tr>
      <w:tr>
        <w:trPr/>
        <w:tc>
          <w:tcPr>
            <w:tcW w:w="2892" w:type="dxa"/>
            <w:gridSpan w:val="1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ющего(ей) по адресу</w:t>
            </w:r>
          </w:p>
        </w:tc>
        <w:tc>
          <w:tcPr>
            <w:tcW w:w="30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город Челябинск,</w:t>
            </w:r>
          </w:p>
        </w:tc>
      </w:tr>
      <w:tr>
        <w:trPr/>
        <w:tc>
          <w:tcPr>
            <w:tcW w:w="5953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ул.Балканская, дом 456</w:t>
            </w:r>
          </w:p>
        </w:tc>
      </w:tr>
      <w:tr>
        <w:trPr/>
        <w:tc>
          <w:tcPr>
            <w:tcW w:w="3685" w:type="dxa"/>
            <w:gridSpan w:val="1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паспорт</w:t>
            </w:r>
          </w:p>
        </w:tc>
      </w:tr>
      <w:tr>
        <w:trPr/>
        <w:tc>
          <w:tcPr>
            <w:tcW w:w="624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107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75 00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82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562132</w:t>
            </w:r>
          </w:p>
        </w:tc>
      </w:tr>
      <w:tr>
        <w:trPr/>
        <w:tc>
          <w:tcPr>
            <w:tcW w:w="709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</w:t>
            </w:r>
          </w:p>
        </w:tc>
        <w:tc>
          <w:tcPr>
            <w:tcW w:w="524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УВД Металлургического района г.Челябинска</w:t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23</w:t>
            </w:r>
          </w:p>
        </w:tc>
        <w:tc>
          <w:tcPr>
            <w:tcW w:w="227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декабря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2000</w:t>
            </w:r>
          </w:p>
        </w:tc>
        <w:tc>
          <w:tcPr>
            <w:tcW w:w="3232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Style14"/>
        <w:spacing w:before="720" w:after="120"/>
        <w:rPr/>
      </w:pPr>
      <w:r>
        <w:rPr/>
        <w:t>ЗАЯВЛЕНИЕ О РОЖДЕНИИ,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дтверждающее факт рождения ребенка вне медицинской организации</w:t>
      </w:r>
    </w:p>
    <w:p>
      <w:pPr>
        <w:pStyle w:val="Normal"/>
        <w:spacing w:before="0" w:after="240"/>
        <w:jc w:val="center"/>
        <w:rPr/>
      </w:pPr>
      <w:r>
        <w:rPr/>
        <w:t>и без оказания медицинской помощи</w:t>
      </w:r>
    </w:p>
    <w:tbl>
      <w:tblPr>
        <w:tblW w:w="97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6"/>
        <w:gridCol w:w="624"/>
        <w:gridCol w:w="227"/>
        <w:gridCol w:w="3232"/>
        <w:gridCol w:w="79"/>
        <w:gridCol w:w="969"/>
        <w:gridCol w:w="228"/>
      </w:tblGrid>
      <w:tr>
        <w:trPr/>
        <w:tc>
          <w:tcPr>
            <w:tcW w:w="4366" w:type="dxa"/>
            <w:tcBorders/>
            <w:vAlign w:val="bottom"/>
          </w:tcPr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аю, что в моем присутствии “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05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32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июля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2010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"/>
        <w:gridCol w:w="1361"/>
        <w:gridCol w:w="992"/>
        <w:gridCol w:w="7087"/>
      </w:tblGrid>
      <w:tr>
        <w:trPr/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00: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 у</w:t>
            </w:r>
          </w:p>
        </w:tc>
        <w:tc>
          <w:tcPr>
            <w:tcW w:w="7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Проскуряковой Екатерины Михайловны</w:t>
            </w:r>
          </w:p>
        </w:tc>
      </w:tr>
      <w:tr>
        <w:trPr/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08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амилия, имя, отчеств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ascii="Arial" w:hAnsi="Arial" w:cs="Arial"/>
          <w:i/>
          <w:i/>
          <w:color w:val="0000FF"/>
        </w:rPr>
      </w:pPr>
      <w:r>
        <w:rPr>
          <w:sz w:val="22"/>
          <w:szCs w:val="22"/>
        </w:rPr>
        <w:t xml:space="preserve">в  </w:t>
      </w:r>
      <w:r>
        <w:rPr>
          <w:rFonts w:cs="Arial" w:ascii="Arial" w:hAnsi="Arial"/>
          <w:i/>
          <w:color w:val="0000FF"/>
        </w:rPr>
        <w:t>городе Челябинске, ул.Балканская, дом 456</w:t>
      </w:r>
    </w:p>
    <w:p>
      <w:pPr>
        <w:pStyle w:val="Normal"/>
        <w:pBdr>
          <w:top w:val="single" w:sz="4" w:space="1" w:color="000000"/>
        </w:pBdr>
        <w:ind w:left="198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адрес (название местности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rPr/>
      </w:pPr>
      <w:r>
        <w:rPr/>
        <w:t xml:space="preserve">родился </w:t>
      </w:r>
      <w:r>
        <w:rPr>
          <w:color w:val="0000FF"/>
          <w:u w:val="single"/>
        </w:rPr>
        <w:t>живорожденный</w:t>
      </w:r>
      <w:r>
        <w:rPr/>
        <w:t xml:space="preserve">/мертворожденный (нужное подчеркнуть) ребенок </w:t>
      </w:r>
      <w:r>
        <w:rPr>
          <w:color w:val="0000FF"/>
          <w:u w:val="single"/>
        </w:rPr>
        <w:t>мужского</w:t>
      </w:r>
      <w:r>
        <w:rPr/>
        <w:t>/женского (нужное подчеркнуть) пола вне медицинской организации и без оказания медицинской помощи.</w:t>
      </w:r>
    </w:p>
    <w:p>
      <w:pPr>
        <w:pStyle w:val="Normal"/>
        <w:spacing w:before="240" w:after="0"/>
        <w:ind w:left="425" w:hanging="0"/>
        <w:rPr>
          <w:rFonts w:ascii="Arial" w:hAnsi="Arial" w:cs="Arial"/>
          <w:i/>
          <w:i/>
          <w:color w:val="0000FF"/>
        </w:rPr>
      </w:pPr>
      <w:r>
        <w:rPr>
          <w:sz w:val="22"/>
          <w:szCs w:val="22"/>
        </w:rPr>
        <w:t xml:space="preserve">Количество родившихся детей  </w:t>
      </w:r>
      <w:r>
        <w:rPr>
          <w:rFonts w:cs="Arial" w:ascii="Arial" w:hAnsi="Arial"/>
          <w:i/>
          <w:color w:val="0000FF"/>
        </w:rPr>
        <w:t>один.</w:t>
      </w:r>
    </w:p>
    <w:p>
      <w:pPr>
        <w:pStyle w:val="Normal"/>
        <w:pBdr>
          <w:top w:val="single" w:sz="4" w:space="1" w:color="000000"/>
        </w:pBdr>
        <w:spacing w:before="0" w:after="240"/>
        <w:ind w:left="3402" w:hanging="0"/>
        <w:rPr>
          <w:rFonts w:ascii="Arial" w:hAnsi="Arial" w:cs="Arial"/>
          <w:i/>
          <w:i/>
          <w:color w:val="0000FF"/>
          <w:sz w:val="2"/>
          <w:szCs w:val="2"/>
        </w:rPr>
      </w:pPr>
      <w:r>
        <w:rPr>
          <w:rFonts w:cs="Arial" w:ascii="Arial" w:hAnsi="Arial"/>
          <w:i/>
          <w:color w:val="0000FF"/>
          <w:sz w:val="2"/>
          <w:szCs w:val="2"/>
        </w:rPr>
      </w:r>
    </w:p>
    <w:p>
      <w:pPr>
        <w:pStyle w:val="2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1445</wp:posOffset>
                </wp:positionH>
                <wp:positionV relativeFrom="paragraph">
                  <wp:posOffset>725805</wp:posOffset>
                </wp:positionV>
                <wp:extent cx="762000" cy="685800"/>
                <wp:effectExtent l="6350" t="3810" r="571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78" h="3749">
                              <a:moveTo>
                                <a:pt x="460" y="928"/>
                              </a:moveTo>
                              <a:cubicBezTo>
                                <a:pt x="499" y="870"/>
                                <a:pt x="572" y="834"/>
                                <a:pt x="630" y="798"/>
                              </a:cubicBezTo>
                              <a:cubicBezTo>
                                <a:pt x="648" y="787"/>
                                <a:pt x="690" y="778"/>
                                <a:pt x="690" y="778"/>
                              </a:cubicBezTo>
                              <a:cubicBezTo>
                                <a:pt x="739" y="739"/>
                                <a:pt x="794" y="706"/>
                                <a:pt x="850" y="678"/>
                              </a:cubicBezTo>
                              <a:cubicBezTo>
                                <a:pt x="875" y="665"/>
                                <a:pt x="905" y="662"/>
                                <a:pt x="930" y="648"/>
                              </a:cubicBezTo>
                              <a:cubicBezTo>
                                <a:pt x="1020" y="598"/>
                                <a:pt x="1109" y="523"/>
                                <a:pt x="1210" y="498"/>
                              </a:cubicBezTo>
                              <a:cubicBezTo>
                                <a:pt x="1220" y="491"/>
                                <a:pt x="1240" y="466"/>
                                <a:pt x="1240" y="478"/>
                              </a:cubicBezTo>
                              <a:cubicBezTo>
                                <a:pt x="1240" y="492"/>
                                <a:pt x="1219" y="497"/>
                                <a:pt x="1210" y="508"/>
                              </a:cubicBezTo>
                              <a:cubicBezTo>
                                <a:pt x="1199" y="521"/>
                                <a:pt x="1190" y="534"/>
                                <a:pt x="1180" y="548"/>
                              </a:cubicBezTo>
                              <a:cubicBezTo>
                                <a:pt x="1166" y="568"/>
                                <a:pt x="1160" y="595"/>
                                <a:pt x="1140" y="608"/>
                              </a:cubicBezTo>
                              <a:cubicBezTo>
                                <a:pt x="1111" y="628"/>
                                <a:pt x="1104" y="629"/>
                                <a:pt x="1080" y="658"/>
                              </a:cubicBezTo>
                              <a:cubicBezTo>
                                <a:pt x="1038" y="708"/>
                                <a:pt x="1005" y="761"/>
                                <a:pt x="950" y="798"/>
                              </a:cubicBezTo>
                              <a:cubicBezTo>
                                <a:pt x="928" y="831"/>
                                <a:pt x="892" y="855"/>
                                <a:pt x="870" y="888"/>
                              </a:cubicBezTo>
                              <a:cubicBezTo>
                                <a:pt x="857" y="908"/>
                                <a:pt x="830" y="948"/>
                                <a:pt x="830" y="948"/>
                              </a:cubicBezTo>
                              <a:cubicBezTo>
                                <a:pt x="833" y="961"/>
                                <a:pt x="827" y="984"/>
                                <a:pt x="840" y="988"/>
                              </a:cubicBezTo>
                              <a:cubicBezTo>
                                <a:pt x="899" y="1008"/>
                                <a:pt x="967" y="951"/>
                                <a:pt x="1020" y="938"/>
                              </a:cubicBezTo>
                              <a:cubicBezTo>
                                <a:pt x="1075" y="902"/>
                                <a:pt x="1142" y="887"/>
                                <a:pt x="1200" y="858"/>
                              </a:cubicBezTo>
                              <a:cubicBezTo>
                                <a:pt x="1280" y="818"/>
                                <a:pt x="1355" y="778"/>
                                <a:pt x="1430" y="728"/>
                              </a:cubicBezTo>
                              <a:cubicBezTo>
                                <a:pt x="1452" y="713"/>
                                <a:pt x="1478" y="704"/>
                                <a:pt x="1500" y="688"/>
                              </a:cubicBezTo>
                              <a:cubicBezTo>
                                <a:pt x="1552" y="651"/>
                                <a:pt x="1507" y="664"/>
                                <a:pt x="1560" y="638"/>
                              </a:cubicBezTo>
                              <a:cubicBezTo>
                                <a:pt x="1569" y="633"/>
                                <a:pt x="1581" y="633"/>
                                <a:pt x="1590" y="628"/>
                              </a:cubicBezTo>
                              <a:cubicBezTo>
                                <a:pt x="1611" y="616"/>
                                <a:pt x="1650" y="588"/>
                                <a:pt x="1650" y="588"/>
                              </a:cubicBezTo>
                              <a:cubicBezTo>
                                <a:pt x="1657" y="578"/>
                                <a:pt x="1662" y="566"/>
                                <a:pt x="1670" y="558"/>
                              </a:cubicBezTo>
                              <a:cubicBezTo>
                                <a:pt x="1678" y="550"/>
                                <a:pt x="1692" y="547"/>
                                <a:pt x="1700" y="538"/>
                              </a:cubicBezTo>
                              <a:cubicBezTo>
                                <a:pt x="1707" y="530"/>
                                <a:pt x="1719" y="514"/>
                                <a:pt x="1710" y="508"/>
                              </a:cubicBezTo>
                              <a:cubicBezTo>
                                <a:pt x="1699" y="500"/>
                                <a:pt x="1683" y="514"/>
                                <a:pt x="1670" y="518"/>
                              </a:cubicBezTo>
                              <a:cubicBezTo>
                                <a:pt x="1637" y="527"/>
                                <a:pt x="1613" y="547"/>
                                <a:pt x="1580" y="558"/>
                              </a:cubicBezTo>
                              <a:cubicBezTo>
                                <a:pt x="1550" y="588"/>
                                <a:pt x="1520" y="618"/>
                                <a:pt x="1490" y="648"/>
                              </a:cubicBezTo>
                              <a:cubicBezTo>
                                <a:pt x="1411" y="727"/>
                                <a:pt x="1485" y="632"/>
                                <a:pt x="1420" y="708"/>
                              </a:cubicBezTo>
                              <a:cubicBezTo>
                                <a:pt x="1366" y="771"/>
                                <a:pt x="1265" y="900"/>
                                <a:pt x="1180" y="928"/>
                              </a:cubicBezTo>
                              <a:cubicBezTo>
                                <a:pt x="1147" y="978"/>
                                <a:pt x="1101" y="987"/>
                                <a:pt x="1060" y="1028"/>
                              </a:cubicBezTo>
                              <a:cubicBezTo>
                                <a:pt x="1014" y="1074"/>
                                <a:pt x="917" y="1169"/>
                                <a:pt x="860" y="1188"/>
                              </a:cubicBezTo>
                              <a:cubicBezTo>
                                <a:pt x="832" y="1231"/>
                                <a:pt x="789" y="1256"/>
                                <a:pt x="750" y="1288"/>
                              </a:cubicBezTo>
                              <a:cubicBezTo>
                                <a:pt x="666" y="1358"/>
                                <a:pt x="570" y="1413"/>
                                <a:pt x="480" y="1478"/>
                              </a:cubicBezTo>
                              <a:cubicBezTo>
                                <a:pt x="430" y="1513"/>
                                <a:pt x="350" y="1591"/>
                                <a:pt x="300" y="1608"/>
                              </a:cubicBezTo>
                              <a:cubicBezTo>
                                <a:pt x="271" y="1646"/>
                                <a:pt x="245" y="1667"/>
                                <a:pt x="210" y="1698"/>
                              </a:cubicBezTo>
                              <a:cubicBezTo>
                                <a:pt x="155" y="1747"/>
                                <a:pt x="121" y="1784"/>
                                <a:pt x="50" y="1808"/>
                              </a:cubicBezTo>
                              <a:cubicBezTo>
                                <a:pt x="11" y="1749"/>
                                <a:pt x="8" y="1724"/>
                                <a:pt x="0" y="1648"/>
                              </a:cubicBezTo>
                              <a:cubicBezTo>
                                <a:pt x="2" y="1621"/>
                                <a:pt x="0" y="1539"/>
                                <a:pt x="20" y="1498"/>
                              </a:cubicBezTo>
                              <a:cubicBezTo>
                                <a:pt x="40" y="1459"/>
                                <a:pt x="78" y="1446"/>
                                <a:pt x="110" y="1418"/>
                              </a:cubicBezTo>
                              <a:cubicBezTo>
                                <a:pt x="121" y="1409"/>
                                <a:pt x="127" y="1394"/>
                                <a:pt x="140" y="1388"/>
                              </a:cubicBezTo>
                              <a:cubicBezTo>
                                <a:pt x="155" y="1380"/>
                                <a:pt x="173" y="1381"/>
                                <a:pt x="190" y="1378"/>
                              </a:cubicBezTo>
                              <a:cubicBezTo>
                                <a:pt x="424" y="1222"/>
                                <a:pt x="731" y="1216"/>
                                <a:pt x="1000" y="1208"/>
                              </a:cubicBezTo>
                              <a:cubicBezTo>
                                <a:pt x="1054" y="1197"/>
                                <a:pt x="1170" y="1181"/>
                                <a:pt x="1220" y="1158"/>
                              </a:cubicBezTo>
                              <a:cubicBezTo>
                                <a:pt x="1247" y="1146"/>
                                <a:pt x="1275" y="1135"/>
                                <a:pt x="1300" y="1118"/>
                              </a:cubicBezTo>
                              <a:cubicBezTo>
                                <a:pt x="1320" y="1105"/>
                                <a:pt x="1360" y="1078"/>
                                <a:pt x="1360" y="1078"/>
                              </a:cubicBezTo>
                              <a:cubicBezTo>
                                <a:pt x="1363" y="1068"/>
                                <a:pt x="1365" y="1057"/>
                                <a:pt x="1370" y="1048"/>
                              </a:cubicBezTo>
                              <a:cubicBezTo>
                                <a:pt x="1375" y="1037"/>
                                <a:pt x="1398" y="1026"/>
                                <a:pt x="1390" y="1018"/>
                              </a:cubicBezTo>
                              <a:cubicBezTo>
                                <a:pt x="1382" y="1010"/>
                                <a:pt x="1369" y="1030"/>
                                <a:pt x="1360" y="1038"/>
                              </a:cubicBezTo>
                              <a:cubicBezTo>
                                <a:pt x="1327" y="1066"/>
                                <a:pt x="1295" y="1092"/>
                                <a:pt x="1260" y="1118"/>
                              </a:cubicBezTo>
                              <a:cubicBezTo>
                                <a:pt x="1243" y="1170"/>
                                <a:pt x="1184" y="1230"/>
                                <a:pt x="1150" y="1278"/>
                              </a:cubicBezTo>
                              <a:cubicBezTo>
                                <a:pt x="1143" y="1288"/>
                                <a:pt x="1125" y="1297"/>
                                <a:pt x="1130" y="1308"/>
                              </a:cubicBezTo>
                              <a:cubicBezTo>
                                <a:pt x="1135" y="1317"/>
                                <a:pt x="1150" y="1302"/>
                                <a:pt x="1160" y="1298"/>
                              </a:cubicBezTo>
                              <a:cubicBezTo>
                                <a:pt x="1174" y="1292"/>
                                <a:pt x="1186" y="1284"/>
                                <a:pt x="1200" y="1278"/>
                              </a:cubicBezTo>
                              <a:cubicBezTo>
                                <a:pt x="1235" y="1263"/>
                                <a:pt x="1310" y="1248"/>
                                <a:pt x="1310" y="1248"/>
                              </a:cubicBezTo>
                              <a:cubicBezTo>
                                <a:pt x="1367" y="1205"/>
                                <a:pt x="1334" y="1223"/>
                                <a:pt x="1410" y="1198"/>
                              </a:cubicBezTo>
                              <a:cubicBezTo>
                                <a:pt x="1444" y="1187"/>
                                <a:pt x="1479" y="1156"/>
                                <a:pt x="1510" y="1138"/>
                              </a:cubicBezTo>
                              <a:cubicBezTo>
                                <a:pt x="1523" y="1131"/>
                                <a:pt x="1537" y="1126"/>
                                <a:pt x="1550" y="1118"/>
                              </a:cubicBezTo>
                              <a:cubicBezTo>
                                <a:pt x="1571" y="1106"/>
                                <a:pt x="1610" y="1078"/>
                                <a:pt x="1610" y="1078"/>
                              </a:cubicBezTo>
                              <a:cubicBezTo>
                                <a:pt x="1633" y="1043"/>
                                <a:pt x="1663" y="1030"/>
                                <a:pt x="1690" y="998"/>
                              </a:cubicBezTo>
                              <a:cubicBezTo>
                                <a:pt x="1735" y="943"/>
                                <a:pt x="1777" y="885"/>
                                <a:pt x="1820" y="828"/>
                              </a:cubicBezTo>
                              <a:cubicBezTo>
                                <a:pt x="1827" y="808"/>
                                <a:pt x="1831" y="787"/>
                                <a:pt x="1840" y="768"/>
                              </a:cubicBezTo>
                              <a:cubicBezTo>
                                <a:pt x="1847" y="755"/>
                                <a:pt x="1854" y="742"/>
                                <a:pt x="1860" y="728"/>
                              </a:cubicBezTo>
                              <a:cubicBezTo>
                                <a:pt x="1888" y="657"/>
                                <a:pt x="1894" y="651"/>
                                <a:pt x="1840" y="698"/>
                              </a:cubicBezTo>
                              <a:cubicBezTo>
                                <a:pt x="1802" y="730"/>
                                <a:pt x="1780" y="768"/>
                                <a:pt x="1740" y="798"/>
                              </a:cubicBezTo>
                              <a:cubicBezTo>
                                <a:pt x="1714" y="850"/>
                                <a:pt x="1671" y="888"/>
                                <a:pt x="1640" y="938"/>
                              </a:cubicBezTo>
                              <a:cubicBezTo>
                                <a:pt x="1594" y="1012"/>
                                <a:pt x="1546" y="1084"/>
                                <a:pt x="1500" y="1158"/>
                              </a:cubicBezTo>
                              <a:cubicBezTo>
                                <a:pt x="1448" y="1241"/>
                                <a:pt x="1504" y="1160"/>
                                <a:pt x="1470" y="1228"/>
                              </a:cubicBezTo>
                              <a:cubicBezTo>
                                <a:pt x="1465" y="1239"/>
                                <a:pt x="1442" y="1250"/>
                                <a:pt x="1450" y="1258"/>
                              </a:cubicBezTo>
                              <a:cubicBezTo>
                                <a:pt x="1458" y="1266"/>
                                <a:pt x="1469" y="1243"/>
                                <a:pt x="1480" y="1238"/>
                              </a:cubicBezTo>
                              <a:cubicBezTo>
                                <a:pt x="1519" y="1219"/>
                                <a:pt x="1558" y="1198"/>
                                <a:pt x="1600" y="1188"/>
                              </a:cubicBezTo>
                              <a:cubicBezTo>
                                <a:pt x="1652" y="1153"/>
                                <a:pt x="1706" y="1127"/>
                                <a:pt x="1760" y="1098"/>
                              </a:cubicBezTo>
                              <a:cubicBezTo>
                                <a:pt x="1781" y="1086"/>
                                <a:pt x="1799" y="1069"/>
                                <a:pt x="1820" y="1058"/>
                              </a:cubicBezTo>
                              <a:cubicBezTo>
                                <a:pt x="1833" y="1051"/>
                                <a:pt x="1847" y="1045"/>
                                <a:pt x="1860" y="1038"/>
                              </a:cubicBezTo>
                              <a:cubicBezTo>
                                <a:pt x="1895" y="991"/>
                                <a:pt x="1947" y="967"/>
                                <a:pt x="1980" y="918"/>
                              </a:cubicBezTo>
                              <a:cubicBezTo>
                                <a:pt x="2007" y="878"/>
                                <a:pt x="1990" y="895"/>
                                <a:pt x="2030" y="868"/>
                              </a:cubicBezTo>
                              <a:cubicBezTo>
                                <a:pt x="2043" y="848"/>
                                <a:pt x="2057" y="828"/>
                                <a:pt x="2070" y="808"/>
                              </a:cubicBezTo>
                              <a:cubicBezTo>
                                <a:pt x="2076" y="799"/>
                                <a:pt x="2089" y="773"/>
                                <a:pt x="2080" y="778"/>
                              </a:cubicBezTo>
                              <a:cubicBezTo>
                                <a:pt x="2070" y="783"/>
                                <a:pt x="2040" y="836"/>
                                <a:pt x="2030" y="848"/>
                              </a:cubicBezTo>
                              <a:cubicBezTo>
                                <a:pt x="1992" y="893"/>
                                <a:pt x="1958" y="943"/>
                                <a:pt x="1920" y="988"/>
                              </a:cubicBezTo>
                              <a:cubicBezTo>
                                <a:pt x="1884" y="1030"/>
                                <a:pt x="1845" y="1068"/>
                                <a:pt x="1820" y="1118"/>
                              </a:cubicBezTo>
                              <a:cubicBezTo>
                                <a:pt x="1803" y="1153"/>
                                <a:pt x="1791" y="1186"/>
                                <a:pt x="1770" y="1218"/>
                              </a:cubicBezTo>
                              <a:cubicBezTo>
                                <a:pt x="1773" y="1238"/>
                                <a:pt x="1767" y="1262"/>
                                <a:pt x="1780" y="1278"/>
                              </a:cubicBezTo>
                              <a:cubicBezTo>
                                <a:pt x="1787" y="1286"/>
                                <a:pt x="1800" y="1270"/>
                                <a:pt x="1810" y="1268"/>
                              </a:cubicBezTo>
                              <a:cubicBezTo>
                                <a:pt x="1843" y="1260"/>
                                <a:pt x="1877" y="1255"/>
                                <a:pt x="1910" y="1248"/>
                              </a:cubicBezTo>
                              <a:cubicBezTo>
                                <a:pt x="1962" y="1238"/>
                                <a:pt x="2004" y="1211"/>
                                <a:pt x="2050" y="1188"/>
                              </a:cubicBezTo>
                              <a:cubicBezTo>
                                <a:pt x="2116" y="1155"/>
                                <a:pt x="2050" y="1220"/>
                                <a:pt x="2160" y="1138"/>
                              </a:cubicBezTo>
                              <a:cubicBezTo>
                                <a:pt x="2187" y="1118"/>
                                <a:pt x="2240" y="1078"/>
                                <a:pt x="2240" y="1078"/>
                              </a:cubicBezTo>
                              <a:cubicBezTo>
                                <a:pt x="2254" y="1036"/>
                                <a:pt x="2282" y="1032"/>
                                <a:pt x="2310" y="998"/>
                              </a:cubicBezTo>
                              <a:cubicBezTo>
                                <a:pt x="2336" y="967"/>
                                <a:pt x="2358" y="931"/>
                                <a:pt x="2380" y="898"/>
                              </a:cubicBezTo>
                              <a:cubicBezTo>
                                <a:pt x="2395" y="794"/>
                                <a:pt x="2444" y="657"/>
                                <a:pt x="2340" y="588"/>
                              </a:cubicBezTo>
                              <a:cubicBezTo>
                                <a:pt x="2283" y="595"/>
                                <a:pt x="2243" y="605"/>
                                <a:pt x="2190" y="618"/>
                              </a:cubicBezTo>
                              <a:cubicBezTo>
                                <a:pt x="2168" y="633"/>
                                <a:pt x="2145" y="645"/>
                                <a:pt x="2130" y="668"/>
                              </a:cubicBezTo>
                              <a:cubicBezTo>
                                <a:pt x="2124" y="677"/>
                                <a:pt x="2126" y="689"/>
                                <a:pt x="2120" y="698"/>
                              </a:cubicBezTo>
                              <a:cubicBezTo>
                                <a:pt x="2112" y="710"/>
                                <a:pt x="2098" y="716"/>
                                <a:pt x="2090" y="728"/>
                              </a:cubicBezTo>
                              <a:cubicBezTo>
                                <a:pt x="2074" y="750"/>
                                <a:pt x="2065" y="776"/>
                                <a:pt x="2050" y="798"/>
                              </a:cubicBezTo>
                              <a:cubicBezTo>
                                <a:pt x="2081" y="921"/>
                                <a:pt x="2255" y="852"/>
                                <a:pt x="2350" y="848"/>
                              </a:cubicBezTo>
                              <a:cubicBezTo>
                                <a:pt x="2437" y="805"/>
                                <a:pt x="2347" y="855"/>
                                <a:pt x="2420" y="798"/>
                              </a:cubicBezTo>
                              <a:cubicBezTo>
                                <a:pt x="2439" y="783"/>
                                <a:pt x="2480" y="758"/>
                                <a:pt x="2480" y="758"/>
                              </a:cubicBezTo>
                              <a:cubicBezTo>
                                <a:pt x="2505" y="683"/>
                                <a:pt x="2471" y="776"/>
                                <a:pt x="2510" y="698"/>
                              </a:cubicBezTo>
                              <a:cubicBezTo>
                                <a:pt x="2515" y="689"/>
                                <a:pt x="2529" y="674"/>
                                <a:pt x="2520" y="668"/>
                              </a:cubicBezTo>
                              <a:cubicBezTo>
                                <a:pt x="2509" y="660"/>
                                <a:pt x="2493" y="675"/>
                                <a:pt x="2480" y="678"/>
                              </a:cubicBezTo>
                              <a:cubicBezTo>
                                <a:pt x="2370" y="825"/>
                                <a:pt x="2239" y="981"/>
                                <a:pt x="2180" y="1158"/>
                              </a:cubicBezTo>
                              <a:cubicBezTo>
                                <a:pt x="2175" y="1172"/>
                                <a:pt x="2206" y="1143"/>
                                <a:pt x="2220" y="1138"/>
                              </a:cubicBezTo>
                              <a:cubicBezTo>
                                <a:pt x="2233" y="1133"/>
                                <a:pt x="2247" y="1131"/>
                                <a:pt x="2260" y="1128"/>
                              </a:cubicBezTo>
                              <a:cubicBezTo>
                                <a:pt x="2305" y="1094"/>
                                <a:pt x="2353" y="1069"/>
                                <a:pt x="2400" y="1038"/>
                              </a:cubicBezTo>
                              <a:cubicBezTo>
                                <a:pt x="2410" y="1031"/>
                                <a:pt x="2430" y="1018"/>
                                <a:pt x="2430" y="1018"/>
                              </a:cubicBezTo>
                              <a:cubicBezTo>
                                <a:pt x="2437" y="1008"/>
                                <a:pt x="2441" y="996"/>
                                <a:pt x="2450" y="988"/>
                              </a:cubicBezTo>
                              <a:cubicBezTo>
                                <a:pt x="2458" y="981"/>
                                <a:pt x="2473" y="985"/>
                                <a:pt x="2480" y="978"/>
                              </a:cubicBezTo>
                              <a:cubicBezTo>
                                <a:pt x="2504" y="954"/>
                                <a:pt x="2512" y="916"/>
                                <a:pt x="2540" y="898"/>
                              </a:cubicBezTo>
                              <a:cubicBezTo>
                                <a:pt x="2589" y="865"/>
                                <a:pt x="2620" y="817"/>
                                <a:pt x="2650" y="768"/>
                              </a:cubicBezTo>
                              <a:cubicBezTo>
                                <a:pt x="2662" y="747"/>
                                <a:pt x="2677" y="728"/>
                                <a:pt x="2690" y="708"/>
                              </a:cubicBezTo>
                              <a:cubicBezTo>
                                <a:pt x="2696" y="699"/>
                                <a:pt x="2709" y="683"/>
                                <a:pt x="2700" y="678"/>
                              </a:cubicBezTo>
                              <a:cubicBezTo>
                                <a:pt x="2691" y="673"/>
                                <a:pt x="2640" y="728"/>
                                <a:pt x="2640" y="728"/>
                              </a:cubicBezTo>
                              <a:cubicBezTo>
                                <a:pt x="2558" y="833"/>
                                <a:pt x="2533" y="968"/>
                                <a:pt x="2460" y="1078"/>
                              </a:cubicBezTo>
                              <a:cubicBezTo>
                                <a:pt x="2446" y="1134"/>
                                <a:pt x="2428" y="1196"/>
                                <a:pt x="2380" y="1228"/>
                              </a:cubicBezTo>
                              <a:cubicBezTo>
                                <a:pt x="2383" y="1201"/>
                                <a:pt x="2384" y="1174"/>
                                <a:pt x="2390" y="1148"/>
                              </a:cubicBezTo>
                              <a:cubicBezTo>
                                <a:pt x="2405" y="1081"/>
                                <a:pt x="2485" y="1000"/>
                                <a:pt x="2550" y="978"/>
                              </a:cubicBezTo>
                              <a:cubicBezTo>
                                <a:pt x="2637" y="1036"/>
                                <a:pt x="2740" y="928"/>
                                <a:pt x="2800" y="868"/>
                              </a:cubicBezTo>
                              <a:cubicBezTo>
                                <a:pt x="2861" y="807"/>
                                <a:pt x="2912" y="732"/>
                                <a:pt x="2970" y="668"/>
                              </a:cubicBezTo>
                              <a:cubicBezTo>
                                <a:pt x="3043" y="587"/>
                                <a:pt x="3124" y="514"/>
                                <a:pt x="3200" y="438"/>
                              </a:cubicBezTo>
                              <a:cubicBezTo>
                                <a:pt x="3293" y="345"/>
                                <a:pt x="3163" y="448"/>
                                <a:pt x="3270" y="368"/>
                              </a:cubicBezTo>
                              <a:cubicBezTo>
                                <a:pt x="3306" y="308"/>
                                <a:pt x="3320" y="279"/>
                                <a:pt x="3330" y="208"/>
                              </a:cubicBezTo>
                              <a:cubicBezTo>
                                <a:pt x="3327" y="155"/>
                                <a:pt x="3328" y="101"/>
                                <a:pt x="3320" y="48"/>
                              </a:cubicBezTo>
                              <a:cubicBezTo>
                                <a:pt x="3312" y="0"/>
                                <a:pt x="3291" y="19"/>
                                <a:pt x="3270" y="38"/>
                              </a:cubicBezTo>
                              <a:cubicBezTo>
                                <a:pt x="3231" y="73"/>
                                <a:pt x="3203" y="120"/>
                                <a:pt x="3160" y="148"/>
                              </a:cubicBezTo>
                              <a:cubicBezTo>
                                <a:pt x="3143" y="217"/>
                                <a:pt x="3080" y="278"/>
                                <a:pt x="3030" y="328"/>
                              </a:cubicBezTo>
                              <a:cubicBezTo>
                                <a:pt x="3008" y="415"/>
                                <a:pt x="2933" y="480"/>
                                <a:pt x="2890" y="558"/>
                              </a:cubicBezTo>
                              <a:cubicBezTo>
                                <a:pt x="2856" y="619"/>
                                <a:pt x="2799" y="679"/>
                                <a:pt x="2770" y="738"/>
                              </a:cubicBezTo>
                              <a:cubicBezTo>
                                <a:pt x="2703" y="873"/>
                                <a:pt x="2619" y="991"/>
                                <a:pt x="2540" y="1118"/>
                              </a:cubicBezTo>
                              <a:cubicBezTo>
                                <a:pt x="2425" y="1302"/>
                                <a:pt x="2323" y="1494"/>
                                <a:pt x="2210" y="1678"/>
                              </a:cubicBezTo>
                              <a:cubicBezTo>
                                <a:pt x="2148" y="1780"/>
                                <a:pt x="2070" y="1875"/>
                                <a:pt x="2010" y="1978"/>
                              </a:cubicBezTo>
                              <a:cubicBezTo>
                                <a:pt x="1960" y="2063"/>
                                <a:pt x="1908" y="2147"/>
                                <a:pt x="1870" y="2238"/>
                              </a:cubicBezTo>
                              <a:cubicBezTo>
                                <a:pt x="1853" y="2278"/>
                                <a:pt x="1840" y="2319"/>
                                <a:pt x="1820" y="2358"/>
                              </a:cubicBezTo>
                              <a:cubicBezTo>
                                <a:pt x="1722" y="2549"/>
                                <a:pt x="1612" y="2736"/>
                                <a:pt x="1500" y="2918"/>
                              </a:cubicBezTo>
                              <a:cubicBezTo>
                                <a:pt x="1449" y="3000"/>
                                <a:pt x="1416" y="3064"/>
                                <a:pt x="1370" y="3148"/>
                              </a:cubicBezTo>
                              <a:cubicBezTo>
                                <a:pt x="1312" y="3255"/>
                                <a:pt x="1228" y="3346"/>
                                <a:pt x="1160" y="3448"/>
                              </a:cubicBezTo>
                              <a:cubicBezTo>
                                <a:pt x="1124" y="3501"/>
                                <a:pt x="1057" y="3525"/>
                                <a:pt x="1010" y="3568"/>
                              </a:cubicBezTo>
                              <a:cubicBezTo>
                                <a:pt x="898" y="3672"/>
                                <a:pt x="791" y="3716"/>
                                <a:pt x="640" y="3738"/>
                              </a:cubicBezTo>
                              <a:cubicBezTo>
                                <a:pt x="524" y="3732"/>
                                <a:pt x="442" y="3749"/>
                                <a:pt x="350" y="3688"/>
                              </a:cubicBezTo>
                              <a:cubicBezTo>
                                <a:pt x="246" y="3376"/>
                                <a:pt x="508" y="2909"/>
                                <a:pt x="670" y="2678"/>
                              </a:cubicBezTo>
                              <a:cubicBezTo>
                                <a:pt x="1064" y="2119"/>
                                <a:pt x="1572" y="1630"/>
                                <a:pt x="2200" y="1338"/>
                              </a:cubicBezTo>
                              <a:cubicBezTo>
                                <a:pt x="2294" y="1294"/>
                                <a:pt x="2395" y="1269"/>
                                <a:pt x="2490" y="1228"/>
                              </a:cubicBezTo>
                              <a:cubicBezTo>
                                <a:pt x="2575" y="1192"/>
                                <a:pt x="2654" y="1141"/>
                                <a:pt x="2740" y="1108"/>
                              </a:cubicBezTo>
                              <a:cubicBezTo>
                                <a:pt x="2909" y="1043"/>
                                <a:pt x="2925" y="1068"/>
                                <a:pt x="3090" y="1038"/>
                              </a:cubicBezTo>
                              <a:cubicBezTo>
                                <a:pt x="3201" y="1018"/>
                                <a:pt x="3307" y="991"/>
                                <a:pt x="3420" y="978"/>
                              </a:cubicBezTo>
                              <a:cubicBezTo>
                                <a:pt x="3430" y="985"/>
                                <a:pt x="3446" y="987"/>
                                <a:pt x="3450" y="998"/>
                              </a:cubicBezTo>
                              <a:cubicBezTo>
                                <a:pt x="3454" y="1008"/>
                                <a:pt x="3440" y="1017"/>
                                <a:pt x="3440" y="1028"/>
                              </a:cubicBezTo>
                              <a:cubicBezTo>
                                <a:pt x="3440" y="1082"/>
                                <a:pt x="3445" y="1074"/>
                                <a:pt x="3480" y="1098"/>
                              </a:cubicBezTo>
                              <a:cubicBezTo>
                                <a:pt x="3493" y="1090"/>
                                <a:pt x="3544" y="1056"/>
                                <a:pt x="3550" y="1048"/>
                              </a:cubicBezTo>
                              <a:cubicBezTo>
                                <a:pt x="3570" y="1022"/>
                                <a:pt x="3575" y="987"/>
                                <a:pt x="3590" y="958"/>
                              </a:cubicBezTo>
                              <a:cubicBezTo>
                                <a:pt x="3575" y="850"/>
                                <a:pt x="3565" y="855"/>
                                <a:pt x="3470" y="808"/>
                              </a:cubicBezTo>
                              <a:cubicBezTo>
                                <a:pt x="3483" y="769"/>
                                <a:pt x="3508" y="742"/>
                                <a:pt x="3530" y="708"/>
                              </a:cubicBezTo>
                              <a:cubicBezTo>
                                <a:pt x="3495" y="673"/>
                                <a:pt x="3478" y="662"/>
                                <a:pt x="3430" y="678"/>
                              </a:cubicBezTo>
                              <a:cubicBezTo>
                                <a:pt x="3410" y="738"/>
                                <a:pt x="3438" y="737"/>
                                <a:pt x="3490" y="758"/>
                              </a:cubicBezTo>
                              <a:cubicBezTo>
                                <a:pt x="3601" y="733"/>
                                <a:pt x="3685" y="685"/>
                                <a:pt x="3770" y="608"/>
                              </a:cubicBezTo>
                              <a:cubicBezTo>
                                <a:pt x="3787" y="592"/>
                                <a:pt x="3805" y="576"/>
                                <a:pt x="3820" y="558"/>
                              </a:cubicBezTo>
                              <a:cubicBezTo>
                                <a:pt x="3842" y="533"/>
                                <a:pt x="3880" y="478"/>
                                <a:pt x="3880" y="478"/>
                              </a:cubicBezTo>
                              <a:cubicBezTo>
                                <a:pt x="3885" y="464"/>
                                <a:pt x="3905" y="421"/>
                                <a:pt x="3880" y="408"/>
                              </a:cubicBezTo>
                              <a:cubicBezTo>
                                <a:pt x="3865" y="400"/>
                                <a:pt x="3847" y="415"/>
                                <a:pt x="3830" y="418"/>
                              </a:cubicBezTo>
                              <a:cubicBezTo>
                                <a:pt x="3821" y="430"/>
                                <a:pt x="3788" y="466"/>
                                <a:pt x="3790" y="488"/>
                              </a:cubicBezTo>
                              <a:cubicBezTo>
                                <a:pt x="3806" y="650"/>
                                <a:pt x="3952" y="656"/>
                                <a:pt x="4060" y="728"/>
                              </a:cubicBezTo>
                              <a:cubicBezTo>
                                <a:pt x="4078" y="799"/>
                                <a:pt x="4074" y="755"/>
                                <a:pt x="4040" y="858"/>
                              </a:cubicBezTo>
                              <a:cubicBezTo>
                                <a:pt x="3987" y="1017"/>
                                <a:pt x="3942" y="1172"/>
                                <a:pt x="3760" y="1218"/>
                              </a:cubicBezTo>
                              <a:cubicBezTo>
                                <a:pt x="3702" y="1201"/>
                                <a:pt x="3593" y="1172"/>
                                <a:pt x="3530" y="1148"/>
                              </a:cubicBezTo>
                              <a:cubicBezTo>
                                <a:pt x="3482" y="1129"/>
                                <a:pt x="3424" y="1094"/>
                                <a:pt x="3370" y="1088"/>
                              </a:cubicBezTo>
                              <a:cubicBezTo>
                                <a:pt x="3334" y="1084"/>
                                <a:pt x="3297" y="1088"/>
                                <a:pt x="3260" y="1088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78,3749" path="m460,928c499,870,572,834,630,798c648,787,690,778,690,778c739,739,794,706,850,678c875,665,905,662,930,648c1020,598,1109,523,1210,498c1220,491,1240,466,1240,478c1240,492,1219,497,1210,508c1199,521,1190,534,1180,548c1166,568,1160,595,1140,608c1111,628,1104,629,1080,658c1038,708,1005,761,950,798c928,831,892,855,870,888c857,908,830,948,830,948c833,961,827,984,840,988c899,1008,967,951,1020,938c1075,902,1142,887,1200,858c1280,818,1355,778,1430,728c1452,713,1478,704,1500,688c1552,651,1507,664,1560,638c1569,633,1581,633,1590,628c1611,616,1650,588,1650,588c1657,578,1662,566,1670,558c1678,550,1692,547,1700,538c1707,530,1719,514,1710,508c1699,500,1683,514,1670,518c1637,527,1613,547,1580,558c1550,588,1520,618,1490,648c1411,727,1485,632,1420,708c1366,771,1265,900,1180,928c1147,978,1101,987,1060,1028c1014,1074,917,1169,860,1188c832,1231,789,1256,750,1288c666,1358,570,1413,480,1478c430,1513,350,1591,300,1608c271,1646,245,1667,210,1698c155,1747,121,1784,50,1808c11,1749,8,1724,0,1648c2,1621,0,1539,20,1498c40,1459,78,1446,110,1418c121,1409,127,1394,140,1388c155,1380,173,1381,190,1378c424,1222,731,1216,1000,1208c1054,1197,1170,1181,1220,1158c1247,1146,1275,1135,1300,1118c1320,1105,1360,1078,1360,1078c1363,1068,1365,1057,1370,1048c1375,1037,1398,1026,1390,1018c1382,1010,1369,1030,1360,1038c1327,1066,1295,1092,1260,1118c1243,1170,1184,1230,1150,1278c1143,1288,1125,1297,1130,1308c1135,1317,1150,1302,1160,1298c1174,1292,1186,1284,1200,1278c1235,1263,1310,1248,1310,1248c1367,1205,1334,1223,1410,1198c1444,1187,1479,1156,1510,1138c1523,1131,1537,1126,1550,1118c1571,1106,1610,1078,1610,1078c1633,1043,1663,1030,1690,998c1735,943,1777,885,1820,828c1827,808,1831,787,1840,768c1847,755,1854,742,1860,728c1888,657,1894,651,1840,698c1802,730,1780,768,1740,798c1714,850,1671,888,1640,938c1594,1012,1546,1084,1500,1158c1448,1241,1504,1160,1470,1228c1465,1239,1442,1250,1450,1258c1458,1266,1469,1243,1480,1238c1519,1219,1558,1198,1600,1188c1652,1153,1706,1127,1760,1098c1781,1086,1799,1069,1820,1058c1833,1051,1847,1045,1860,1038c1895,991,1947,967,1980,918c2007,878,1990,895,2030,868c2043,848,2057,828,2070,808c2076,799,2089,773,2080,778c2070,783,2040,836,2030,848c1992,893,1958,943,1920,988c1884,1030,1845,1068,1820,1118c1803,1153,1791,1186,1770,1218c1773,1238,1767,1262,1780,1278c1787,1286,1800,1270,1810,1268c1843,1260,1877,1255,1910,1248c1962,1238,2004,1211,2050,1188c2116,1155,2050,1220,2160,1138c2187,1118,2240,1078,2240,1078c2254,1036,2282,1032,2310,998c2336,967,2358,931,2380,898c2395,794,2444,657,2340,588c2283,595,2243,605,2190,618c2168,633,2145,645,2130,668c2124,677,2126,689,2120,698c2112,710,2098,716,2090,728c2074,750,2065,776,2050,798c2081,921,2255,852,2350,848c2437,805,2347,855,2420,798c2439,783,2480,758,2480,758c2505,683,2471,776,2510,698c2515,689,2529,674,2520,668c2509,660,2493,675,2480,678c2370,825,2239,981,2180,1158c2175,1172,2206,1143,2220,1138c2233,1133,2247,1131,2260,1128c2305,1094,2353,1069,2400,1038c2410,1031,2430,1018,2430,1018c2437,1008,2441,996,2450,988c2458,981,2473,985,2480,978c2504,954,2512,916,2540,898c2589,865,2620,817,2650,768c2662,747,2677,728,2690,708c2696,699,2709,683,2700,678c2691,673,2640,728,2640,728c2558,833,2533,968,2460,1078c2446,1134,2428,1196,2380,1228c2383,1201,2384,1174,2390,1148c2405,1081,2485,1000,2550,978c2637,1036,2740,928,2800,868c2861,807,2912,732,2970,668c3043,587,3124,514,3200,438c3293,345,3163,448,3270,368c3306,308,3320,279,3330,208c3327,155,3328,101,3320,48c3312,0,3291,19,3270,38c3231,73,3203,120,3160,148c3143,217,3080,278,3030,328c3008,415,2933,480,2890,558c2856,619,2799,679,2770,738c2703,873,2619,991,2540,1118c2425,1302,2323,1494,2210,1678c2148,1780,2070,1875,2010,1978c1960,2063,1908,2147,1870,2238c1853,2278,1840,2319,1820,2358c1722,2549,1612,2736,1500,2918c1449,3000,1416,3064,1370,3148c1312,3255,1228,3346,1160,3448c1124,3501,1057,3525,1010,3568c898,3672,791,3716,640,3738c524,3732,442,3749,350,3688c246,3376,508,2909,670,2678c1064,2119,1572,1630,2200,1338c2294,1294,2395,1269,2490,1228c2575,1192,2654,1141,2740,1108c2909,1043,2925,1068,3090,1038c3201,1018,3307,991,3420,978c3430,985,3446,987,3450,998c3454,1008,3440,1017,3440,1028c3440,1082,3445,1074,3480,1098c3493,1090,3544,1056,3550,1048c3570,1022,3575,987,3590,958c3575,850,3565,855,3470,808c3483,769,3508,742,3530,708c3495,673,3478,662,3430,678c3410,738,3438,737,3490,758c3601,733,3685,685,3770,608c3787,592,3805,576,3820,558c3842,533,3880,478,3880,478c3885,464,3905,421,3880,408c3865,400,3847,415,3830,418c3821,430,3788,466,3790,488c3806,650,3952,656,4060,728c4078,799,4074,755,4040,858c3987,1017,3942,1172,3760,1218c3702,1201,3593,1172,3530,1148c3482,1129,3424,1094,3370,1088c3334,1084,3297,1088,3260,1088e" stroked="t" o:allowincell="f" style="position:absolute;margin-left:310.35pt;margin-top:57.15pt;width:59.95pt;height:53.9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</w:r>
      <w:r>
        <w:rPr/>
        <w:t>С положением статьи 14 Федерального закона “Об актах гражданского состояния” о том, что настоящее заявление является основанием для государственной регистрации рождения ребенка, ознакомлен(а).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276"/>
        <w:gridCol w:w="79"/>
        <w:gridCol w:w="630"/>
        <w:gridCol w:w="1842"/>
        <w:gridCol w:w="5103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27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июля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201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ись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</w:pBdr>
      <w:ind w:left="2495" w:hanging="0"/>
      <w:jc w:val="center"/>
      <w:outlineLvl w:val="0"/>
    </w:pPr>
    <w:rPr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8"/>
      <w:szCs w:val="18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 Знак Знак4"/>
    <w:basedOn w:val="Style12"/>
    <w:qFormat/>
    <w:rPr>
      <w:rFonts w:ascii="Times New Roman" w:hAnsi="Times New Roman" w:cs="Times New Roman"/>
      <w:sz w:val="20"/>
      <w:szCs w:val="20"/>
    </w:rPr>
  </w:style>
  <w:style w:type="character" w:styleId="3">
    <w:name w:val=" Знак Знак3"/>
    <w:basedOn w:val="Style12"/>
    <w:qFormat/>
    <w:rPr>
      <w:rFonts w:ascii="Times New Roman" w:hAnsi="Times New Roman" w:cs="Times New Roman"/>
      <w:sz w:val="20"/>
      <w:szCs w:val="20"/>
    </w:rPr>
  </w:style>
  <w:style w:type="character" w:styleId="2">
    <w:name w:val=" Знак Знак2"/>
    <w:basedOn w:val="Style12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sz w:val="20"/>
      <w:szCs w:val="20"/>
    </w:rPr>
  </w:style>
  <w:style w:type="character" w:styleId="Style13">
    <w:name w:val=" Знак Знак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pacing w:before="720" w:after="360"/>
      <w:jc w:val="center"/>
    </w:pPr>
    <w:rPr>
      <w:b/>
      <w:bCs/>
      <w:sz w:val="22"/>
      <w:szCs w:val="22"/>
    </w:rPr>
  </w:style>
  <w:style w:type="paragraph" w:styleId="21">
    <w:name w:val="Основной текст 2"/>
    <w:basedOn w:val="Normal"/>
    <w:qFormat/>
    <w:pPr>
      <w:spacing w:before="480" w:after="0"/>
      <w:ind w:firstLine="426"/>
      <w:jc w:val="both"/>
    </w:pPr>
    <w:rPr>
      <w:sz w:val="22"/>
      <w:szCs w:val="22"/>
    </w:rPr>
  </w:style>
  <w:style w:type="paragraph" w:styleId="22">
    <w:name w:val="Основной текст с отступом 2"/>
    <w:basedOn w:val="Normal"/>
    <w:qFormat/>
    <w:pPr>
      <w:spacing w:before="0" w:after="600"/>
      <w:ind w:firstLine="425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5:16:00Z</dcterms:created>
  <dc:creator>ConsultantPlus</dc:creator>
  <dc:description/>
  <cp:keywords/>
  <dc:language>en-US</dc:language>
  <cp:lastModifiedBy>Е.В.Фоменко</cp:lastModifiedBy>
  <cp:lastPrinted>2002-06-20T11:42:00Z</cp:lastPrinted>
  <dcterms:modified xsi:type="dcterms:W3CDTF">2010-07-29T05:27:00Z</dcterms:modified>
  <cp:revision>3</cp:revision>
  <dc:subject/>
  <dc:title>Форма № 5</dc:title>
</cp:coreProperties>
</file>