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4"/>
        <w:gridCol w:w="340"/>
        <w:gridCol w:w="227"/>
        <w:gridCol w:w="113"/>
        <w:gridCol w:w="1276"/>
        <w:gridCol w:w="142"/>
        <w:gridCol w:w="567"/>
        <w:gridCol w:w="283"/>
      </w:tblGrid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57"/>
        <w:gridCol w:w="1276"/>
        <w:gridCol w:w="4677"/>
      </w:tblGrid>
      <w:tr>
        <w:trPr>
          <w:trHeight w:val="503" w:hRule="atLeas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ourier New"/>
                <w:i/>
                <w:i/>
                <w:color w:val="0000FF"/>
              </w:rPr>
            </w:pPr>
            <w:r>
              <w:rPr>
                <w:rFonts w:cs="Courier New" w:ascii="Arial" w:hAnsi="Arial"/>
                <w:i/>
                <w:color w:val="0000FF"/>
              </w:rPr>
              <w:t>администрации Совет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ourier New"/>
                <w:i/>
                <w:i/>
                <w:color w:val="0000FF"/>
              </w:rPr>
            </w:pPr>
            <w:r>
              <w:rPr>
                <w:rFonts w:cs="Courier New" w:ascii="Arial" w:hAnsi="Arial"/>
                <w:i/>
                <w:color w:val="0000FF"/>
              </w:rPr>
              <w:t>города Челябинска</w:t>
            </w:r>
          </w:p>
        </w:tc>
      </w:tr>
      <w:tr>
        <w:trPr>
          <w:trHeight w:val="360" w:hRule="atLeast"/>
        </w:trPr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Arial" w:hAnsi="Arial"/>
                <w:i/>
                <w:color w:val="0000FF"/>
              </w:rPr>
              <w:t>Симонова Игоря Владимировича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отца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60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Arial" w:hAnsi="Arial"/>
                <w:i/>
                <w:color w:val="0000FF"/>
              </w:rPr>
              <w:t>Симоновой Татьяны Александровны</w:t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матери</w:t>
            </w:r>
          </w:p>
        </w:tc>
      </w:tr>
    </w:tbl>
    <w:p>
      <w:pPr>
        <w:pStyle w:val="Heading1"/>
        <w:spacing w:before="240" w:after="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РОЖДЕНИИ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 xml:space="preserve">Заявляем о рождении у нас ребенка </w:t>
      </w:r>
      <w:r>
        <w:rPr>
          <w:color w:val="0000FF"/>
          <w:sz w:val="2"/>
          <w:szCs w:val="2"/>
          <w:u w:val="single"/>
        </w:rPr>
        <w:t>мужского</w:t>
      </w:r>
      <w:r>
        <w:rPr>
          <w:sz w:val="2"/>
          <w:szCs w:val="2"/>
        </w:rPr>
        <w:t>/женского (нужное подчеркнуть) пола</w:t>
        <w:b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ourier New" w:ascii="Arial" w:hAnsi="Arial"/>
                <w:i/>
                <w:color w:val="0000FF"/>
              </w:rPr>
              <w:t>2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Arial" w:hAnsi="Arial"/>
                <w:i/>
                <w:color w:val="0000FF"/>
              </w:rPr>
              <w:t>июн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80"/>
        <w:ind w:left="425" w:hanging="0"/>
        <w:rPr/>
      </w:pPr>
      <w:r>
        <w:rPr/>
        <w:t>Сообщаем о себе следующие сведения.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61"/>
        <w:gridCol w:w="170"/>
        <w:gridCol w:w="340"/>
        <w:gridCol w:w="29"/>
        <w:gridCol w:w="85"/>
        <w:gridCol w:w="113"/>
        <w:gridCol w:w="29"/>
        <w:gridCol w:w="28"/>
        <w:gridCol w:w="198"/>
        <w:gridCol w:w="283"/>
        <w:gridCol w:w="171"/>
        <w:gridCol w:w="255"/>
        <w:gridCol w:w="85"/>
        <w:gridCol w:w="86"/>
        <w:gridCol w:w="56"/>
        <w:gridCol w:w="85"/>
        <w:gridCol w:w="57"/>
        <w:gridCol w:w="481"/>
        <w:gridCol w:w="57"/>
        <w:gridCol w:w="29"/>
        <w:gridCol w:w="56"/>
        <w:gridCol w:w="74"/>
        <w:gridCol w:w="139"/>
        <w:gridCol w:w="142"/>
        <w:gridCol w:w="28"/>
        <w:gridCol w:w="184"/>
        <w:gridCol w:w="128"/>
        <w:gridCol w:w="119"/>
        <w:gridCol w:w="108"/>
        <w:gridCol w:w="69"/>
        <w:gridCol w:w="16"/>
        <w:gridCol w:w="663"/>
        <w:gridCol w:w="340"/>
        <w:gridCol w:w="30"/>
        <w:gridCol w:w="73"/>
        <w:gridCol w:w="69"/>
        <w:gridCol w:w="73"/>
        <w:gridCol w:w="551"/>
        <w:gridCol w:w="16"/>
        <w:gridCol w:w="153"/>
        <w:gridCol w:w="14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Arial" w:hAnsi="Arial"/>
                <w:i/>
                <w:color w:val="0000FF"/>
              </w:rPr>
              <w:t>Симонов Игорь Владимирович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Arial" w:hAnsi="Arial"/>
                <w:i/>
                <w:color w:val="0000FF"/>
              </w:rPr>
              <w:t>Симонова Татьяна Александровна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3</w:t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1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</w:rPr>
              <w:t>198</w:t>
            </w:r>
            <w:r>
              <w:rPr>
                <w:rFonts w:cs="Arial" w:ascii="Arial" w:hAnsi="Arial"/>
                <w:color w:val="0000FF"/>
              </w:rPr>
              <w:t>7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06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10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Место рождения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город Челябинск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Башкортостан, город Уф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рафа заполняется по желанию родителей)</w:t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Место жительства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Кузнецова, дом 152, кв.1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Кузнецова, дом 152, кв.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2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2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1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</w:rPr>
              <w:t>123123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7</w:t>
            </w:r>
          </w:p>
        </w:tc>
        <w:tc>
          <w:tcPr>
            <w:tcW w:w="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5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</w:rPr>
              <w:t>123321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Советского района г.Челябинска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отдел УФМС России по Челябинской области в Советском районе г.Челябинск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2" w:type="dxa"/>
            <w:gridSpan w:val="1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</w:t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3</w:t>
            </w:r>
          </w:p>
        </w:tc>
        <w:tc>
          <w:tcPr>
            <w:tcW w:w="2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3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2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сведе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об отце ребенка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2</w:t>
            </w:r>
          </w:p>
        </w:tc>
        <w:tc>
          <w:tcPr>
            <w:tcW w:w="3117" w:type="dxa"/>
            <w:gridSpan w:val="2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408" w:type="dxa"/>
            <w:gridSpan w:val="1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  <w:t>отдел ЗАГС администрации Советского района г.Челябинск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1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росим произвести государственную регистрацию рождения ребенка с присвоением ему:</w:t>
      </w:r>
    </w:p>
    <w:p>
      <w:pPr>
        <w:pStyle w:val="Header"/>
        <w:tabs>
          <w:tab w:val="clear" w:pos="4153"/>
          <w:tab w:val="clear" w:pos="8306"/>
        </w:tabs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фамилии   </w:t>
      </w:r>
      <w:r>
        <w:rPr>
          <w:rFonts w:cs="Arial" w:ascii="Arial" w:hAnsi="Arial"/>
          <w:i/>
          <w:color w:val="0000FF"/>
        </w:rPr>
        <w:t>Симонов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left="1560" w:hanging="0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имени  </w:t>
      </w:r>
      <w:r>
        <w:rPr>
          <w:rFonts w:cs="Arial" w:ascii="Arial" w:hAnsi="Arial"/>
          <w:i/>
          <w:color w:val="0000FF"/>
        </w:rPr>
        <w:t>Тимофей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268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left="1560" w:hanging="0"/>
        <w:rPr>
          <w:rFonts w:ascii="Arial" w:hAnsi="Arial" w:cs="Arial"/>
          <w:i/>
          <w:i/>
        </w:rPr>
      </w:pPr>
      <w:r>
        <w:rPr>
          <w:sz w:val="22"/>
          <w:szCs w:val="22"/>
        </w:rPr>
        <w:t xml:space="preserve">отчества  </w:t>
      </w:r>
      <w:r>
        <w:rPr>
          <w:rFonts w:cs="Arial" w:ascii="Arial" w:hAnsi="Arial"/>
          <w:i/>
          <w:color w:val="0000FF"/>
        </w:rPr>
        <w:t>Игоревич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52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В запись акта о рождении и в свидетельство о рождении просим внести / </w:t>
      </w:r>
      <w:r>
        <w:rPr>
          <w:color w:val="0000FF"/>
          <w:sz w:val="22"/>
          <w:szCs w:val="22"/>
          <w:u w:val="single"/>
        </w:rPr>
        <w:t>не вносить</w:t>
      </w:r>
      <w:r>
        <w:rPr>
          <w:sz w:val="22"/>
          <w:szCs w:val="22"/>
        </w:rPr>
        <w:t xml:space="preserve"> (нужное подчеркнуть) </w:t>
      </w:r>
      <w:r>
        <w:rPr>
          <w:color w:val="0000FF"/>
          <w:sz w:val="22"/>
          <w:szCs w:val="22"/>
          <w:u w:val="single"/>
        </w:rPr>
        <w:t>национальность отца, матери</w:t>
      </w:r>
      <w:r>
        <w:rPr>
          <w:sz w:val="22"/>
          <w:szCs w:val="22"/>
        </w:rPr>
        <w:t xml:space="preserve"> (нужное подчеркнуть)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29845</wp:posOffset>
                </wp:positionV>
                <wp:extent cx="859155" cy="377190"/>
                <wp:effectExtent l="6985" t="444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8" h="2021">
                              <a:moveTo>
                                <a:pt x="350" y="839"/>
                              </a:moveTo>
                              <a:cubicBezTo>
                                <a:pt x="337" y="859"/>
                                <a:pt x="323" y="879"/>
                                <a:pt x="310" y="899"/>
                              </a:cubicBezTo>
                              <a:cubicBezTo>
                                <a:pt x="303" y="909"/>
                                <a:pt x="290" y="929"/>
                                <a:pt x="290" y="929"/>
                              </a:cubicBezTo>
                              <a:cubicBezTo>
                                <a:pt x="274" y="993"/>
                                <a:pt x="251" y="1056"/>
                                <a:pt x="230" y="1119"/>
                              </a:cubicBezTo>
                              <a:cubicBezTo>
                                <a:pt x="226" y="1130"/>
                                <a:pt x="215" y="1138"/>
                                <a:pt x="210" y="1149"/>
                              </a:cubicBezTo>
                              <a:cubicBezTo>
                                <a:pt x="201" y="1168"/>
                                <a:pt x="197" y="1189"/>
                                <a:pt x="190" y="1209"/>
                              </a:cubicBezTo>
                              <a:cubicBezTo>
                                <a:pt x="190" y="1209"/>
                                <a:pt x="140" y="1284"/>
                                <a:pt x="130" y="1299"/>
                              </a:cubicBezTo>
                              <a:cubicBezTo>
                                <a:pt x="118" y="1317"/>
                                <a:pt x="70" y="1319"/>
                                <a:pt x="70" y="1319"/>
                              </a:cubicBezTo>
                              <a:cubicBezTo>
                                <a:pt x="29" y="1305"/>
                                <a:pt x="14" y="1290"/>
                                <a:pt x="0" y="1249"/>
                              </a:cubicBezTo>
                              <a:cubicBezTo>
                                <a:pt x="10" y="1200"/>
                                <a:pt x="19" y="1171"/>
                                <a:pt x="60" y="1139"/>
                              </a:cubicBezTo>
                              <a:cubicBezTo>
                                <a:pt x="79" y="1124"/>
                                <a:pt x="120" y="1099"/>
                                <a:pt x="120" y="1099"/>
                              </a:cubicBezTo>
                              <a:cubicBezTo>
                                <a:pt x="173" y="1117"/>
                                <a:pt x="227" y="1111"/>
                                <a:pt x="280" y="1129"/>
                              </a:cubicBezTo>
                              <a:cubicBezTo>
                                <a:pt x="361" y="1117"/>
                                <a:pt x="386" y="1103"/>
                                <a:pt x="440" y="1049"/>
                              </a:cubicBezTo>
                              <a:cubicBezTo>
                                <a:pt x="470" y="960"/>
                                <a:pt x="476" y="824"/>
                                <a:pt x="370" y="789"/>
                              </a:cubicBezTo>
                              <a:cubicBezTo>
                                <a:pt x="340" y="792"/>
                                <a:pt x="310" y="794"/>
                                <a:pt x="280" y="799"/>
                              </a:cubicBezTo>
                              <a:cubicBezTo>
                                <a:pt x="214" y="810"/>
                                <a:pt x="201" y="882"/>
                                <a:pt x="170" y="929"/>
                              </a:cubicBezTo>
                              <a:cubicBezTo>
                                <a:pt x="178" y="993"/>
                                <a:pt x="190" y="1048"/>
                                <a:pt x="210" y="1109"/>
                              </a:cubicBezTo>
                              <a:cubicBezTo>
                                <a:pt x="218" y="1212"/>
                                <a:pt x="206" y="1286"/>
                                <a:pt x="290" y="1349"/>
                              </a:cubicBezTo>
                              <a:cubicBezTo>
                                <a:pt x="343" y="1296"/>
                                <a:pt x="294" y="1338"/>
                                <a:pt x="360" y="1299"/>
                              </a:cubicBezTo>
                              <a:cubicBezTo>
                                <a:pt x="381" y="1287"/>
                                <a:pt x="420" y="1259"/>
                                <a:pt x="420" y="1259"/>
                              </a:cubicBezTo>
                              <a:cubicBezTo>
                                <a:pt x="433" y="1239"/>
                                <a:pt x="443" y="1216"/>
                                <a:pt x="460" y="1199"/>
                              </a:cubicBezTo>
                              <a:cubicBezTo>
                                <a:pt x="470" y="1189"/>
                                <a:pt x="481" y="1180"/>
                                <a:pt x="490" y="1169"/>
                              </a:cubicBezTo>
                              <a:cubicBezTo>
                                <a:pt x="505" y="1150"/>
                                <a:pt x="530" y="1109"/>
                                <a:pt x="530" y="1109"/>
                              </a:cubicBezTo>
                              <a:cubicBezTo>
                                <a:pt x="527" y="1079"/>
                                <a:pt x="533" y="1046"/>
                                <a:pt x="520" y="1019"/>
                              </a:cubicBezTo>
                              <a:cubicBezTo>
                                <a:pt x="515" y="1008"/>
                                <a:pt x="506" y="1039"/>
                                <a:pt x="500" y="1049"/>
                              </a:cubicBezTo>
                              <a:cubicBezTo>
                                <a:pt x="465" y="1110"/>
                                <a:pt x="499" y="1070"/>
                                <a:pt x="450" y="1119"/>
                              </a:cubicBezTo>
                              <a:cubicBezTo>
                                <a:pt x="453" y="1166"/>
                                <a:pt x="418" y="1237"/>
                                <a:pt x="460" y="1259"/>
                              </a:cubicBezTo>
                              <a:cubicBezTo>
                                <a:pt x="620" y="1342"/>
                                <a:pt x="660" y="1289"/>
                                <a:pt x="730" y="1219"/>
                              </a:cubicBezTo>
                              <a:cubicBezTo>
                                <a:pt x="766" y="1111"/>
                                <a:pt x="751" y="1180"/>
                                <a:pt x="740" y="1009"/>
                              </a:cubicBezTo>
                              <a:cubicBezTo>
                                <a:pt x="699" y="1023"/>
                                <a:pt x="647" y="1064"/>
                                <a:pt x="620" y="1099"/>
                              </a:cubicBezTo>
                              <a:cubicBezTo>
                                <a:pt x="605" y="1118"/>
                                <a:pt x="580" y="1159"/>
                                <a:pt x="580" y="1159"/>
                              </a:cubicBezTo>
                              <a:cubicBezTo>
                                <a:pt x="583" y="1222"/>
                                <a:pt x="563" y="1292"/>
                                <a:pt x="590" y="1349"/>
                              </a:cubicBezTo>
                              <a:cubicBezTo>
                                <a:pt x="600" y="1371"/>
                                <a:pt x="630" y="1322"/>
                                <a:pt x="650" y="1309"/>
                              </a:cubicBezTo>
                              <a:cubicBezTo>
                                <a:pt x="660" y="1302"/>
                                <a:pt x="680" y="1289"/>
                                <a:pt x="680" y="1289"/>
                              </a:cubicBezTo>
                              <a:cubicBezTo>
                                <a:pt x="707" y="1249"/>
                                <a:pt x="721" y="1255"/>
                                <a:pt x="760" y="1229"/>
                              </a:cubicBezTo>
                              <a:cubicBezTo>
                                <a:pt x="783" y="1159"/>
                                <a:pt x="816" y="1028"/>
                                <a:pt x="730" y="999"/>
                              </a:cubicBezTo>
                              <a:cubicBezTo>
                                <a:pt x="723" y="1001"/>
                                <a:pt x="655" y="1031"/>
                                <a:pt x="720" y="979"/>
                              </a:cubicBezTo>
                              <a:cubicBezTo>
                                <a:pt x="728" y="972"/>
                                <a:pt x="740" y="972"/>
                                <a:pt x="750" y="969"/>
                              </a:cubicBezTo>
                              <a:cubicBezTo>
                                <a:pt x="770" y="999"/>
                                <a:pt x="780" y="1029"/>
                                <a:pt x="800" y="1059"/>
                              </a:cubicBezTo>
                              <a:cubicBezTo>
                                <a:pt x="955" y="1049"/>
                                <a:pt x="996" y="1041"/>
                                <a:pt x="1120" y="979"/>
                              </a:cubicBezTo>
                              <a:cubicBezTo>
                                <a:pt x="1155" y="961"/>
                                <a:pt x="1224" y="945"/>
                                <a:pt x="1250" y="919"/>
                              </a:cubicBezTo>
                              <a:cubicBezTo>
                                <a:pt x="1320" y="849"/>
                                <a:pt x="1286" y="888"/>
                                <a:pt x="1350" y="799"/>
                              </a:cubicBezTo>
                              <a:cubicBezTo>
                                <a:pt x="1370" y="738"/>
                                <a:pt x="1411" y="693"/>
                                <a:pt x="1430" y="629"/>
                              </a:cubicBezTo>
                              <a:cubicBezTo>
                                <a:pt x="1461" y="527"/>
                                <a:pt x="1469" y="414"/>
                                <a:pt x="1490" y="309"/>
                              </a:cubicBezTo>
                              <a:cubicBezTo>
                                <a:pt x="1487" y="212"/>
                                <a:pt x="1502" y="113"/>
                                <a:pt x="1480" y="19"/>
                              </a:cubicBezTo>
                              <a:cubicBezTo>
                                <a:pt x="1476" y="0"/>
                                <a:pt x="1445" y="36"/>
                                <a:pt x="1430" y="49"/>
                              </a:cubicBezTo>
                              <a:cubicBezTo>
                                <a:pt x="1408" y="68"/>
                                <a:pt x="1395" y="95"/>
                                <a:pt x="1380" y="119"/>
                              </a:cubicBezTo>
                              <a:cubicBezTo>
                                <a:pt x="1372" y="132"/>
                                <a:pt x="1368" y="147"/>
                                <a:pt x="1360" y="159"/>
                              </a:cubicBezTo>
                              <a:cubicBezTo>
                                <a:pt x="1342" y="187"/>
                                <a:pt x="1320" y="212"/>
                                <a:pt x="1300" y="239"/>
                              </a:cubicBezTo>
                              <a:cubicBezTo>
                                <a:pt x="1260" y="292"/>
                                <a:pt x="1256" y="343"/>
                                <a:pt x="1210" y="389"/>
                              </a:cubicBezTo>
                              <a:cubicBezTo>
                                <a:pt x="1187" y="459"/>
                                <a:pt x="1217" y="373"/>
                                <a:pt x="1180" y="459"/>
                              </a:cubicBezTo>
                              <a:cubicBezTo>
                                <a:pt x="1163" y="498"/>
                                <a:pt x="1164" y="533"/>
                                <a:pt x="1140" y="569"/>
                              </a:cubicBezTo>
                              <a:cubicBezTo>
                                <a:pt x="1124" y="635"/>
                                <a:pt x="1099" y="695"/>
                                <a:pt x="1080" y="759"/>
                              </a:cubicBezTo>
                              <a:cubicBezTo>
                                <a:pt x="1060" y="825"/>
                                <a:pt x="1047" y="892"/>
                                <a:pt x="1030" y="959"/>
                              </a:cubicBezTo>
                              <a:cubicBezTo>
                                <a:pt x="1010" y="1040"/>
                                <a:pt x="980" y="1118"/>
                                <a:pt x="960" y="1199"/>
                              </a:cubicBezTo>
                              <a:cubicBezTo>
                                <a:pt x="937" y="1291"/>
                                <a:pt x="939" y="1386"/>
                                <a:pt x="920" y="1479"/>
                              </a:cubicBezTo>
                              <a:cubicBezTo>
                                <a:pt x="912" y="1521"/>
                                <a:pt x="893" y="1559"/>
                                <a:pt x="880" y="1599"/>
                              </a:cubicBezTo>
                              <a:cubicBezTo>
                                <a:pt x="858" y="1665"/>
                                <a:pt x="842" y="1733"/>
                                <a:pt x="820" y="1799"/>
                              </a:cubicBezTo>
                              <a:cubicBezTo>
                                <a:pt x="803" y="1850"/>
                                <a:pt x="800" y="1903"/>
                                <a:pt x="770" y="1949"/>
                              </a:cubicBezTo>
                              <a:cubicBezTo>
                                <a:pt x="767" y="1962"/>
                                <a:pt x="763" y="1976"/>
                                <a:pt x="760" y="1989"/>
                              </a:cubicBezTo>
                              <a:cubicBezTo>
                                <a:pt x="752" y="2021"/>
                                <a:pt x="763" y="1922"/>
                                <a:pt x="770" y="1889"/>
                              </a:cubicBezTo>
                              <a:cubicBezTo>
                                <a:pt x="774" y="1871"/>
                                <a:pt x="784" y="1856"/>
                                <a:pt x="790" y="1839"/>
                              </a:cubicBezTo>
                              <a:cubicBezTo>
                                <a:pt x="827" y="1727"/>
                                <a:pt x="853" y="1611"/>
                                <a:pt x="890" y="1499"/>
                              </a:cubicBezTo>
                              <a:cubicBezTo>
                                <a:pt x="910" y="1317"/>
                                <a:pt x="1011" y="1030"/>
                                <a:pt x="830" y="909"/>
                              </a:cubicBezTo>
                              <a:cubicBezTo>
                                <a:pt x="809" y="920"/>
                                <a:pt x="764" y="939"/>
                                <a:pt x="750" y="959"/>
                              </a:cubicBezTo>
                              <a:cubicBezTo>
                                <a:pt x="742" y="970"/>
                                <a:pt x="746" y="987"/>
                                <a:pt x="740" y="999"/>
                              </a:cubicBezTo>
                              <a:cubicBezTo>
                                <a:pt x="729" y="1020"/>
                                <a:pt x="700" y="1059"/>
                                <a:pt x="700" y="1059"/>
                              </a:cubicBezTo>
                              <a:cubicBezTo>
                                <a:pt x="684" y="1116"/>
                                <a:pt x="647" y="1210"/>
                                <a:pt x="680" y="1269"/>
                              </a:cubicBezTo>
                              <a:cubicBezTo>
                                <a:pt x="693" y="1292"/>
                                <a:pt x="728" y="1294"/>
                                <a:pt x="750" y="1309"/>
                              </a:cubicBezTo>
                              <a:cubicBezTo>
                                <a:pt x="777" y="1306"/>
                                <a:pt x="804" y="1293"/>
                                <a:pt x="830" y="1299"/>
                              </a:cubicBezTo>
                              <a:cubicBezTo>
                                <a:pt x="840" y="1301"/>
                                <a:pt x="833" y="1322"/>
                                <a:pt x="840" y="1329"/>
                              </a:cubicBezTo>
                              <a:cubicBezTo>
                                <a:pt x="852" y="1341"/>
                                <a:pt x="926" y="1400"/>
                                <a:pt x="960" y="1409"/>
                              </a:cubicBezTo>
                              <a:cubicBezTo>
                                <a:pt x="1006" y="1422"/>
                                <a:pt x="1100" y="1439"/>
                                <a:pt x="1100" y="1439"/>
                              </a:cubicBezTo>
                              <a:cubicBezTo>
                                <a:pt x="1251" y="1422"/>
                                <a:pt x="1276" y="1448"/>
                                <a:pt x="1350" y="1349"/>
                              </a:cubicBezTo>
                              <a:cubicBezTo>
                                <a:pt x="1343" y="1329"/>
                                <a:pt x="1337" y="1309"/>
                                <a:pt x="1330" y="1289"/>
                              </a:cubicBezTo>
                              <a:cubicBezTo>
                                <a:pt x="1327" y="1279"/>
                                <a:pt x="1320" y="1259"/>
                                <a:pt x="1320" y="1259"/>
                              </a:cubicBezTo>
                              <a:cubicBezTo>
                                <a:pt x="1350" y="1252"/>
                                <a:pt x="1382" y="1252"/>
                                <a:pt x="1410" y="1239"/>
                              </a:cubicBezTo>
                              <a:cubicBezTo>
                                <a:pt x="1421" y="1234"/>
                                <a:pt x="1435" y="1220"/>
                                <a:pt x="1430" y="1209"/>
                              </a:cubicBezTo>
                              <a:cubicBezTo>
                                <a:pt x="1425" y="1200"/>
                                <a:pt x="1410" y="1216"/>
                                <a:pt x="1400" y="1219"/>
                              </a:cubicBezTo>
                              <a:cubicBezTo>
                                <a:pt x="1376" y="1291"/>
                                <a:pt x="1433" y="1267"/>
                                <a:pt x="1480" y="1259"/>
                              </a:cubicBezTo>
                              <a:cubicBezTo>
                                <a:pt x="1490" y="1252"/>
                                <a:pt x="1504" y="1249"/>
                                <a:pt x="1510" y="1239"/>
                              </a:cubicBezTo>
                              <a:cubicBezTo>
                                <a:pt x="1518" y="1224"/>
                                <a:pt x="1504" y="1184"/>
                                <a:pt x="1520" y="1189"/>
                              </a:cubicBezTo>
                              <a:cubicBezTo>
                                <a:pt x="1568" y="1205"/>
                                <a:pt x="1522" y="1286"/>
                                <a:pt x="1550" y="12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8,2021" path="m350,839c337,859,323,879,310,899c303,909,290,929,290,929c274,993,251,1056,230,1119c226,1130,215,1138,210,1149c201,1168,197,1189,190,1209c190,1209,140,1284,130,1299c118,1317,70,1319,70,1319c29,1305,14,1290,0,1249c10,1200,19,1171,60,1139c79,1124,120,1099,120,1099c173,1117,227,1111,280,1129c361,1117,386,1103,440,1049c470,960,476,824,370,789c340,792,310,794,280,799c214,810,201,882,170,929c178,993,190,1048,210,1109c218,1212,206,1286,290,1349c343,1296,294,1338,360,1299c381,1287,420,1259,420,1259c433,1239,443,1216,460,1199c470,1189,481,1180,490,1169c505,1150,530,1109,530,1109c527,1079,533,1046,520,1019c515,1008,506,1039,500,1049c465,1110,499,1070,450,1119c453,1166,418,1237,460,1259c620,1342,660,1289,730,1219c766,1111,751,1180,740,1009c699,1023,647,1064,620,1099c605,1118,580,1159,580,1159c583,1222,563,1292,590,1349c600,1371,630,1322,650,1309c660,1302,680,1289,680,1289c707,1249,721,1255,760,1229c783,1159,816,1028,730,999c723,1001,655,1031,720,979c728,972,740,972,750,969c770,999,780,1029,800,1059c955,1049,996,1041,1120,979c1155,961,1224,945,1250,919c1320,849,1286,888,1350,799c1370,738,1411,693,1430,629c1461,527,1469,414,1490,309c1487,212,1502,113,1480,19c1476,0,1445,36,1430,49c1408,68,1395,95,1380,119c1372,132,1368,147,1360,159c1342,187,1320,212,1300,239c1260,292,1256,343,1210,389c1187,459,1217,373,1180,459c1163,498,1164,533,1140,569c1124,635,1099,695,1080,759c1060,825,1047,892,1030,959c1010,1040,980,1118,960,1199c937,1291,939,1386,920,1479c912,1521,893,1559,880,1599c858,1665,842,1733,820,1799c803,1850,800,1903,770,1949c767,1962,763,1976,760,1989c752,2021,763,1922,770,1889c774,1871,784,1856,790,1839c827,1727,853,1611,890,1499c910,1317,1011,1030,830,909c809,920,764,939,750,959c742,970,746,987,740,999c729,1020,700,1059,700,1059c684,1116,647,1210,680,1269c693,1292,728,1294,750,1309c777,1306,804,1293,830,1299c840,1301,833,1322,840,1329c852,1341,926,1400,960,1409c1006,1422,1100,1439,1100,1439c1251,1422,1276,1448,1350,1349c1343,1329,1337,1309,1330,1289c1327,1279,1320,1259,1320,1259c1350,1252,1382,1252,1410,1239c1421,1234,1435,1220,1430,1209c1425,1200,1410,1216,1400,1219c1376,1291,1433,1267,1480,1259c1490,1252,1504,1249,1510,1239c1518,1224,1504,1184,1520,1189c1568,1205,1522,1286,1550,1229e" stroked="t" o:allowincell="f" style="position:absolute;margin-left:334.35pt;margin-top:2.35pt;width:67.6pt;height:29.6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>Медицинское свидетельство о рождении прилагае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709"/>
        <w:gridCol w:w="4394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4130</wp:posOffset>
                      </wp:positionV>
                      <wp:extent cx="457200" cy="152400"/>
                      <wp:effectExtent l="6350" t="4445" r="381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474">
                                    <a:moveTo>
                                      <a:pt x="646" y="391"/>
                                    </a:moveTo>
                                    <a:cubicBezTo>
                                      <a:pt x="554" y="483"/>
                                      <a:pt x="651" y="375"/>
                                      <a:pt x="600" y="460"/>
                                    </a:cubicBezTo>
                                    <a:cubicBezTo>
                                      <a:pt x="594" y="470"/>
                                      <a:pt x="582" y="475"/>
                                      <a:pt x="576" y="484"/>
                                    </a:cubicBezTo>
                                    <a:cubicBezTo>
                                      <a:pt x="566" y="498"/>
                                      <a:pt x="560" y="514"/>
                                      <a:pt x="553" y="530"/>
                                    </a:cubicBezTo>
                                    <a:cubicBezTo>
                                      <a:pt x="548" y="541"/>
                                      <a:pt x="547" y="553"/>
                                      <a:pt x="542" y="564"/>
                                    </a:cubicBezTo>
                                    <a:cubicBezTo>
                                      <a:pt x="536" y="577"/>
                                      <a:pt x="505" y="599"/>
                                      <a:pt x="519" y="599"/>
                                    </a:cubicBezTo>
                                    <a:cubicBezTo>
                                      <a:pt x="535" y="599"/>
                                      <a:pt x="540" y="574"/>
                                      <a:pt x="553" y="564"/>
                                    </a:cubicBezTo>
                                    <a:cubicBezTo>
                                      <a:pt x="575" y="547"/>
                                      <a:pt x="623" y="518"/>
                                      <a:pt x="623" y="518"/>
                                    </a:cubicBezTo>
                                    <a:cubicBezTo>
                                      <a:pt x="645" y="486"/>
                                      <a:pt x="673" y="460"/>
                                      <a:pt x="692" y="426"/>
                                    </a:cubicBezTo>
                                    <a:cubicBezTo>
                                      <a:pt x="756" y="314"/>
                                      <a:pt x="677" y="438"/>
                                      <a:pt x="738" y="345"/>
                                    </a:cubicBezTo>
                                    <a:cubicBezTo>
                                      <a:pt x="760" y="255"/>
                                      <a:pt x="767" y="184"/>
                                      <a:pt x="669" y="161"/>
                                    </a:cubicBezTo>
                                    <a:cubicBezTo>
                                      <a:pt x="525" y="169"/>
                                      <a:pt x="451" y="161"/>
                                      <a:pt x="335" y="219"/>
                                    </a:cubicBezTo>
                                    <a:cubicBezTo>
                                      <a:pt x="303" y="266"/>
                                      <a:pt x="258" y="278"/>
                                      <a:pt x="219" y="322"/>
                                    </a:cubicBezTo>
                                    <a:cubicBezTo>
                                      <a:pt x="168" y="380"/>
                                      <a:pt x="138" y="445"/>
                                      <a:pt x="93" y="507"/>
                                    </a:cubicBezTo>
                                    <a:cubicBezTo>
                                      <a:pt x="66" y="610"/>
                                      <a:pt x="99" y="496"/>
                                      <a:pt x="58" y="599"/>
                                    </a:cubicBezTo>
                                    <a:cubicBezTo>
                                      <a:pt x="49" y="622"/>
                                      <a:pt x="35" y="668"/>
                                      <a:pt x="35" y="668"/>
                                    </a:cubicBezTo>
                                    <a:cubicBezTo>
                                      <a:pt x="24" y="745"/>
                                      <a:pt x="10" y="821"/>
                                      <a:pt x="0" y="898"/>
                                    </a:cubicBezTo>
                                    <a:cubicBezTo>
                                      <a:pt x="4" y="913"/>
                                      <a:pt x="1" y="933"/>
                                      <a:pt x="12" y="944"/>
                                    </a:cubicBezTo>
                                    <a:cubicBezTo>
                                      <a:pt x="23" y="955"/>
                                      <a:pt x="42" y="956"/>
                                      <a:pt x="58" y="956"/>
                                    </a:cubicBezTo>
                                    <a:cubicBezTo>
                                      <a:pt x="158" y="956"/>
                                      <a:pt x="258" y="948"/>
                                      <a:pt x="358" y="944"/>
                                    </a:cubicBezTo>
                                    <a:cubicBezTo>
                                      <a:pt x="367" y="940"/>
                                      <a:pt x="450" y="909"/>
                                      <a:pt x="461" y="898"/>
                                    </a:cubicBezTo>
                                    <a:cubicBezTo>
                                      <a:pt x="470" y="890"/>
                                      <a:pt x="468" y="875"/>
                                      <a:pt x="473" y="864"/>
                                    </a:cubicBezTo>
                                    <a:cubicBezTo>
                                      <a:pt x="479" y="852"/>
                                      <a:pt x="488" y="841"/>
                                      <a:pt x="496" y="829"/>
                                    </a:cubicBezTo>
                                    <a:cubicBezTo>
                                      <a:pt x="500" y="818"/>
                                      <a:pt x="515" y="803"/>
                                      <a:pt x="507" y="795"/>
                                    </a:cubicBezTo>
                                    <a:cubicBezTo>
                                      <a:pt x="499" y="787"/>
                                      <a:pt x="482" y="799"/>
                                      <a:pt x="473" y="806"/>
                                    </a:cubicBezTo>
                                    <a:cubicBezTo>
                                      <a:pt x="447" y="826"/>
                                      <a:pt x="404" y="875"/>
                                      <a:pt x="404" y="875"/>
                                    </a:cubicBezTo>
                                    <a:cubicBezTo>
                                      <a:pt x="400" y="887"/>
                                      <a:pt x="398" y="899"/>
                                      <a:pt x="392" y="910"/>
                                    </a:cubicBezTo>
                                    <a:cubicBezTo>
                                      <a:pt x="386" y="922"/>
                                      <a:pt x="364" y="931"/>
                                      <a:pt x="369" y="944"/>
                                    </a:cubicBezTo>
                                    <a:cubicBezTo>
                                      <a:pt x="375" y="960"/>
                                      <a:pt x="400" y="959"/>
                                      <a:pt x="415" y="967"/>
                                    </a:cubicBezTo>
                                    <a:cubicBezTo>
                                      <a:pt x="543" y="956"/>
                                      <a:pt x="670" y="940"/>
                                      <a:pt x="795" y="910"/>
                                    </a:cubicBezTo>
                                    <a:cubicBezTo>
                                      <a:pt x="807" y="902"/>
                                      <a:pt x="820" y="897"/>
                                      <a:pt x="830" y="887"/>
                                    </a:cubicBezTo>
                                    <a:cubicBezTo>
                                      <a:pt x="840" y="877"/>
                                      <a:pt x="866" y="856"/>
                                      <a:pt x="853" y="852"/>
                                    </a:cubicBezTo>
                                    <a:cubicBezTo>
                                      <a:pt x="824" y="842"/>
                                      <a:pt x="792" y="860"/>
                                      <a:pt x="761" y="864"/>
                                    </a:cubicBezTo>
                                    <a:cubicBezTo>
                                      <a:pt x="687" y="887"/>
                                      <a:pt x="688" y="877"/>
                                      <a:pt x="703" y="956"/>
                                    </a:cubicBezTo>
                                    <a:cubicBezTo>
                                      <a:pt x="772" y="950"/>
                                      <a:pt x="846" y="959"/>
                                      <a:pt x="911" y="933"/>
                                    </a:cubicBezTo>
                                    <a:cubicBezTo>
                                      <a:pt x="937" y="923"/>
                                      <a:pt x="957" y="902"/>
                                      <a:pt x="980" y="887"/>
                                    </a:cubicBezTo>
                                    <a:cubicBezTo>
                                      <a:pt x="990" y="880"/>
                                      <a:pt x="957" y="894"/>
                                      <a:pt x="945" y="898"/>
                                    </a:cubicBezTo>
                                    <a:cubicBezTo>
                                      <a:pt x="934" y="906"/>
                                      <a:pt x="923" y="914"/>
                                      <a:pt x="911" y="921"/>
                                    </a:cubicBezTo>
                                    <a:cubicBezTo>
                                      <a:pt x="896" y="930"/>
                                      <a:pt x="847" y="944"/>
                                      <a:pt x="864" y="944"/>
                                    </a:cubicBezTo>
                                    <a:cubicBezTo>
                                      <a:pt x="903" y="944"/>
                                      <a:pt x="980" y="921"/>
                                      <a:pt x="980" y="921"/>
                                    </a:cubicBezTo>
                                    <a:cubicBezTo>
                                      <a:pt x="1027" y="897"/>
                                      <a:pt x="1045" y="882"/>
                                      <a:pt x="1095" y="898"/>
                                    </a:cubicBezTo>
                                    <a:cubicBezTo>
                                      <a:pt x="1153" y="894"/>
                                      <a:pt x="1211" y="897"/>
                                      <a:pt x="1268" y="887"/>
                                    </a:cubicBezTo>
                                    <a:cubicBezTo>
                                      <a:pt x="1300" y="881"/>
                                      <a:pt x="1328" y="859"/>
                                      <a:pt x="1360" y="852"/>
                                    </a:cubicBezTo>
                                    <a:cubicBezTo>
                                      <a:pt x="1398" y="844"/>
                                      <a:pt x="1437" y="845"/>
                                      <a:pt x="1475" y="841"/>
                                    </a:cubicBezTo>
                                    <a:cubicBezTo>
                                      <a:pt x="1637" y="792"/>
                                      <a:pt x="1802" y="744"/>
                                      <a:pt x="1924" y="622"/>
                                    </a:cubicBezTo>
                                    <a:cubicBezTo>
                                      <a:pt x="1941" y="579"/>
                                      <a:pt x="1978" y="541"/>
                                      <a:pt x="1982" y="495"/>
                                    </a:cubicBezTo>
                                    <a:cubicBezTo>
                                      <a:pt x="2001" y="295"/>
                                      <a:pt x="1949" y="292"/>
                                      <a:pt x="1855" y="161"/>
                                    </a:cubicBezTo>
                                    <a:cubicBezTo>
                                      <a:pt x="1814" y="104"/>
                                      <a:pt x="1805" y="83"/>
                                      <a:pt x="1728" y="57"/>
                                    </a:cubicBezTo>
                                    <a:cubicBezTo>
                                      <a:pt x="1642" y="29"/>
                                      <a:pt x="1528" y="31"/>
                                      <a:pt x="1440" y="23"/>
                                    </a:cubicBezTo>
                                    <a:cubicBezTo>
                                      <a:pt x="1122" y="33"/>
                                      <a:pt x="1017" y="0"/>
                                      <a:pt x="784" y="172"/>
                                    </a:cubicBezTo>
                                    <a:cubicBezTo>
                                      <a:pt x="760" y="269"/>
                                      <a:pt x="745" y="347"/>
                                      <a:pt x="830" y="426"/>
                                    </a:cubicBezTo>
                                    <a:cubicBezTo>
                                      <a:pt x="862" y="456"/>
                                      <a:pt x="908" y="472"/>
                                      <a:pt x="934" y="507"/>
                                    </a:cubicBezTo>
                                    <a:cubicBezTo>
                                      <a:pt x="976" y="564"/>
                                      <a:pt x="952" y="543"/>
                                      <a:pt x="1003" y="576"/>
                                    </a:cubicBezTo>
                                    <a:cubicBezTo>
                                      <a:pt x="1011" y="591"/>
                                      <a:pt x="1031" y="606"/>
                                      <a:pt x="1026" y="622"/>
                                    </a:cubicBezTo>
                                    <a:cubicBezTo>
                                      <a:pt x="1018" y="651"/>
                                      <a:pt x="926" y="674"/>
                                      <a:pt x="911" y="679"/>
                                    </a:cubicBezTo>
                                    <a:cubicBezTo>
                                      <a:pt x="872" y="692"/>
                                      <a:pt x="795" y="725"/>
                                      <a:pt x="795" y="725"/>
                                    </a:cubicBezTo>
                                    <a:cubicBezTo>
                                      <a:pt x="770" y="832"/>
                                      <a:pt x="844" y="896"/>
                                      <a:pt x="899" y="979"/>
                                    </a:cubicBezTo>
                                    <a:cubicBezTo>
                                      <a:pt x="867" y="1044"/>
                                      <a:pt x="839" y="1067"/>
                                      <a:pt x="772" y="1094"/>
                                    </a:cubicBezTo>
                                    <a:cubicBezTo>
                                      <a:pt x="776" y="1109"/>
                                      <a:pt x="778" y="1125"/>
                                      <a:pt x="784" y="1140"/>
                                    </a:cubicBezTo>
                                    <a:cubicBezTo>
                                      <a:pt x="809" y="1198"/>
                                      <a:pt x="816" y="1151"/>
                                      <a:pt x="795" y="1209"/>
                                    </a:cubicBezTo>
                                    <a:cubicBezTo>
                                      <a:pt x="799" y="1244"/>
                                      <a:pt x="794" y="1281"/>
                                      <a:pt x="807" y="1313"/>
                                    </a:cubicBezTo>
                                    <a:cubicBezTo>
                                      <a:pt x="811" y="1324"/>
                                      <a:pt x="831" y="1317"/>
                                      <a:pt x="841" y="1324"/>
                                    </a:cubicBezTo>
                                    <a:cubicBezTo>
                                      <a:pt x="877" y="1349"/>
                                      <a:pt x="889" y="1372"/>
                                      <a:pt x="911" y="1405"/>
                                    </a:cubicBezTo>
                                    <a:cubicBezTo>
                                      <a:pt x="869" y="1460"/>
                                      <a:pt x="862" y="1437"/>
                                      <a:pt x="899" y="14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474" path="m646,391c554,483,651,375,600,460c594,470,582,475,576,484c566,498,560,514,553,530c548,541,547,553,542,564c536,577,505,599,519,599c535,599,540,574,553,564c575,547,623,518,623,518c645,486,673,460,692,426c756,314,677,438,738,345c760,255,767,184,669,161c525,169,451,161,335,219c303,266,258,278,219,322c168,380,138,445,93,507c66,610,99,496,58,599c49,622,35,668,35,668c24,745,10,821,0,898c4,913,1,933,12,944c23,955,42,956,58,956c158,956,258,948,358,944c367,940,450,909,461,898c470,890,468,875,473,864c479,852,488,841,496,829c500,818,515,803,507,795c499,787,482,799,473,806c447,826,404,875,404,875c400,887,398,899,392,910c386,922,364,931,369,944c375,960,400,959,415,967c543,956,670,940,795,910c807,902,820,897,830,887c840,877,866,856,853,852c824,842,792,860,761,864c687,887,688,877,703,956c772,950,846,959,911,933c937,923,957,902,980,887c990,880,957,894,945,898c934,906,923,914,911,921c896,930,847,944,864,944c903,944,980,921,980,921c1027,897,1045,882,1095,898c1153,894,1211,897,1268,887c1300,881,1328,859,1360,852c1398,844,1437,845,1475,841c1637,792,1802,744,1924,622c1941,579,1978,541,1982,495c2001,295,1949,292,1855,161c1814,104,1805,83,1728,57c1642,29,1528,31,1440,23c1122,33,1017,0,784,172c760,269,745,347,830,426c862,456,908,472,934,507c976,564,952,543,1003,576c1011,591,1031,606,1026,622c1018,651,926,674,911,679c872,692,795,725,795,725c770,832,844,896,899,979c867,1044,839,1067,772,1094c776,1109,778,1125,784,1140c809,1198,816,1151,795,1209c799,1244,794,1281,807,1313c811,1324,831,1317,841,1324c877,1349,889,1372,911,1405c869,1460,862,1437,899,1474e" stroked="t" o:allowincell="t" style="position:absolute;margin-left:58.35pt;margin-top:1.9pt;width:35.95pt;height:11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отца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right="8222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6:00Z</dcterms:created>
  <dc:creator>КонсультантПлюс</dc:creator>
  <dc:description/>
  <cp:keywords/>
  <dc:language>en-US</dc:language>
  <cp:lastModifiedBy>Е.В.Фоменко</cp:lastModifiedBy>
  <cp:lastPrinted>2002-06-24T15:33:00Z</cp:lastPrinted>
  <dcterms:modified xsi:type="dcterms:W3CDTF">2010-07-28T10:47:00Z</dcterms:modified>
  <cp:revision>9</cp:revision>
  <dc:subject/>
  <dc:title>Форма № 1</dc:title>
</cp:coreProperties>
</file>