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/>
        </w:rPr>
        <w:t xml:space="preserve">Форма № </w:t>
      </w:r>
      <w:r>
        <w:rPr/>
        <w:t>2</w:t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70"/>
        <w:gridCol w:w="340"/>
        <w:gridCol w:w="227"/>
        <w:gridCol w:w="57"/>
        <w:gridCol w:w="1332"/>
        <w:gridCol w:w="142"/>
        <w:gridCol w:w="567"/>
        <w:gridCol w:w="283"/>
      </w:tblGrid>
      <w:tr>
        <w:trPr/>
        <w:tc>
          <w:tcPr>
            <w:tcW w:w="340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рождении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34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276"/>
        <w:gridCol w:w="4677"/>
      </w:tblGrid>
      <w:tr>
        <w:trPr>
          <w:trHeight w:val="360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 ЗАГСа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администрации Металлургиче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62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а Челябинска</w:t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Зайцевой Светланы Владимировны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 матери</w:t>
            </w:r>
          </w:p>
        </w:tc>
      </w:tr>
    </w:tbl>
    <w:p>
      <w:pPr>
        <w:pStyle w:val="Heading1"/>
        <w:spacing w:before="72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ЛЕНИЕ О РОЖДЕНИИ</w:t>
      </w:r>
    </w:p>
    <w:p>
      <w:pPr>
        <w:pStyle w:val="Normal"/>
        <w:ind w:firstLine="426"/>
        <w:rPr/>
      </w:pPr>
      <w:r>
        <w:rPr>
          <w:sz w:val="22"/>
          <w:szCs w:val="22"/>
        </w:rPr>
        <w:t>Заявляю о рождении у меня ребенка мужского/</w:t>
      </w:r>
      <w:r>
        <w:rPr>
          <w:color w:val="0000FF"/>
          <w:sz w:val="22"/>
          <w:szCs w:val="22"/>
          <w:u w:val="single"/>
        </w:rPr>
        <w:t xml:space="preserve">женского </w:t>
      </w:r>
      <w:r>
        <w:rPr/>
        <w:t>(нужное подчеркнуть) пола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58"/>
        <w:gridCol w:w="142"/>
        <w:gridCol w:w="709"/>
        <w:gridCol w:w="425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0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июля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240"/>
        <w:ind w:left="425" w:hanging="0"/>
        <w:rPr/>
      </w:pPr>
      <w:r>
        <w:rPr/>
        <w:t>Сообщаю о себе следующие сведения.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402"/>
        <w:gridCol w:w="142"/>
        <w:gridCol w:w="85"/>
        <w:gridCol w:w="340"/>
        <w:gridCol w:w="256"/>
        <w:gridCol w:w="28"/>
        <w:gridCol w:w="709"/>
        <w:gridCol w:w="369"/>
        <w:gridCol w:w="283"/>
        <w:gridCol w:w="160"/>
        <w:gridCol w:w="38"/>
        <w:gridCol w:w="142"/>
        <w:gridCol w:w="255"/>
        <w:gridCol w:w="454"/>
        <w:gridCol w:w="227"/>
        <w:gridCol w:w="142"/>
        <w:gridCol w:w="567"/>
        <w:gridCol w:w="1332"/>
        <w:gridCol w:w="142"/>
      </w:tblGrid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67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Зайцева Светлана Владимировна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февраля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98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671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567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Россия, Челябинская область, город Магнитогорск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567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ражданка России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графа заполняется по желанию матери)</w:t>
            </w:r>
          </w:p>
        </w:tc>
        <w:tc>
          <w:tcPr>
            <w:tcW w:w="567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-----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567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 Челябинск, ул.Мира, дом 252, кв.4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-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паспорт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6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наименование документа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549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75 07</w:t>
            </w:r>
          </w:p>
        </w:tc>
        <w:tc>
          <w:tcPr>
            <w:tcW w:w="435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525254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 xml:space="preserve">отдел УФМС России по Челябинской област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>в Металлургическом районе г.Челябинска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6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а, выдавшего документ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5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апреля</w:t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Прошу произвести государственную регистрацию рождения ребенка с присвоением ему:</w:t>
      </w:r>
    </w:p>
    <w:p>
      <w:pPr>
        <w:pStyle w:val="Header"/>
        <w:tabs>
          <w:tab w:val="clear" w:pos="4153"/>
          <w:tab w:val="clear" w:pos="8306"/>
        </w:tabs>
        <w:ind w:firstLine="1985"/>
        <w:rPr>
          <w:rFonts w:ascii="Arial" w:hAnsi="Arial" w:cs="Arial"/>
          <w:i/>
          <w:i/>
          <w:color w:val="0000FF"/>
        </w:rPr>
      </w:pPr>
      <w:r>
        <w:rPr>
          <w:sz w:val="22"/>
          <w:szCs w:val="22"/>
        </w:rPr>
        <w:t xml:space="preserve">фамилии   </w:t>
      </w:r>
      <w:r>
        <w:rPr>
          <w:rFonts w:cs="Arial" w:ascii="Arial" w:hAnsi="Arial"/>
          <w:i/>
          <w:color w:val="0000FF"/>
        </w:rPr>
        <w:t>Зайцева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2948" w:hanging="0"/>
        <w:rPr>
          <w:rFonts w:ascii="Arial" w:hAnsi="Arial" w:cs="Arial"/>
          <w:i/>
          <w:i/>
          <w:color w:val="0000FF"/>
          <w:sz w:val="2"/>
          <w:szCs w:val="2"/>
        </w:rPr>
      </w:pPr>
      <w:r>
        <w:rPr>
          <w:rFonts w:cs="Arial" w:ascii="Arial" w:hAnsi="Arial"/>
          <w:i/>
          <w:color w:val="0000FF"/>
          <w:sz w:val="2"/>
          <w:szCs w:val="2"/>
        </w:rPr>
      </w:r>
    </w:p>
    <w:p>
      <w:pPr>
        <w:pStyle w:val="Header"/>
        <w:tabs>
          <w:tab w:val="clear" w:pos="4153"/>
          <w:tab w:val="clear" w:pos="8306"/>
        </w:tabs>
        <w:ind w:firstLine="1985"/>
        <w:rPr>
          <w:rFonts w:ascii="Arial" w:hAnsi="Arial" w:cs="Arial"/>
          <w:i/>
          <w:i/>
          <w:color w:val="0000FF"/>
        </w:rPr>
      </w:pPr>
      <w:r>
        <w:rPr>
          <w:sz w:val="22"/>
          <w:szCs w:val="22"/>
        </w:rPr>
        <w:t xml:space="preserve">имени  </w:t>
      </w:r>
      <w:r>
        <w:rPr>
          <w:rFonts w:cs="Arial" w:ascii="Arial" w:hAnsi="Arial"/>
          <w:i/>
          <w:color w:val="0000FF"/>
        </w:rPr>
        <w:t>Анастасия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2665" w:hanging="0"/>
        <w:rPr>
          <w:rFonts w:ascii="Arial" w:hAnsi="Arial" w:cs="Arial"/>
          <w:i/>
          <w:i/>
          <w:color w:val="0000FF"/>
          <w:sz w:val="2"/>
          <w:szCs w:val="2"/>
        </w:rPr>
      </w:pPr>
      <w:r>
        <w:rPr>
          <w:rFonts w:cs="Arial" w:ascii="Arial" w:hAnsi="Arial"/>
          <w:i/>
          <w:color w:val="0000FF"/>
          <w:sz w:val="2"/>
          <w:szCs w:val="2"/>
        </w:rPr>
      </w:r>
    </w:p>
    <w:p>
      <w:pPr>
        <w:pStyle w:val="Header"/>
        <w:tabs>
          <w:tab w:val="clear" w:pos="4153"/>
          <w:tab w:val="clear" w:pos="8306"/>
        </w:tabs>
        <w:ind w:firstLine="1985"/>
        <w:rPr>
          <w:rFonts w:ascii="Arial" w:hAnsi="Arial" w:cs="Arial"/>
          <w:i/>
          <w:i/>
          <w:color w:val="0000FF"/>
        </w:rPr>
      </w:pPr>
      <w:r>
        <w:rPr>
          <w:sz w:val="22"/>
          <w:szCs w:val="22"/>
        </w:rPr>
        <w:t xml:space="preserve">отчества  </w:t>
      </w:r>
      <w:r>
        <w:rPr>
          <w:rFonts w:cs="Arial" w:ascii="Arial" w:hAnsi="Arial"/>
          <w:i/>
          <w:color w:val="0000FF"/>
        </w:rPr>
        <w:t>Викторовна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2920" w:hanging="0"/>
        <w:rPr>
          <w:rFonts w:ascii="Arial" w:hAnsi="Arial" w:cs="Arial"/>
          <w:i/>
          <w:i/>
          <w:color w:val="0000FF"/>
          <w:sz w:val="2"/>
          <w:szCs w:val="2"/>
        </w:rPr>
      </w:pPr>
      <w:r>
        <w:rPr>
          <w:rFonts w:cs="Arial" w:ascii="Arial" w:hAnsi="Arial"/>
          <w:i/>
          <w:color w:val="0000FF"/>
          <w:sz w:val="2"/>
          <w:szCs w:val="2"/>
        </w:rPr>
      </w:r>
    </w:p>
    <w:p>
      <w:pPr>
        <w:pStyle w:val="Header"/>
        <w:tabs>
          <w:tab w:val="clear" w:pos="4153"/>
          <w:tab w:val="clear" w:pos="8306"/>
        </w:tabs>
        <w:spacing w:before="24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 xml:space="preserve">В запись акта о рождении и в свидетельство о рождении сведения об отце ребенка прошу </w:t>
      </w:r>
      <w:r>
        <w:rPr>
          <w:color w:val="0000FF"/>
          <w:sz w:val="2"/>
          <w:szCs w:val="2"/>
          <w:u w:val="single"/>
        </w:rPr>
        <w:t>не</w:t>
      </w:r>
      <w:r>
        <w:rPr>
          <w:sz w:val="2"/>
          <w:szCs w:val="2"/>
        </w:rPr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6"/>
        <w:gridCol w:w="369"/>
        <w:gridCol w:w="227"/>
        <w:gridCol w:w="1673"/>
        <w:gridCol w:w="142"/>
        <w:gridCol w:w="709"/>
        <w:gridCol w:w="1643"/>
      </w:tblGrid>
      <w:tr>
        <w:trPr>
          <w:cantSplit w:val="true"/>
        </w:trPr>
        <w:tc>
          <w:tcPr>
            <w:tcW w:w="487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color w:val="0000FF"/>
                <w:sz w:val="22"/>
                <w:szCs w:val="22"/>
                <w:u w:val="single"/>
              </w:rPr>
              <w:t>вносить</w:t>
            </w:r>
            <w:r>
              <w:rPr>
                <w:sz w:val="22"/>
                <w:szCs w:val="22"/>
              </w:rPr>
              <w:t>/внести на основании моего заявления от 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--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---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---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г. (нужное под-</w:t>
              <w:b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sz w:val="22"/>
          <w:szCs w:val="22"/>
        </w:rPr>
        <w:t>черкнуть), а также внести/</w:t>
      </w:r>
      <w:r>
        <w:rPr>
          <w:color w:val="0000FF"/>
          <w:sz w:val="22"/>
          <w:szCs w:val="22"/>
          <w:u w:val="single"/>
        </w:rPr>
        <w:t>не вносить</w:t>
      </w:r>
      <w:r>
        <w:rPr>
          <w:sz w:val="22"/>
          <w:szCs w:val="22"/>
        </w:rPr>
        <w:t xml:space="preserve"> (нужное подчеркнуть) </w:t>
      </w:r>
      <w:r>
        <w:rPr>
          <w:color w:val="0000FF"/>
          <w:sz w:val="22"/>
          <w:szCs w:val="22"/>
          <w:u w:val="single"/>
        </w:rPr>
        <w:t>национальность матери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2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Медицинское свидетельство о рождении прилагаю.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7150</wp:posOffset>
                </wp:positionH>
                <wp:positionV relativeFrom="paragraph">
                  <wp:posOffset>49530</wp:posOffset>
                </wp:positionV>
                <wp:extent cx="915035" cy="354330"/>
                <wp:effectExtent l="6985" t="6350" r="63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1935">
                              <a:moveTo>
                                <a:pt x="640" y="520"/>
                              </a:moveTo>
                              <a:cubicBezTo>
                                <a:pt x="687" y="450"/>
                                <a:pt x="660" y="473"/>
                                <a:pt x="710" y="440"/>
                              </a:cubicBezTo>
                              <a:cubicBezTo>
                                <a:pt x="747" y="385"/>
                                <a:pt x="709" y="428"/>
                                <a:pt x="760" y="400"/>
                              </a:cubicBezTo>
                              <a:cubicBezTo>
                                <a:pt x="781" y="388"/>
                                <a:pt x="820" y="360"/>
                                <a:pt x="820" y="360"/>
                              </a:cubicBezTo>
                              <a:cubicBezTo>
                                <a:pt x="848" y="443"/>
                                <a:pt x="863" y="626"/>
                                <a:pt x="760" y="660"/>
                              </a:cubicBezTo>
                              <a:cubicBezTo>
                                <a:pt x="686" y="771"/>
                                <a:pt x="755" y="694"/>
                                <a:pt x="690" y="730"/>
                              </a:cubicBezTo>
                              <a:cubicBezTo>
                                <a:pt x="669" y="742"/>
                                <a:pt x="630" y="770"/>
                                <a:pt x="630" y="770"/>
                              </a:cubicBezTo>
                              <a:cubicBezTo>
                                <a:pt x="610" y="800"/>
                                <a:pt x="590" y="830"/>
                                <a:pt x="570" y="860"/>
                              </a:cubicBezTo>
                              <a:cubicBezTo>
                                <a:pt x="550" y="890"/>
                                <a:pt x="660" y="800"/>
                                <a:pt x="660" y="800"/>
                              </a:cubicBezTo>
                              <a:cubicBezTo>
                                <a:pt x="671" y="807"/>
                                <a:pt x="718" y="836"/>
                                <a:pt x="720" y="850"/>
                              </a:cubicBezTo>
                              <a:cubicBezTo>
                                <a:pt x="734" y="934"/>
                                <a:pt x="678" y="1044"/>
                                <a:pt x="610" y="1090"/>
                              </a:cubicBezTo>
                              <a:cubicBezTo>
                                <a:pt x="597" y="1110"/>
                                <a:pt x="583" y="1130"/>
                                <a:pt x="570" y="1150"/>
                              </a:cubicBezTo>
                              <a:cubicBezTo>
                                <a:pt x="564" y="1159"/>
                                <a:pt x="564" y="1170"/>
                                <a:pt x="560" y="1180"/>
                              </a:cubicBezTo>
                              <a:cubicBezTo>
                                <a:pt x="542" y="1221"/>
                                <a:pt x="527" y="1245"/>
                                <a:pt x="490" y="1270"/>
                              </a:cubicBezTo>
                              <a:cubicBezTo>
                                <a:pt x="477" y="1310"/>
                                <a:pt x="460" y="1330"/>
                                <a:pt x="430" y="1360"/>
                              </a:cubicBezTo>
                              <a:cubicBezTo>
                                <a:pt x="414" y="1409"/>
                                <a:pt x="432" y="1375"/>
                                <a:pt x="390" y="1410"/>
                              </a:cubicBezTo>
                              <a:cubicBezTo>
                                <a:pt x="312" y="1475"/>
                                <a:pt x="241" y="1506"/>
                                <a:pt x="140" y="1520"/>
                              </a:cubicBezTo>
                              <a:cubicBezTo>
                                <a:pt x="97" y="1517"/>
                                <a:pt x="52" y="1522"/>
                                <a:pt x="10" y="1510"/>
                              </a:cubicBezTo>
                              <a:cubicBezTo>
                                <a:pt x="0" y="1507"/>
                                <a:pt x="0" y="1491"/>
                                <a:pt x="0" y="1480"/>
                              </a:cubicBezTo>
                              <a:cubicBezTo>
                                <a:pt x="0" y="1452"/>
                                <a:pt x="18" y="1376"/>
                                <a:pt x="40" y="1350"/>
                              </a:cubicBezTo>
                              <a:cubicBezTo>
                                <a:pt x="63" y="1322"/>
                                <a:pt x="91" y="1318"/>
                                <a:pt x="120" y="1300"/>
                              </a:cubicBezTo>
                              <a:cubicBezTo>
                                <a:pt x="141" y="1288"/>
                                <a:pt x="157" y="1268"/>
                                <a:pt x="180" y="1260"/>
                              </a:cubicBezTo>
                              <a:cubicBezTo>
                                <a:pt x="258" y="1234"/>
                                <a:pt x="340" y="1210"/>
                                <a:pt x="420" y="1190"/>
                              </a:cubicBezTo>
                              <a:cubicBezTo>
                                <a:pt x="482" y="1149"/>
                                <a:pt x="588" y="1120"/>
                                <a:pt x="660" y="1100"/>
                              </a:cubicBezTo>
                              <a:cubicBezTo>
                                <a:pt x="716" y="1085"/>
                                <a:pt x="757" y="1058"/>
                                <a:pt x="810" y="1040"/>
                              </a:cubicBezTo>
                              <a:cubicBezTo>
                                <a:pt x="835" y="1021"/>
                                <a:pt x="866" y="1010"/>
                                <a:pt x="890" y="990"/>
                              </a:cubicBezTo>
                              <a:cubicBezTo>
                                <a:pt x="899" y="982"/>
                                <a:pt x="901" y="968"/>
                                <a:pt x="910" y="960"/>
                              </a:cubicBezTo>
                              <a:cubicBezTo>
                                <a:pt x="931" y="943"/>
                                <a:pt x="958" y="935"/>
                                <a:pt x="980" y="920"/>
                              </a:cubicBezTo>
                              <a:cubicBezTo>
                                <a:pt x="1026" y="851"/>
                                <a:pt x="1028" y="883"/>
                                <a:pt x="1010" y="830"/>
                              </a:cubicBezTo>
                              <a:cubicBezTo>
                                <a:pt x="966" y="845"/>
                                <a:pt x="932" y="853"/>
                                <a:pt x="900" y="900"/>
                              </a:cubicBezTo>
                              <a:cubicBezTo>
                                <a:pt x="887" y="920"/>
                                <a:pt x="873" y="940"/>
                                <a:pt x="860" y="960"/>
                              </a:cubicBezTo>
                              <a:cubicBezTo>
                                <a:pt x="854" y="969"/>
                                <a:pt x="857" y="982"/>
                                <a:pt x="850" y="990"/>
                              </a:cubicBezTo>
                              <a:cubicBezTo>
                                <a:pt x="842" y="999"/>
                                <a:pt x="830" y="1003"/>
                                <a:pt x="820" y="1010"/>
                              </a:cubicBezTo>
                              <a:cubicBezTo>
                                <a:pt x="808" y="1034"/>
                                <a:pt x="791" y="1055"/>
                                <a:pt x="780" y="1080"/>
                              </a:cubicBezTo>
                              <a:cubicBezTo>
                                <a:pt x="771" y="1099"/>
                                <a:pt x="767" y="1120"/>
                                <a:pt x="760" y="1140"/>
                              </a:cubicBezTo>
                              <a:cubicBezTo>
                                <a:pt x="757" y="1150"/>
                                <a:pt x="750" y="1170"/>
                                <a:pt x="750" y="1170"/>
                              </a:cubicBezTo>
                              <a:cubicBezTo>
                                <a:pt x="753" y="1200"/>
                                <a:pt x="750" y="1232"/>
                                <a:pt x="760" y="1260"/>
                              </a:cubicBezTo>
                              <a:cubicBezTo>
                                <a:pt x="773" y="1295"/>
                                <a:pt x="823" y="1275"/>
                                <a:pt x="840" y="1270"/>
                              </a:cubicBezTo>
                              <a:cubicBezTo>
                                <a:pt x="898" y="1253"/>
                                <a:pt x="934" y="1209"/>
                                <a:pt x="990" y="1190"/>
                              </a:cubicBezTo>
                              <a:cubicBezTo>
                                <a:pt x="1048" y="1146"/>
                                <a:pt x="1108" y="1097"/>
                                <a:pt x="1170" y="1060"/>
                              </a:cubicBezTo>
                              <a:cubicBezTo>
                                <a:pt x="1218" y="988"/>
                                <a:pt x="1271" y="918"/>
                                <a:pt x="1310" y="840"/>
                              </a:cubicBezTo>
                              <a:cubicBezTo>
                                <a:pt x="1307" y="810"/>
                                <a:pt x="1316" y="775"/>
                                <a:pt x="1300" y="750"/>
                              </a:cubicBezTo>
                              <a:cubicBezTo>
                                <a:pt x="1295" y="743"/>
                                <a:pt x="1191" y="715"/>
                                <a:pt x="1170" y="710"/>
                              </a:cubicBezTo>
                              <a:cubicBezTo>
                                <a:pt x="1140" y="713"/>
                                <a:pt x="1108" y="710"/>
                                <a:pt x="1080" y="720"/>
                              </a:cubicBezTo>
                              <a:cubicBezTo>
                                <a:pt x="1065" y="726"/>
                                <a:pt x="1055" y="768"/>
                                <a:pt x="1050" y="780"/>
                              </a:cubicBezTo>
                              <a:cubicBezTo>
                                <a:pt x="1031" y="832"/>
                                <a:pt x="1019" y="865"/>
                                <a:pt x="1010" y="920"/>
                              </a:cubicBezTo>
                              <a:cubicBezTo>
                                <a:pt x="1024" y="1071"/>
                                <a:pt x="1002" y="1045"/>
                                <a:pt x="1150" y="1030"/>
                              </a:cubicBezTo>
                              <a:cubicBezTo>
                                <a:pt x="1170" y="1017"/>
                                <a:pt x="1197" y="1010"/>
                                <a:pt x="1210" y="990"/>
                              </a:cubicBezTo>
                              <a:cubicBezTo>
                                <a:pt x="1217" y="980"/>
                                <a:pt x="1241" y="965"/>
                                <a:pt x="1230" y="960"/>
                              </a:cubicBezTo>
                              <a:cubicBezTo>
                                <a:pt x="1217" y="953"/>
                                <a:pt x="1203" y="973"/>
                                <a:pt x="1190" y="980"/>
                              </a:cubicBezTo>
                              <a:cubicBezTo>
                                <a:pt x="1166" y="1028"/>
                                <a:pt x="1137" y="1074"/>
                                <a:pt x="1110" y="1120"/>
                              </a:cubicBezTo>
                              <a:cubicBezTo>
                                <a:pt x="1098" y="1141"/>
                                <a:pt x="1070" y="1180"/>
                                <a:pt x="1070" y="1180"/>
                              </a:cubicBezTo>
                              <a:cubicBezTo>
                                <a:pt x="1059" y="1222"/>
                                <a:pt x="1041" y="1258"/>
                                <a:pt x="1030" y="1300"/>
                              </a:cubicBezTo>
                              <a:cubicBezTo>
                                <a:pt x="1033" y="1310"/>
                                <a:pt x="1030" y="1329"/>
                                <a:pt x="1040" y="1330"/>
                              </a:cubicBezTo>
                              <a:cubicBezTo>
                                <a:pt x="1074" y="1335"/>
                                <a:pt x="1106" y="1308"/>
                                <a:pt x="1140" y="1300"/>
                              </a:cubicBezTo>
                              <a:cubicBezTo>
                                <a:pt x="1164" y="1286"/>
                                <a:pt x="1209" y="1261"/>
                                <a:pt x="1230" y="1240"/>
                              </a:cubicBezTo>
                              <a:cubicBezTo>
                                <a:pt x="1318" y="1152"/>
                                <a:pt x="1343" y="1021"/>
                                <a:pt x="1410" y="920"/>
                              </a:cubicBezTo>
                              <a:cubicBezTo>
                                <a:pt x="1413" y="907"/>
                                <a:pt x="1414" y="892"/>
                                <a:pt x="1420" y="880"/>
                              </a:cubicBezTo>
                              <a:cubicBezTo>
                                <a:pt x="1431" y="859"/>
                                <a:pt x="1460" y="820"/>
                                <a:pt x="1460" y="820"/>
                              </a:cubicBezTo>
                              <a:cubicBezTo>
                                <a:pt x="1463" y="807"/>
                                <a:pt x="1478" y="769"/>
                                <a:pt x="1470" y="780"/>
                              </a:cubicBezTo>
                              <a:cubicBezTo>
                                <a:pt x="1427" y="837"/>
                                <a:pt x="1412" y="917"/>
                                <a:pt x="1380" y="980"/>
                              </a:cubicBezTo>
                              <a:cubicBezTo>
                                <a:pt x="1370" y="1031"/>
                                <a:pt x="1352" y="1056"/>
                                <a:pt x="1330" y="1100"/>
                              </a:cubicBezTo>
                              <a:cubicBezTo>
                                <a:pt x="1308" y="1145"/>
                                <a:pt x="1296" y="1193"/>
                                <a:pt x="1280" y="1240"/>
                              </a:cubicBezTo>
                              <a:cubicBezTo>
                                <a:pt x="1283" y="1253"/>
                                <a:pt x="1277" y="1276"/>
                                <a:pt x="1290" y="1280"/>
                              </a:cubicBezTo>
                              <a:cubicBezTo>
                                <a:pt x="1310" y="1286"/>
                                <a:pt x="1330" y="1268"/>
                                <a:pt x="1350" y="1260"/>
                              </a:cubicBezTo>
                              <a:cubicBezTo>
                                <a:pt x="1413" y="1235"/>
                                <a:pt x="1383" y="1244"/>
                                <a:pt x="1440" y="1230"/>
                              </a:cubicBezTo>
                              <a:cubicBezTo>
                                <a:pt x="1484" y="1201"/>
                                <a:pt x="1537" y="1173"/>
                                <a:pt x="1570" y="1130"/>
                              </a:cubicBezTo>
                              <a:cubicBezTo>
                                <a:pt x="1589" y="1105"/>
                                <a:pt x="1603" y="1077"/>
                                <a:pt x="1620" y="1050"/>
                              </a:cubicBezTo>
                              <a:cubicBezTo>
                                <a:pt x="1626" y="1040"/>
                                <a:pt x="1640" y="1020"/>
                                <a:pt x="1640" y="1020"/>
                              </a:cubicBezTo>
                              <a:cubicBezTo>
                                <a:pt x="1647" y="992"/>
                                <a:pt x="1668" y="968"/>
                                <a:pt x="1670" y="940"/>
                              </a:cubicBezTo>
                              <a:cubicBezTo>
                                <a:pt x="1676" y="846"/>
                                <a:pt x="1643" y="790"/>
                                <a:pt x="1590" y="720"/>
                              </a:cubicBezTo>
                              <a:cubicBezTo>
                                <a:pt x="1587" y="710"/>
                                <a:pt x="1585" y="699"/>
                                <a:pt x="1580" y="690"/>
                              </a:cubicBezTo>
                              <a:cubicBezTo>
                                <a:pt x="1568" y="669"/>
                                <a:pt x="1540" y="630"/>
                                <a:pt x="1540" y="630"/>
                              </a:cubicBezTo>
                              <a:cubicBezTo>
                                <a:pt x="1530" y="633"/>
                                <a:pt x="1516" y="631"/>
                                <a:pt x="1510" y="640"/>
                              </a:cubicBezTo>
                              <a:cubicBezTo>
                                <a:pt x="1498" y="657"/>
                                <a:pt x="1490" y="700"/>
                                <a:pt x="1490" y="700"/>
                              </a:cubicBezTo>
                              <a:cubicBezTo>
                                <a:pt x="1506" y="812"/>
                                <a:pt x="1525" y="857"/>
                                <a:pt x="1640" y="880"/>
                              </a:cubicBezTo>
                              <a:cubicBezTo>
                                <a:pt x="1757" y="860"/>
                                <a:pt x="1822" y="852"/>
                                <a:pt x="1890" y="750"/>
                              </a:cubicBezTo>
                              <a:cubicBezTo>
                                <a:pt x="1902" y="690"/>
                                <a:pt x="1910" y="662"/>
                                <a:pt x="1900" y="600"/>
                              </a:cubicBezTo>
                              <a:cubicBezTo>
                                <a:pt x="1930" y="555"/>
                                <a:pt x="1952" y="566"/>
                                <a:pt x="2000" y="540"/>
                              </a:cubicBezTo>
                              <a:cubicBezTo>
                                <a:pt x="2041" y="518"/>
                                <a:pt x="2082" y="497"/>
                                <a:pt x="2120" y="470"/>
                              </a:cubicBezTo>
                              <a:cubicBezTo>
                                <a:pt x="2205" y="411"/>
                                <a:pt x="2246" y="338"/>
                                <a:pt x="2270" y="240"/>
                              </a:cubicBezTo>
                              <a:cubicBezTo>
                                <a:pt x="2258" y="122"/>
                                <a:pt x="2242" y="56"/>
                                <a:pt x="2130" y="0"/>
                              </a:cubicBezTo>
                              <a:cubicBezTo>
                                <a:pt x="2070" y="13"/>
                                <a:pt x="2008" y="20"/>
                                <a:pt x="1950" y="40"/>
                              </a:cubicBezTo>
                              <a:cubicBezTo>
                                <a:pt x="1893" y="60"/>
                                <a:pt x="1855" y="146"/>
                                <a:pt x="1820" y="190"/>
                              </a:cubicBezTo>
                              <a:cubicBezTo>
                                <a:pt x="1803" y="248"/>
                                <a:pt x="1771" y="301"/>
                                <a:pt x="1760" y="360"/>
                              </a:cubicBezTo>
                              <a:cubicBezTo>
                                <a:pt x="1753" y="400"/>
                                <a:pt x="1740" y="480"/>
                                <a:pt x="1740" y="480"/>
                              </a:cubicBezTo>
                              <a:cubicBezTo>
                                <a:pt x="1747" y="600"/>
                                <a:pt x="1745" y="721"/>
                                <a:pt x="1760" y="840"/>
                              </a:cubicBezTo>
                              <a:cubicBezTo>
                                <a:pt x="1767" y="895"/>
                                <a:pt x="1796" y="946"/>
                                <a:pt x="1810" y="1000"/>
                              </a:cubicBezTo>
                              <a:cubicBezTo>
                                <a:pt x="1807" y="1067"/>
                                <a:pt x="1810" y="1134"/>
                                <a:pt x="1800" y="1200"/>
                              </a:cubicBezTo>
                              <a:cubicBezTo>
                                <a:pt x="1791" y="1261"/>
                                <a:pt x="1769" y="1252"/>
                                <a:pt x="1740" y="1290"/>
                              </a:cubicBezTo>
                              <a:cubicBezTo>
                                <a:pt x="1728" y="1306"/>
                                <a:pt x="1722" y="1325"/>
                                <a:pt x="1710" y="1340"/>
                              </a:cubicBezTo>
                              <a:cubicBezTo>
                                <a:pt x="1655" y="1408"/>
                                <a:pt x="1570" y="1449"/>
                                <a:pt x="1500" y="1500"/>
                              </a:cubicBezTo>
                              <a:cubicBezTo>
                                <a:pt x="1334" y="1622"/>
                                <a:pt x="1463" y="1535"/>
                                <a:pt x="1380" y="1590"/>
                              </a:cubicBezTo>
                              <a:cubicBezTo>
                                <a:pt x="1361" y="1621"/>
                                <a:pt x="1333" y="1647"/>
                                <a:pt x="1320" y="1680"/>
                              </a:cubicBezTo>
                              <a:cubicBezTo>
                                <a:pt x="1303" y="1722"/>
                                <a:pt x="1310" y="1789"/>
                                <a:pt x="1290" y="1830"/>
                              </a:cubicBezTo>
                              <a:cubicBezTo>
                                <a:pt x="1286" y="1839"/>
                                <a:pt x="1224" y="1869"/>
                                <a:pt x="1220" y="1870"/>
                              </a:cubicBezTo>
                              <a:cubicBezTo>
                                <a:pt x="1130" y="1903"/>
                                <a:pt x="1035" y="1911"/>
                                <a:pt x="940" y="1920"/>
                              </a:cubicBezTo>
                              <a:cubicBezTo>
                                <a:pt x="807" y="1917"/>
                                <a:pt x="671" y="1935"/>
                                <a:pt x="540" y="1910"/>
                              </a:cubicBezTo>
                              <a:cubicBezTo>
                                <a:pt x="516" y="1905"/>
                                <a:pt x="569" y="1871"/>
                                <a:pt x="580" y="1850"/>
                              </a:cubicBezTo>
                              <a:cubicBezTo>
                                <a:pt x="601" y="1807"/>
                                <a:pt x="619" y="1760"/>
                                <a:pt x="660" y="1730"/>
                              </a:cubicBezTo>
                              <a:cubicBezTo>
                                <a:pt x="751" y="1663"/>
                                <a:pt x="916" y="1553"/>
                                <a:pt x="1030" y="1510"/>
                              </a:cubicBezTo>
                              <a:cubicBezTo>
                                <a:pt x="1460" y="1349"/>
                                <a:pt x="1809" y="1325"/>
                                <a:pt x="2260" y="1290"/>
                              </a:cubicBezTo>
                              <a:cubicBezTo>
                                <a:pt x="2348" y="1266"/>
                                <a:pt x="2445" y="1253"/>
                                <a:pt x="2530" y="1220"/>
                              </a:cubicBezTo>
                              <a:cubicBezTo>
                                <a:pt x="2664" y="1168"/>
                                <a:pt x="2530" y="1205"/>
                                <a:pt x="2630" y="1180"/>
                              </a:cubicBezTo>
                              <a:cubicBezTo>
                                <a:pt x="2682" y="1146"/>
                                <a:pt x="2741" y="1120"/>
                                <a:pt x="2800" y="1100"/>
                              </a:cubicBezTo>
                              <a:cubicBezTo>
                                <a:pt x="2907" y="1118"/>
                                <a:pt x="3014" y="1146"/>
                                <a:pt x="3120" y="1170"/>
                              </a:cubicBezTo>
                              <a:cubicBezTo>
                                <a:pt x="3160" y="1179"/>
                                <a:pt x="3240" y="1200"/>
                                <a:pt x="3240" y="1200"/>
                              </a:cubicBezTo>
                              <a:cubicBezTo>
                                <a:pt x="3213" y="1180"/>
                                <a:pt x="3190" y="1154"/>
                                <a:pt x="3160" y="1140"/>
                              </a:cubicBezTo>
                              <a:cubicBezTo>
                                <a:pt x="3116" y="1120"/>
                                <a:pt x="3066" y="1114"/>
                                <a:pt x="3020" y="1100"/>
                              </a:cubicBezTo>
                              <a:cubicBezTo>
                                <a:pt x="2700" y="1002"/>
                                <a:pt x="3126" y="1123"/>
                                <a:pt x="2750" y="1020"/>
                              </a:cubicBezTo>
                              <a:cubicBezTo>
                                <a:pt x="2737" y="1016"/>
                                <a:pt x="2777" y="1026"/>
                                <a:pt x="2790" y="1030"/>
                              </a:cubicBezTo>
                              <a:cubicBezTo>
                                <a:pt x="2800" y="1033"/>
                                <a:pt x="2810" y="1037"/>
                                <a:pt x="2820" y="1040"/>
                              </a:cubicBezTo>
                              <a:cubicBezTo>
                                <a:pt x="2784" y="992"/>
                                <a:pt x="2766" y="943"/>
                                <a:pt x="2740" y="890"/>
                              </a:cubicBezTo>
                              <a:cubicBezTo>
                                <a:pt x="2898" y="858"/>
                                <a:pt x="3049" y="856"/>
                                <a:pt x="3210" y="850"/>
                              </a:cubicBezTo>
                              <a:cubicBezTo>
                                <a:pt x="3203" y="840"/>
                                <a:pt x="3202" y="823"/>
                                <a:pt x="3190" y="820"/>
                              </a:cubicBezTo>
                              <a:cubicBezTo>
                                <a:pt x="3139" y="805"/>
                                <a:pt x="3140" y="830"/>
                                <a:pt x="3130" y="860"/>
                              </a:cubicBezTo>
                              <a:cubicBezTo>
                                <a:pt x="3142" y="909"/>
                                <a:pt x="3160" y="949"/>
                                <a:pt x="3160" y="10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1935" path="m640,520c687,450,660,473,710,440c747,385,709,428,760,400c781,388,820,360,820,360c848,443,863,626,760,660c686,771,755,694,690,730c669,742,630,770,630,770c610,800,590,830,570,860c550,890,660,800,660,800c671,807,718,836,720,850c734,934,678,1044,610,1090c597,1110,583,1130,570,1150c564,1159,564,1170,560,1180c542,1221,527,1245,490,1270c477,1310,460,1330,430,1360c414,1409,432,1375,390,1410c312,1475,241,1506,140,1520c97,1517,52,1522,10,1510c0,1507,0,1491,0,1480c0,1452,18,1376,40,1350c63,1322,91,1318,120,1300c141,1288,157,1268,180,1260c258,1234,340,1210,420,1190c482,1149,588,1120,660,1100c716,1085,757,1058,810,1040c835,1021,866,1010,890,990c899,982,901,968,910,960c931,943,958,935,980,920c1026,851,1028,883,1010,830c966,845,932,853,900,900c887,920,873,940,860,960c854,969,857,982,850,990c842,999,830,1003,820,1010c808,1034,791,1055,780,1080c771,1099,767,1120,760,1140c757,1150,750,1170,750,1170c753,1200,750,1232,760,1260c773,1295,823,1275,840,1270c898,1253,934,1209,990,1190c1048,1146,1108,1097,1170,1060c1218,988,1271,918,1310,840c1307,810,1316,775,1300,750c1295,743,1191,715,1170,710c1140,713,1108,710,1080,720c1065,726,1055,768,1050,780c1031,832,1019,865,1010,920c1024,1071,1002,1045,1150,1030c1170,1017,1197,1010,1210,990c1217,980,1241,965,1230,960c1217,953,1203,973,1190,980c1166,1028,1137,1074,1110,1120c1098,1141,1070,1180,1070,1180c1059,1222,1041,1258,1030,1300c1033,1310,1030,1329,1040,1330c1074,1335,1106,1308,1140,1300c1164,1286,1209,1261,1230,1240c1318,1152,1343,1021,1410,920c1413,907,1414,892,1420,880c1431,859,1460,820,1460,820c1463,807,1478,769,1470,780c1427,837,1412,917,1380,980c1370,1031,1352,1056,1330,1100c1308,1145,1296,1193,1280,1240c1283,1253,1277,1276,1290,1280c1310,1286,1330,1268,1350,1260c1413,1235,1383,1244,1440,1230c1484,1201,1537,1173,1570,1130c1589,1105,1603,1077,1620,1050c1626,1040,1640,1020,1640,1020c1647,992,1668,968,1670,940c1676,846,1643,790,1590,720c1587,710,1585,699,1580,690c1568,669,1540,630,1540,630c1530,633,1516,631,1510,640c1498,657,1490,700,1490,700c1506,812,1525,857,1640,880c1757,860,1822,852,1890,750c1902,690,1910,662,1900,600c1930,555,1952,566,2000,540c2041,518,2082,497,2120,470c2205,411,2246,338,2270,240c2258,122,2242,56,2130,0c2070,13,2008,20,1950,40c1893,60,1855,146,1820,190c1803,248,1771,301,1760,360c1753,400,1740,480,1740,480c1747,600,1745,721,1760,840c1767,895,1796,946,1810,1000c1807,1067,1810,1134,1800,1200c1791,1261,1769,1252,1740,1290c1728,1306,1722,1325,1710,1340c1655,1408,1570,1449,1500,1500c1334,1622,1463,1535,1380,1590c1361,1621,1333,1647,1320,1680c1303,1722,1310,1789,1290,1830c1286,1839,1224,1869,1220,1870c1130,1903,1035,1911,940,1920c807,1917,671,1935,540,1910c516,1905,569,1871,580,1850c601,1807,619,1760,660,1730c751,1663,916,1553,1030,1510c1460,1349,1809,1325,2260,1290c2348,1266,2445,1253,2530,1220c2664,1168,2530,1205,2630,1180c2682,1146,2741,1120,2800,1100c2907,1118,3014,1146,3120,1170c3160,1179,3240,1200,3240,1200c3213,1180,3190,1154,3160,1140c3116,1120,3066,1114,3020,1100c2700,1002,3126,1123,2750,1020c2737,1016,2777,1026,2790,1030c2800,1033,2810,1037,2820,1040c2784,992,2766,943,2740,890c2898,858,3049,856,3210,850c3203,840,3202,823,3190,820c3139,805,3140,830,3130,860c3142,909,3160,949,3160,1000e" stroked="t" o:allowincell="f" style="position:absolute;margin-left:304.5pt;margin-top:3.9pt;width:72pt;height:27.8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616"/>
        <w:gridCol w:w="142"/>
        <w:gridCol w:w="709"/>
        <w:gridCol w:w="850"/>
        <w:gridCol w:w="5528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июля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подпись матер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07:00Z</dcterms:created>
  <dc:creator>КонсультантПлюс</dc:creator>
  <dc:description/>
  <cp:keywords/>
  <dc:language>en-US</dc:language>
  <cp:lastModifiedBy>Е.В.Фоменко</cp:lastModifiedBy>
  <cp:lastPrinted>2002-06-19T12:36:00Z</cp:lastPrinted>
  <dcterms:modified xsi:type="dcterms:W3CDTF">2010-07-28T11:19:00Z</dcterms:modified>
  <cp:revision>4</cp:revision>
  <dc:subject/>
  <dc:title>Форма № 2</dc:title>
</cp:coreProperties>
</file>