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425"/>
        <w:jc w:val="right"/>
        <w:rPr>
          <w:sz w:val="18"/>
          <w:szCs w:val="18"/>
        </w:rPr>
      </w:pPr>
      <w:r>
        <w:rPr>
          <w:sz w:val="18"/>
          <w:szCs w:val="18"/>
        </w:rPr>
        <w:t>Форма № 3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Запись акта о рождении</w:t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85"/>
        <w:gridCol w:w="340"/>
        <w:gridCol w:w="227"/>
        <w:gridCol w:w="142"/>
        <w:gridCol w:w="1062"/>
        <w:gridCol w:w="113"/>
        <w:gridCol w:w="851"/>
        <w:gridCol w:w="440"/>
      </w:tblGrid>
      <w:tr>
        <w:trPr>
          <w:trHeight w:val="260" w:hRule="atLeast"/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“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544" w:type="dxa"/>
        <w:jc w:val="left"/>
        <w:tblInd w:w="3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92"/>
        <w:gridCol w:w="2268"/>
      </w:tblGrid>
      <w:tr>
        <w:trPr>
          <w:trHeight w:val="260" w:hRule="atLeast"/>
        </w:trPr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дел ЗАГС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администрации Цент-</w:t>
            </w:r>
          </w:p>
        </w:tc>
      </w:tr>
      <w:tr>
        <w:trPr>
          <w:trHeight w:val="260" w:hRule="atLeast"/>
          <w:cantSplit w:val="true"/>
        </w:trPr>
        <w:tc>
          <w:tcPr>
            <w:tcW w:w="35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рального района города Челябинска</w:t>
            </w:r>
          </w:p>
        </w:tc>
      </w:tr>
      <w:tr>
        <w:trPr>
          <w:trHeight w:val="260" w:hRule="atLeast"/>
        </w:trPr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Шенковской Арины Сергеевны</w:t>
            </w:r>
          </w:p>
        </w:tc>
      </w:tr>
      <w:tr>
        <w:trPr>
          <w:trHeight w:val="26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 матери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bCs/>
        </w:rPr>
      </w:pPr>
      <w:r>
        <w:rPr>
          <w:b/>
          <w:bCs/>
        </w:rPr>
        <w:t>ЗАЯВЛЕНИЕ О ВНЕСЕНИИ СВЕДЕНИЙ ОБ ОТЦЕ РЕБЕНКА</w:t>
      </w:r>
    </w:p>
    <w:p>
      <w:pPr>
        <w:pStyle w:val="Heading1"/>
        <w:spacing w:before="0" w:after="240"/>
        <w:rPr/>
      </w:pPr>
      <w:r>
        <w:rPr/>
        <w:t>В ЗАПИСЬ АКТА О РОЖДЕНИИ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Прошу в запись акта о рождении моего ребенка  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Шенковского Эдуарда Петровича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Header"/>
        <w:tabs>
          <w:tab w:val="clear" w:pos="4153"/>
          <w:tab w:val="clear" w:pos="8306"/>
        </w:tabs>
        <w:spacing w:before="240" w:after="0"/>
        <w:rPr>
          <w:sz w:val="18"/>
          <w:szCs w:val="18"/>
        </w:rPr>
      </w:pPr>
      <w:r>
        <w:rPr>
          <w:sz w:val="18"/>
          <w:szCs w:val="18"/>
        </w:rPr>
        <w:t>внести следующие сведения об отце ребенка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color w:val="0000FF"/>
        </w:rPr>
      </w:pPr>
      <w:r>
        <w:rPr>
          <w:sz w:val="18"/>
          <w:szCs w:val="18"/>
        </w:rPr>
        <w:t xml:space="preserve">фамилию (по моей фамилии)  </w:t>
      </w:r>
      <w:r>
        <w:rPr>
          <w:rFonts w:cs="Arial" w:ascii="Arial" w:hAnsi="Arial"/>
          <w:i/>
          <w:color w:val="0000FF"/>
        </w:rPr>
        <w:t>Шенковский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2325" w:right="1729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color w:val="0000FF"/>
        </w:rPr>
      </w:pPr>
      <w:r>
        <w:rPr>
          <w:sz w:val="18"/>
          <w:szCs w:val="18"/>
        </w:rPr>
        <w:t xml:space="preserve">имя  </w:t>
      </w:r>
      <w:r>
        <w:rPr>
          <w:rFonts w:cs="Arial" w:ascii="Arial" w:hAnsi="Arial"/>
          <w:i/>
          <w:color w:val="0000FF"/>
        </w:rPr>
        <w:t>Пётр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397" w:right="1729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color w:val="0000FF"/>
        </w:rPr>
      </w:pPr>
      <w:r>
        <w:rPr>
          <w:sz w:val="18"/>
          <w:szCs w:val="18"/>
        </w:rPr>
        <w:t xml:space="preserve">отчество  </w:t>
      </w:r>
      <w:r>
        <w:rPr>
          <w:rFonts w:cs="Arial" w:ascii="Arial" w:hAnsi="Arial"/>
          <w:i/>
          <w:color w:val="0000FF"/>
        </w:rPr>
        <w:t>Владиславович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765" w:right="1729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Место государственной регистрации рождения  </w:t>
      </w:r>
      <w:r>
        <w:rPr>
          <w:rFonts w:cs="Arial" w:ascii="Arial" w:hAnsi="Arial"/>
          <w:i/>
          <w:color w:val="0000FF"/>
        </w:rPr>
        <w:t>отдел ЗАГС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402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аименование органа ЗАГСа</w:t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lear" w:pos="8306"/>
        </w:tabs>
        <w:jc w:val="center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администрации Центрального района города Челябинска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color w:val="0000FF"/>
          <w:sz w:val="12"/>
          <w:szCs w:val="12"/>
        </w:rPr>
      </w:pPr>
      <w:r>
        <w:rPr>
          <w:rFonts w:cs="Arial" w:ascii="Arial" w:hAnsi="Arial"/>
          <w:i/>
          <w:color w:val="0000FF"/>
          <w:sz w:val="12"/>
          <w:szCs w:val="12"/>
        </w:rPr>
      </w:r>
    </w:p>
    <w:tbl>
      <w:tblPr>
        <w:tblW w:w="66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0"/>
        <w:gridCol w:w="340"/>
        <w:gridCol w:w="227"/>
        <w:gridCol w:w="1021"/>
        <w:gridCol w:w="79"/>
        <w:gridCol w:w="507"/>
        <w:gridCol w:w="851"/>
        <w:gridCol w:w="737"/>
      </w:tblGrid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я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, а/з №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69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48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5570</wp:posOffset>
                </wp:positionH>
                <wp:positionV relativeFrom="paragraph">
                  <wp:posOffset>584835</wp:posOffset>
                </wp:positionV>
                <wp:extent cx="838200" cy="283845"/>
                <wp:effectExtent l="6350" t="6350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1" h="678">
                              <a:moveTo>
                                <a:pt x="0" y="377"/>
                              </a:moveTo>
                              <a:cubicBezTo>
                                <a:pt x="48" y="353"/>
                                <a:pt x="89" y="322"/>
                                <a:pt x="142" y="310"/>
                              </a:cubicBezTo>
                              <a:cubicBezTo>
                                <a:pt x="201" y="272"/>
                                <a:pt x="129" y="315"/>
                                <a:pt x="200" y="285"/>
                              </a:cubicBezTo>
                              <a:cubicBezTo>
                                <a:pt x="309" y="239"/>
                                <a:pt x="228" y="261"/>
                                <a:pt x="300" y="244"/>
                              </a:cubicBezTo>
                              <a:cubicBezTo>
                                <a:pt x="292" y="302"/>
                                <a:pt x="273" y="345"/>
                                <a:pt x="258" y="402"/>
                              </a:cubicBezTo>
                              <a:cubicBezTo>
                                <a:pt x="252" y="426"/>
                                <a:pt x="234" y="445"/>
                                <a:pt x="225" y="468"/>
                              </a:cubicBezTo>
                              <a:cubicBezTo>
                                <a:pt x="215" y="495"/>
                                <a:pt x="183" y="543"/>
                                <a:pt x="183" y="543"/>
                              </a:cubicBezTo>
                              <a:cubicBezTo>
                                <a:pt x="180" y="554"/>
                                <a:pt x="180" y="566"/>
                                <a:pt x="175" y="577"/>
                              </a:cubicBezTo>
                              <a:cubicBezTo>
                                <a:pt x="171" y="586"/>
                                <a:pt x="149" y="598"/>
                                <a:pt x="158" y="601"/>
                              </a:cubicBezTo>
                              <a:cubicBezTo>
                                <a:pt x="172" y="606"/>
                                <a:pt x="187" y="592"/>
                                <a:pt x="200" y="585"/>
                              </a:cubicBezTo>
                              <a:cubicBezTo>
                                <a:pt x="270" y="548"/>
                                <a:pt x="343" y="500"/>
                                <a:pt x="400" y="443"/>
                              </a:cubicBezTo>
                              <a:cubicBezTo>
                                <a:pt x="403" y="435"/>
                                <a:pt x="417" y="418"/>
                                <a:pt x="408" y="418"/>
                              </a:cubicBezTo>
                              <a:cubicBezTo>
                                <a:pt x="396" y="418"/>
                                <a:pt x="389" y="433"/>
                                <a:pt x="383" y="443"/>
                              </a:cubicBezTo>
                              <a:cubicBezTo>
                                <a:pt x="378" y="450"/>
                                <a:pt x="379" y="460"/>
                                <a:pt x="375" y="468"/>
                              </a:cubicBezTo>
                              <a:cubicBezTo>
                                <a:pt x="359" y="496"/>
                                <a:pt x="339" y="513"/>
                                <a:pt x="317" y="535"/>
                              </a:cubicBezTo>
                              <a:cubicBezTo>
                                <a:pt x="312" y="549"/>
                                <a:pt x="293" y="589"/>
                                <a:pt x="317" y="601"/>
                              </a:cubicBezTo>
                              <a:cubicBezTo>
                                <a:pt x="327" y="606"/>
                                <a:pt x="333" y="584"/>
                                <a:pt x="342" y="577"/>
                              </a:cubicBezTo>
                              <a:cubicBezTo>
                                <a:pt x="350" y="571"/>
                                <a:pt x="359" y="566"/>
                                <a:pt x="366" y="560"/>
                              </a:cubicBezTo>
                              <a:cubicBezTo>
                                <a:pt x="375" y="552"/>
                                <a:pt x="382" y="543"/>
                                <a:pt x="391" y="535"/>
                              </a:cubicBezTo>
                              <a:cubicBezTo>
                                <a:pt x="423" y="508"/>
                                <a:pt x="411" y="526"/>
                                <a:pt x="450" y="502"/>
                              </a:cubicBezTo>
                              <a:cubicBezTo>
                                <a:pt x="484" y="481"/>
                                <a:pt x="500" y="455"/>
                                <a:pt x="525" y="427"/>
                              </a:cubicBezTo>
                              <a:cubicBezTo>
                                <a:pt x="563" y="384"/>
                                <a:pt x="582" y="377"/>
                                <a:pt x="600" y="327"/>
                              </a:cubicBezTo>
                              <a:cubicBezTo>
                                <a:pt x="552" y="310"/>
                                <a:pt x="580" y="311"/>
                                <a:pt x="533" y="377"/>
                              </a:cubicBezTo>
                              <a:cubicBezTo>
                                <a:pt x="494" y="432"/>
                                <a:pt x="485" y="497"/>
                                <a:pt x="450" y="552"/>
                              </a:cubicBezTo>
                              <a:cubicBezTo>
                                <a:pt x="453" y="571"/>
                                <a:pt x="441" y="601"/>
                                <a:pt x="458" y="610"/>
                              </a:cubicBezTo>
                              <a:cubicBezTo>
                                <a:pt x="483" y="623"/>
                                <a:pt x="514" y="605"/>
                                <a:pt x="541" y="601"/>
                              </a:cubicBezTo>
                              <a:cubicBezTo>
                                <a:pt x="627" y="587"/>
                                <a:pt x="707" y="531"/>
                                <a:pt x="783" y="493"/>
                              </a:cubicBezTo>
                              <a:cubicBezTo>
                                <a:pt x="788" y="485"/>
                                <a:pt x="805" y="476"/>
                                <a:pt x="799" y="468"/>
                              </a:cubicBezTo>
                              <a:cubicBezTo>
                                <a:pt x="788" y="455"/>
                                <a:pt x="749" y="452"/>
                                <a:pt x="749" y="452"/>
                              </a:cubicBezTo>
                              <a:cubicBezTo>
                                <a:pt x="730" y="511"/>
                                <a:pt x="748" y="493"/>
                                <a:pt x="708" y="518"/>
                              </a:cubicBezTo>
                              <a:cubicBezTo>
                                <a:pt x="699" y="551"/>
                                <a:pt x="694" y="573"/>
                                <a:pt x="674" y="601"/>
                              </a:cubicBezTo>
                              <a:cubicBezTo>
                                <a:pt x="669" y="623"/>
                                <a:pt x="663" y="646"/>
                                <a:pt x="658" y="668"/>
                              </a:cubicBezTo>
                              <a:cubicBezTo>
                                <a:pt x="656" y="678"/>
                                <a:pt x="674" y="655"/>
                                <a:pt x="683" y="651"/>
                              </a:cubicBezTo>
                              <a:cubicBezTo>
                                <a:pt x="693" y="647"/>
                                <a:pt x="705" y="647"/>
                                <a:pt x="716" y="643"/>
                              </a:cubicBezTo>
                              <a:cubicBezTo>
                                <a:pt x="747" y="633"/>
                                <a:pt x="780" y="627"/>
                                <a:pt x="808" y="610"/>
                              </a:cubicBezTo>
                              <a:cubicBezTo>
                                <a:pt x="856" y="580"/>
                                <a:pt x="834" y="590"/>
                                <a:pt x="874" y="577"/>
                              </a:cubicBezTo>
                              <a:cubicBezTo>
                                <a:pt x="891" y="560"/>
                                <a:pt x="911" y="546"/>
                                <a:pt x="924" y="527"/>
                              </a:cubicBezTo>
                              <a:cubicBezTo>
                                <a:pt x="930" y="519"/>
                                <a:pt x="945" y="511"/>
                                <a:pt x="941" y="502"/>
                              </a:cubicBezTo>
                              <a:cubicBezTo>
                                <a:pt x="937" y="494"/>
                                <a:pt x="924" y="507"/>
                                <a:pt x="916" y="510"/>
                              </a:cubicBezTo>
                              <a:cubicBezTo>
                                <a:pt x="891" y="527"/>
                                <a:pt x="866" y="535"/>
                                <a:pt x="841" y="552"/>
                              </a:cubicBezTo>
                              <a:cubicBezTo>
                                <a:pt x="815" y="590"/>
                                <a:pt x="829" y="564"/>
                                <a:pt x="816" y="610"/>
                              </a:cubicBezTo>
                              <a:cubicBezTo>
                                <a:pt x="814" y="618"/>
                                <a:pt x="800" y="631"/>
                                <a:pt x="808" y="635"/>
                              </a:cubicBezTo>
                              <a:cubicBezTo>
                                <a:pt x="821" y="641"/>
                                <a:pt x="835" y="629"/>
                                <a:pt x="849" y="626"/>
                              </a:cubicBezTo>
                              <a:cubicBezTo>
                                <a:pt x="882" y="611"/>
                                <a:pt x="914" y="596"/>
                                <a:pt x="949" y="585"/>
                              </a:cubicBezTo>
                              <a:cubicBezTo>
                                <a:pt x="1023" y="529"/>
                                <a:pt x="947" y="574"/>
                                <a:pt x="974" y="618"/>
                              </a:cubicBezTo>
                              <a:cubicBezTo>
                                <a:pt x="980" y="629"/>
                                <a:pt x="997" y="608"/>
                                <a:pt x="1007" y="601"/>
                              </a:cubicBezTo>
                              <a:cubicBezTo>
                                <a:pt x="1029" y="586"/>
                                <a:pt x="1035" y="573"/>
                                <a:pt x="1049" y="552"/>
                              </a:cubicBezTo>
                              <a:cubicBezTo>
                                <a:pt x="1050" y="554"/>
                                <a:pt x="1064" y="599"/>
                                <a:pt x="1066" y="601"/>
                              </a:cubicBezTo>
                              <a:cubicBezTo>
                                <a:pt x="1072" y="606"/>
                                <a:pt x="1138" y="617"/>
                                <a:pt x="1141" y="618"/>
                              </a:cubicBezTo>
                              <a:cubicBezTo>
                                <a:pt x="1160" y="615"/>
                                <a:pt x="1180" y="616"/>
                                <a:pt x="1199" y="610"/>
                              </a:cubicBezTo>
                              <a:cubicBezTo>
                                <a:pt x="1229" y="601"/>
                                <a:pt x="1274" y="526"/>
                                <a:pt x="1290" y="502"/>
                              </a:cubicBezTo>
                              <a:cubicBezTo>
                                <a:pt x="1298" y="490"/>
                                <a:pt x="1315" y="482"/>
                                <a:pt x="1315" y="468"/>
                              </a:cubicBezTo>
                              <a:cubicBezTo>
                                <a:pt x="1315" y="458"/>
                                <a:pt x="1298" y="479"/>
                                <a:pt x="1290" y="485"/>
                              </a:cubicBezTo>
                              <a:cubicBezTo>
                                <a:pt x="1280" y="512"/>
                                <a:pt x="1261" y="564"/>
                                <a:pt x="1240" y="585"/>
                              </a:cubicBezTo>
                              <a:cubicBezTo>
                                <a:pt x="1234" y="591"/>
                                <a:pt x="1246" y="568"/>
                                <a:pt x="1249" y="560"/>
                              </a:cubicBezTo>
                              <a:cubicBezTo>
                                <a:pt x="1272" y="608"/>
                                <a:pt x="1285" y="632"/>
                                <a:pt x="1332" y="660"/>
                              </a:cubicBezTo>
                              <a:cubicBezTo>
                                <a:pt x="1440" y="640"/>
                                <a:pt x="1519" y="621"/>
                                <a:pt x="1598" y="543"/>
                              </a:cubicBezTo>
                              <a:cubicBezTo>
                                <a:pt x="1611" y="531"/>
                                <a:pt x="1622" y="517"/>
                                <a:pt x="1632" y="502"/>
                              </a:cubicBezTo>
                              <a:cubicBezTo>
                                <a:pt x="1653" y="472"/>
                                <a:pt x="1690" y="410"/>
                                <a:pt x="1690" y="410"/>
                              </a:cubicBezTo>
                              <a:cubicBezTo>
                                <a:pt x="1705" y="357"/>
                                <a:pt x="1713" y="306"/>
                                <a:pt x="1723" y="252"/>
                              </a:cubicBezTo>
                              <a:cubicBezTo>
                                <a:pt x="1715" y="221"/>
                                <a:pt x="1710" y="190"/>
                                <a:pt x="1698" y="160"/>
                              </a:cubicBezTo>
                              <a:cubicBezTo>
                                <a:pt x="1643" y="24"/>
                                <a:pt x="1433" y="13"/>
                                <a:pt x="1315" y="2"/>
                              </a:cubicBezTo>
                              <a:cubicBezTo>
                                <a:pt x="1136" y="9"/>
                                <a:pt x="943" y="0"/>
                                <a:pt x="808" y="135"/>
                              </a:cubicBezTo>
                              <a:cubicBezTo>
                                <a:pt x="803" y="155"/>
                                <a:pt x="788" y="174"/>
                                <a:pt x="791" y="194"/>
                              </a:cubicBezTo>
                              <a:cubicBezTo>
                                <a:pt x="816" y="350"/>
                                <a:pt x="950" y="382"/>
                                <a:pt x="1082" y="427"/>
                              </a:cubicBezTo>
                              <a:cubicBezTo>
                                <a:pt x="1166" y="456"/>
                                <a:pt x="1235" y="474"/>
                                <a:pt x="1324" y="485"/>
                              </a:cubicBezTo>
                              <a:cubicBezTo>
                                <a:pt x="1285" y="446"/>
                                <a:pt x="1220" y="423"/>
                                <a:pt x="1166" y="410"/>
                              </a:cubicBezTo>
                              <a:cubicBezTo>
                                <a:pt x="1282" y="391"/>
                                <a:pt x="1398" y="416"/>
                                <a:pt x="1515" y="402"/>
                              </a:cubicBezTo>
                              <a:cubicBezTo>
                                <a:pt x="1529" y="396"/>
                                <a:pt x="1543" y="391"/>
                                <a:pt x="1557" y="385"/>
                              </a:cubicBezTo>
                              <a:cubicBezTo>
                                <a:pt x="1568" y="380"/>
                                <a:pt x="1590" y="380"/>
                                <a:pt x="1590" y="368"/>
                              </a:cubicBezTo>
                              <a:cubicBezTo>
                                <a:pt x="1590" y="357"/>
                                <a:pt x="1568" y="374"/>
                                <a:pt x="1557" y="377"/>
                              </a:cubicBezTo>
                              <a:cubicBezTo>
                                <a:pt x="1646" y="385"/>
                                <a:pt x="1700" y="392"/>
                                <a:pt x="1790" y="385"/>
                              </a:cubicBezTo>
                              <a:cubicBezTo>
                                <a:pt x="1820" y="388"/>
                                <a:pt x="1853" y="382"/>
                                <a:pt x="1881" y="393"/>
                              </a:cubicBezTo>
                              <a:cubicBezTo>
                                <a:pt x="1889" y="396"/>
                                <a:pt x="1864" y="417"/>
                                <a:pt x="1873" y="418"/>
                              </a:cubicBezTo>
                              <a:cubicBezTo>
                                <a:pt x="1928" y="424"/>
                                <a:pt x="1984" y="413"/>
                                <a:pt x="2040" y="410"/>
                              </a:cubicBezTo>
                              <a:cubicBezTo>
                                <a:pt x="2054" y="407"/>
                                <a:pt x="2067" y="402"/>
                                <a:pt x="2081" y="402"/>
                              </a:cubicBezTo>
                              <a:cubicBezTo>
                                <a:pt x="2092" y="402"/>
                                <a:pt x="2057" y="403"/>
                                <a:pt x="2048" y="410"/>
                              </a:cubicBezTo>
                              <a:cubicBezTo>
                                <a:pt x="2038" y="418"/>
                                <a:pt x="2038" y="433"/>
                                <a:pt x="2031" y="443"/>
                              </a:cubicBezTo>
                              <a:cubicBezTo>
                                <a:pt x="2024" y="455"/>
                                <a:pt x="2014" y="466"/>
                                <a:pt x="2006" y="477"/>
                              </a:cubicBezTo>
                              <a:cubicBezTo>
                                <a:pt x="2045" y="572"/>
                                <a:pt x="1992" y="478"/>
                                <a:pt x="2156" y="527"/>
                              </a:cubicBezTo>
                              <a:cubicBezTo>
                                <a:pt x="2173" y="532"/>
                                <a:pt x="2106" y="543"/>
                                <a:pt x="2106" y="543"/>
                              </a:cubicBezTo>
                              <a:cubicBezTo>
                                <a:pt x="2133" y="477"/>
                                <a:pt x="2176" y="466"/>
                                <a:pt x="2239" y="435"/>
                              </a:cubicBezTo>
                              <a:cubicBezTo>
                                <a:pt x="2303" y="351"/>
                                <a:pt x="2219" y="450"/>
                                <a:pt x="2306" y="385"/>
                              </a:cubicBezTo>
                              <a:cubicBezTo>
                                <a:pt x="2317" y="377"/>
                                <a:pt x="2321" y="362"/>
                                <a:pt x="2331" y="352"/>
                              </a:cubicBezTo>
                              <a:cubicBezTo>
                                <a:pt x="2338" y="345"/>
                                <a:pt x="2348" y="341"/>
                                <a:pt x="2356" y="335"/>
                              </a:cubicBezTo>
                              <a:cubicBezTo>
                                <a:pt x="2378" y="267"/>
                                <a:pt x="2401" y="361"/>
                                <a:pt x="2414" y="385"/>
                              </a:cubicBezTo>
                              <a:cubicBezTo>
                                <a:pt x="2429" y="447"/>
                                <a:pt x="2438" y="458"/>
                                <a:pt x="2397" y="518"/>
                              </a:cubicBezTo>
                              <a:cubicBezTo>
                                <a:pt x="2394" y="529"/>
                                <a:pt x="2379" y="558"/>
                                <a:pt x="2389" y="552"/>
                              </a:cubicBezTo>
                              <a:cubicBezTo>
                                <a:pt x="2406" y="541"/>
                                <a:pt x="2411" y="519"/>
                                <a:pt x="2422" y="502"/>
                              </a:cubicBezTo>
                              <a:cubicBezTo>
                                <a:pt x="2445" y="467"/>
                                <a:pt x="2501" y="433"/>
                                <a:pt x="2539" y="418"/>
                              </a:cubicBezTo>
                              <a:cubicBezTo>
                                <a:pt x="2601" y="356"/>
                                <a:pt x="2621" y="348"/>
                                <a:pt x="2581" y="36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1,678" path="m0,377c48,353,89,322,142,310c201,272,129,315,200,285c309,239,228,261,300,244c292,302,273,345,258,402c252,426,234,445,225,468c215,495,183,543,183,543c180,554,180,566,175,577c171,586,149,598,158,601c172,606,187,592,200,585c270,548,343,500,400,443c403,435,417,418,408,418c396,418,389,433,383,443c378,450,379,460,375,468c359,496,339,513,317,535c312,549,293,589,317,601c327,606,333,584,342,577c350,571,359,566,366,560c375,552,382,543,391,535c423,508,411,526,450,502c484,481,500,455,525,427c563,384,582,377,600,327c552,310,580,311,533,377c494,432,485,497,450,552c453,571,441,601,458,610c483,623,514,605,541,601c627,587,707,531,783,493c788,485,805,476,799,468c788,455,749,452,749,452c730,511,748,493,708,518c699,551,694,573,674,601c669,623,663,646,658,668c656,678,674,655,683,651c693,647,705,647,716,643c747,633,780,627,808,610c856,580,834,590,874,577c891,560,911,546,924,527c930,519,945,511,941,502c937,494,924,507,916,510c891,527,866,535,841,552c815,590,829,564,816,610c814,618,800,631,808,635c821,641,835,629,849,626c882,611,914,596,949,585c1023,529,947,574,974,618c980,629,997,608,1007,601c1029,586,1035,573,1049,552c1050,554,1064,599,1066,601c1072,606,1138,617,1141,618c1160,615,1180,616,1199,610c1229,601,1274,526,1290,502c1298,490,1315,482,1315,468c1315,458,1298,479,1290,485c1280,512,1261,564,1240,585c1234,591,1246,568,1249,560c1272,608,1285,632,1332,660c1440,640,1519,621,1598,543c1611,531,1622,517,1632,502c1653,472,1690,410,1690,410c1705,357,1713,306,1723,252c1715,221,1710,190,1698,160c1643,24,1433,13,1315,2c1136,9,943,0,808,135c803,155,788,174,791,194c816,350,950,382,1082,427c1166,456,1235,474,1324,485c1285,446,1220,423,1166,410c1282,391,1398,416,1515,402c1529,396,1543,391,1557,385c1568,380,1590,380,1590,368c1590,357,1568,374,1557,377c1646,385,1700,392,1790,385c1820,388,1853,382,1881,393c1889,396,1864,417,1873,418c1928,424,1984,413,2040,410c2054,407,2067,402,2081,402c2092,402,2057,403,2048,410c2038,418,2038,433,2031,443c2024,455,2014,466,2006,477c2045,572,1992,478,2156,527c2173,532,2106,543,2106,543c2133,477,2176,466,2239,435c2303,351,2219,450,2306,385c2317,377,2321,362,2331,352c2338,345,2348,341,2356,335c2378,267,2401,361,2414,385c2429,447,2438,458,2397,518c2394,529,2379,558,2389,552c2406,541,2411,519,2422,502c2445,467,2501,433,2539,418c2601,356,2621,348,2581,368e" stroked="t" o:allowincell="f" style="position:absolute;margin-left:209.1pt;margin-top:46.05pt;width:65.95pt;height:22.3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  <w:r>
        <w:rPr/>
        <w:t>Подтверждаю, что в браке с отцом ребенка не состою и отцовство в отношении моего ребенка не установлено.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84"/>
        <w:gridCol w:w="199"/>
        <w:gridCol w:w="907"/>
        <w:gridCol w:w="142"/>
        <w:gridCol w:w="510"/>
        <w:gridCol w:w="1190"/>
        <w:gridCol w:w="3261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“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”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/>
              <w:t>г.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подпись матер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orient="landscape" w:w="16838" w:h="11906"/>
      <w:pgMar w:left="963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25:00Z</dcterms:created>
  <dc:creator>КонсультантПлюс</dc:creator>
  <dc:description/>
  <cp:keywords/>
  <dc:language>en-US</dc:language>
  <cp:lastModifiedBy>Е.В.Фоменко</cp:lastModifiedBy>
  <cp:lastPrinted>2002-06-21T11:29:00Z</cp:lastPrinted>
  <dcterms:modified xsi:type="dcterms:W3CDTF">2010-07-28T11:31:00Z</dcterms:modified>
  <cp:revision>3</cp:revision>
  <dc:subject/>
  <dc:title>Форма № 3</dc:title>
</cp:coreProperties>
</file>